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lien Carn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Alien Carnage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