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ctorscope Software pres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mazing Adven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��   �������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  �� ������   ��    ��   ��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  ��  ������  ��    ��   ��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��   �� ������� ����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 1.1                                        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here it is, our big 24 level ANSi game. Al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should have one (snicker). Anyway, this is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Just a few things to help you out. If you like this game,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because we need the recognization (well, also the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ame is would win Vectorscope's award for "most file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" ANSiDude may NOT be distributed without all the file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add their own ads or files to the main ZIP file, but the ma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have all the files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DUDE.EXE �� The executab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RESET.EXE ��� The high score and options res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.EXE �������� A small intro made by Chronos.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DUDE.HIS �� Data file.                             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DUDE.DOC �� The ANSiDu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.DOC ��� Vectorscope's big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C.COM �� A little adverti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���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DAT 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MY.DAT 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.DAT 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C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.DAT �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1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2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3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4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5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6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1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2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3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4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5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6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7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8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9.DAT 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10.DAT 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11.DAT 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12.DAT 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13.DAT 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14.DAT 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15.DAT 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16.DAT 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17.DAT 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18.DAT 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19.DAT 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20.DAT 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21.DAT 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22.DAT 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23.DAT 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23_2.DAT 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23_3.DAT 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23_4.DAT 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23_5.DAT 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1.H �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2.H �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3.H �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4.H �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5.H �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6.H �������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much all of the help for the game is online. You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Neato Stuff" menu. You should read ALL the help thorough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 confusing game at times. If you have any question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r just need help with it, just contact us through E-mail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Oh yeah, there was one small change we made at the last minute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get on the help screens. Because the self-destruct doesn'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, a paradox could occur. If the player gained a 1-up during a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destructed, then they would re-start the level with one extra lif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keep on doing this and get as many lives as they feel like getting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we made it so that when you get a 1-up, it doesn't give you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immediately. The live(s) are only added to your total if you ge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to the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want to reset the high score list to its original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he options file, run the ADRESET file and all will be rese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thing included here is the AD.EXE file. It's just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sment for ANSiDude made by Chronos. You can take that individual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and distribute it by itself. It's serves no purpose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c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thing, you may NOT alter any of these files in any 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opyrighted and therefore protected. You may not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is game, or try to change it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t much history to the updates because there's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nd 1.1. Still, we made a f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- The original version of ANSi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Fixed a help error on help scree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movable blocks with foreground AND backgrou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have their colors changed at rando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NREGISTERED software. You can use it and distribut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But when playing, there's a 4-6 second delay in between ev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software, we'll send you a copy of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have delays in between each level. To register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fill out ORDER.FRM and send it plus $5 to us. We'll send you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ANSiDude as fast as we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sion 1.1 but might have a few bugs still in i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bugs or have suggestions for this or any other Vectorscop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line. Comments and suggestions are always welcome. You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postcard, or just send us some E-mail. But remember, we're a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young, and in later years will move off to college among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be able to reach us at the addresses listed here by around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c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1 Arling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oft@gamesnstuf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more about Vectorscope software and who is in it, look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our catalog. This game was written and coded by SiNGE. I also wr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. But for once, some other people helped as well. Thanx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nstein, Orz, and Matt Wise for helping create this cool game. Also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nos for making the tiny advertissment that come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COPE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