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FTWARE PIR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O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Universal Gam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is a utility program.  LOADIT's primary funct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cracked games), that have been modified to run from D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.  Many of these programs were originally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oot-only disks and were never intended to operat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 and therefore were never designed to return to DO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have been modified to run from DOS,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uld return to DOS without forcing you to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LOA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is designed to be executed before the gam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itself, it then loads and runs the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The following is an example of using LOADIT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OONBUGS (which doesn't 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T MOONBU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LOAD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T [d:[\path\]]filename.ext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game (program) to be run by LOADI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extention because LOADIT will not know if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COM file or an EXE file. Full DOS 2+ drive/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also supports options.  Each option is specifi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preceeded by a / (forward slash).  Currently only o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  <w:tab/>
        <w:t>This is the /B option.</w:t>
        <w:tab/>
        <w:t>This tell LOADIT that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play (Mono or Color) for this game.  The default 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de, where LOADIT will check to make sure that a col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nd automatically switch t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has three different key sequences that will return you 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. The three key sequences are Ctrl-Break, Ctrl-Alt-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Ctrl-C is probably the easiest because it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hand, while the other two require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has been tested on a large variety of programs. It work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, but not all. You should be able to use it on about 75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T doesn't work very will under multitasking. The techniq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 seems to confuse many of the popular multitask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do not use it when operating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reported that they can make it work, but for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. You will have to experiment to see if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05/07/87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 05/20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) Corrected bug which randomly caused LOADIT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) Changed initial startup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3) Added Stick Shift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loadit 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is lovely little gem, and I'm uploading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veterate game players who have to reboot from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cracked)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: AMI 386-20M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hell: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cessor: 4DOS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DO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 works just fine for me, as long as I am in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at I want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 accepts redirection into NUL is accepted, and keyboard st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YSTACK also work.  The CTRL-C key sequence works with 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n 4DOS work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KEYSTACK 13^LOADIT %1 &gt; NUL^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TOMIX.EXE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 works beautifully with ATOMIX (ATOMIX.ZIP enclosed), the onl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resently have which requires rebooting.  ATOMI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joyable games that I have ever played, and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o.  Assuming that LOADIT is on your path, and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X directory, run ATOMIX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T ATOM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your own comments after mine concerning your succes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T, and pass this file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k. mason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