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AZALTA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        BOOK OF SPELLS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= Intelligence required to cast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 = Power in MagicPoints required to cast spell -- a '+'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umber means that a variable amount of additional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spent, depending on the strength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ll's 'Target' may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      = The mouse is used to select any targe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  = The target must be reachable by an unob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traight line-of-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    = The target must be touched directly by the sp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Awa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st basic of spells is used simply to wake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ing person or creature. An "antidote" for the Sleep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required depends on how deep the sleep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4         POW: 1+        Target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Magic Miss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andy attack spell for low-level magic-users, wh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y when cast by more powerful ones. This spell cre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row" of pure energy and lets the caster fire it at whom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8         POW: 3+        Target: Miss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T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pell is used to free a person or creature wh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, usually from a Freeze or Blizzard spell cast by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required depends on the extent of the free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10        POW: 6+        Target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Magic Footpr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spell is cast, the caster's feet will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of glowing footprints behind wherever he/she walks.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lost in a dungeon. The lasting power of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rmined by the level of the magic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12        POW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Sl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pell is useful in many a battle situation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help the caster escape by putting an attacker to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unning away, or the caster may be a bit more v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ide to attack his defenseless sleeping enemy.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wer put into the spell determines how long the victi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15        POW: 10+       Target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Un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spell the magic-user can magically unlock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without the use of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20        POW: 12        Target: To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Remove Po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seful spell has saved many an adventurer's lif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es any poisons that may be in a person's or creatu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stream. The power required for succes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f the poison involved -- a bee sting is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than a deadly snake b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22        POW: 16+       Target: To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 Conf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spell the caster can scramble the though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. The victim will hardly be able to walk in a straigh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alone attack with any accuracy -- he may even begin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wn side. It can be very advantageous to disorientate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25        POW: 20        Target: Miss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 Il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pell lets the caster create a realistic magic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thing he/she wishes; a snake, a wall, or even a drag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created is almost 100% imperceptible by those wh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t is only an illusion (although an extremely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an figure it out). This can be a useful sp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ing off more gullible creatures. It is also a fun sp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shows. The image is selected by the amount of power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26        POW: 26+       Target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Po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Poison spell a spell-caster can magically "inject"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om into an enemy which will slowly cause its death,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do some continued harm over a period of time. The vic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se a certain amount of LifePoints every tur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 remains in his body. The poison's lasting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power spent; the strength of the poison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the c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28        POW: 23+       Target: Miss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  F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pell is used to terrify an attacker so tha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scared to attack, if it doesn't just retreat completely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are more easily frightened than others, but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ffective way to chase enemies off without hur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32        POW: 30        Target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  H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adventuring party should have at leas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oup who knows this spell. When a character is wound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 spell will restore some, or even all, of his lost lif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LifePoints healed is dependant on power sp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34        POW: 5+        Target: To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  Poison Clo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pell creates a cloud of poisonous gas which will ch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breathes it, doing damage to their lungs. Prolo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ure is fatal. The amount of power spent on this spe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gas cloud; you may only want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, or you may want to fill an entire room -- but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smother your own companions or yourself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36        POW: 36+       Target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  Free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spell the caster can select any individ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 him in place, rendering him harmless and immovabl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being). Longer lasting than a Sleep spell.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victim will remain frozen depends on the amount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on the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37        POW: 32+       Target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  Bird's E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outdoors, this spell allows the magic-user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ind temporarily to a passing bird, which allows him/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"bird's eye view" of the surrounding land for mile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elpful when travelling long distances. Can save your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st. The more power spent on the spell,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you will be able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40        POW: 4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pell effectively helps the caster avoid harm in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rrounding him/her with a magical "shield" which absorb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mage done by attacker's blows. The time this spell l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pends on the experience level of the caster, and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ness of the shield depends on the caster's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43        POW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  Stupid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spell a magic-user can turn an intelligen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intellectual equivalent of a carrot. The victim will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almost completely mindless, and will not notice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ing through flames, or into a deep hole, etc, and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the ability to cast spell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45        POW: 42        Target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  Repel Und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pell/ritual is meant to drive off the evil deniz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ad world: skeletons, zombies, vampires, etc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some or all of the undead creatures will be hor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presence and flee the area. The number of undea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lled depends on the caster's intelligence and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-- the type of creature also makes a big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; skeletons are far easier to repel than mumm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45        POW: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  S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pell is very valuable when battling fast-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; when it is cast upon them, they will slow down to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normal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45        POW: 48        Target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  Corrode Ar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pell will rapidly corrode a character's armor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ess effective for their protection. Multiple casting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(or a single powerful one) can render a piece of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useless. The amount of damage done is dependan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power spent on the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47        POW: 30+       Target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  W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pell lets the caster fire a stream of stick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web-like netting from his hands to form a "web-wall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emies can become entrapped. Can be fired directly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, or be used to create a web-wall in preparation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. The length of the web depends on the power sp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50        POW: 52+       Target: Miss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  Fire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owerful attack spell creates a ball of fire and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ter launch it at any target he/she chooses. Can d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amage to an enemy than a Magic Missile. The size an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eball depends on power sp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54        POW: 20+       Target: Miss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  Dispel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force field blocks your way, this spell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ipate its energy and cause it to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55        POW: 60        Target: To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  X-Ray 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nside a building or dungeon, using this spe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caster to peer through a solid wall and see a 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m on the other side (if one exists).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room above or below. This spell will not, however,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most types of creatures that may be lurk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58        POW: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  Create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the magic-user form a permanent impassable wall of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in front of him/her. Useful fo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60        POW: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  Drain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spell the caster can directly rob another mag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his/her MagicPoints. The amount of power drained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mount of power spent on this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60        POW: 30+       Target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 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spell the caster doubles his/her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, effectively giving him/her two turns for every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get. Extremely useful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68        POW: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  Create 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pell lets the magic-user create pure gold co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ut raw magical power. The amount of gold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sp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70        POW: 11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  Curse Ar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spell the caster places a magical curse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's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71        POW: 114       Target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  Curse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spell the caster places a magic curse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's weapon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71        POW: 115       Target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  Create F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pell can save starving characters' lives. It l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er create an edible, calorie-rich substance from no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energy. Some say it tastes like chicken.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created depends on power sp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73        POW: 11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   H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adly spell. It lets the caster do bodily harm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she chooses by simply willing it. The amount of damag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amount of power spent; it is not nearly as p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as such spells as Fireball though -- more pow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with Harm to do any equal amount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75        POW: 50+       Target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   Cure Dis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powerful healing spell the magic-user can ri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of a debilitating disease. The amount of mag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s dependant on the type of disease to be 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80        POW: 120+      Target: To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   Teleport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pell allows the caster to change the lo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object (under a certain size) by using his/her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. Useful for bringing a treasure chest nearer when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spect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78        POW: 130       Target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  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spell, the magic-user can take control of the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individual. The victim will then begin to figh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spell-caster, rather than against. In a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where you are outnumbered, it can be very advantag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control of one or more of the opposition an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82        POW: 150       Target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   Detect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pell will find any invisible individua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rea and make them clearly visible to everyone.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but the caster -- even any of his/her companions wh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88        POW: 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   Touch of Ago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one of the most harmful assault spells in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ter's bare hand, upon touching the victim, does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o the individual's body. The damage done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he MagicPoints spent on the 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90        POW: 80+       Target: To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   Teleport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pell lets the spell-caster move freely and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pace, even through walls. You may not telepor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lready occu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95        POW: 140       Target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   Remove Cu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character or creature has been cursed, this spe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 it from them. This spell works on curses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, not those placed on items (for curses such as th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help must be so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100       POW: 145       Target: To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  Bla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structive spell creates a blazing cone of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nating from the caster's hands which will damage and ig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or anything in its range. Useful because it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nemies at once, if they are positioned right.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e cone depends on the amount of power sp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104       POW: 9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   Teleport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like Teleport Self, but can be used on 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eatures. Can be used to send someone further away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causing you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115       POW: 160       Target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   Create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spell it is possible for an unarmed magic-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 him/herself in an emergency. A magical energy sword (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one) will be created, which will slowly deterio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wing. The sword's initial strength depends on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spent. The caster's hands must be empty to cast this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119       POW: 18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   Create Ar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like Create Weapon above, but creates a magical su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armor instead, which deteriorates every time it is st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120       POW: 18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   Burn Spir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pell lets the magic-user fight those pesky gh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shees, phantoms, and other inhabitants of the spirit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rmally unharmed by other spells and weapons.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o damage to physical beings (which are also part spir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less effective than when used on spirits. Damag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power sp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134       POW: 100+      Target: Miss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   Cu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pell will place a foul curse on anyone the 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. If successful, the victim will from then on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by any attacks made on him. Very helpful for the magic-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companions when battling a tough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146       POW: 185       Target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   Teleport to Crys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atter where your party is, when this spell is ca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-user and all of his/her companions will be trans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outdoors to the earth directly above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d Crystal. Handy when lost at the bottom of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150       POW: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   Explo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angerous attack spell lets the spell-caster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xplosion wherever he/she would like one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n an enemy, or simply near him; the most da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the center of the blast, but a considerable amou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done to anyone else in its reach. This makes i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st into the center of a group of monsters, but ca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f you are not to blow up your own companions.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on the spell determines the overall damag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160       POW: 110+      Target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   Bliz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pell works somewhat the same way that Blaze do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cone of flames, a conical snowstorm blas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er's hands, freezing anyone unfortunate enough to be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path. Convenient for refrigerating large group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storm-cone depends on power sp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170       POW: 12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   Creat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spell the magic-user can create a door i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impassable section of wall, or even in thin ai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180       POW: 210       Target: To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  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a lightning bolt of variable power (dependa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used for spell) to flash down from the sky and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he caster desires. Works much like Harm, but is we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as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185       POW: 130+      Target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   B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outdoors only, this spell lets the magic-user "jump"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ntire party miles through space in a fraction of a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rough solid matter such as mountains. The amount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on the spell determines how many miles will be trav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must be used; it is possible to end up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cean, or surrounded by mou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190       POW: 22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   Transform Ar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pell allows the caster to transform any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(being worn) to a lesser armor, causing his foe to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. For example, it may change an enemy's plate armo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 leather armor or even normal cl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195       POW: 225       Target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   Transform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like Transform Armor above, but works on a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in use instead, transforming, for example, a battle-a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ling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196       POW: 226       Target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   Qu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tremely powerful attack spell causes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quake in the immediate area which will damage all enem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ith the ground (airborne creatures will not be harm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damage done to each creature depends o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w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200       POW: 16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   In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spell is cast, the caster become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. Most enemies will have no idea of where he/sh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y feel the magic-user's touch, in which case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in that direction. The period this spell lasts f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caster's experienc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208       POW: 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   Summon Cr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spell, a magic-user can conjure up a mon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ype to fight a battle for him/her. The monster summon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tally loyal and fight until all enemies in the are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 It will not follow you afterward. Power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species of monster summ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213       POW: 200+      Target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   May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pell will send all enemies in the area who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than the spell-caster into a state of confus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fighting a large group of creatures; they will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attacking each other in their dis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201       POW: 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   Part 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spell a magic-user can clear a walkab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pond, river, or other body of water.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parted will depend on the power sp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231       POW: 25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   Mass Pa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spell is cast, all creatures less intellig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ter will go into a state of panic and attempt to fl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/her pre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205       POW: 2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   Summon Und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usually considered an evil spell, and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d by high-level users of Black Magic, bu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for use in emergencies. When cast, a number of un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will rise from the earth and fight for the cast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y or your enemies are utterly destroyed.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ad summoned depends on your experience level;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depends on the amount of power sp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220       POW: 235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   Transmogr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y nasty and irreversible spell, Transmogrif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y living creature into a (usually) lower form of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turn a ogre into a frog, or a huma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, for example. The amount of "steps down" the vic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enerates depends on the power of the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225       POW: 275+      Target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   Touch of De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high-level magic-user casts this spell and touc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thing, it dies. Drains all of the caster's power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ry high-level users). This spell is considered evil; no X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warded for deaths caused by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230       POW: 325       Target: To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   Resu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pell gives the magic-user the ability to bring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s back to life. The resurrected character will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 and should quickly be healed and fed, or death coul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again. The spell will drain all of the caster's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244       POW: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   Disinteg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, the most destructive and evil of all spells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tally vaporize anything the magic-user wishes. When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beings, all the caster's magic power is drained. No X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ed for killing with this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250       POW: 350       Target: To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