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oid - Operation needs 1) a mouse &amp;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) a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) suggested 10mHz+ 802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oid is a breakout-style game with high (360 x 240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graphics, an oversized (544 x 240) play field and mous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sing page-flipping for the screen control.  The fall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differing paddle effects, mostly good - one bad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all a little tired of wall-block-paddle-pill games, b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imple -- the graphics drivers were what interested me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ed by vertical retracing, so on a machine slower than a 1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6 the game may appear sluggish. O well...  But on a faster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perates at approximately 60 frames per second.  There is 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even levels.  That's enough to demonstrate MCGA as a viab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 advances you a level (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ored with the one you're on), and the left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ball-release and missles-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Block color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y          - littl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  -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  - "sticky"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Blue    - slo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  - fre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  - doubl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le        -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nderstand, this was only a few day project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ore than a few "1.00" type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ith a Paradise VGA card (not the Pro, bu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and a Multi-Synch Monitor, try the fulls.exe.  This uses the 33mHz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 and reaches a resolution of approx. 600 * 480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almost all 256K on the card to display one screens w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 may have to switch the overscan to pack it al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o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