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</w:t>
        <w:tab/>
        <w:t>to BassTour, the ULTIMATE fishing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BassTour! Please do NOT upload</w:t>
        <w:tab/>
        <w:t>it to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</w:t>
        <w:tab/>
        <w:t>it along to others. Doing so is</w:t>
        <w:tab/>
        <w:t>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 systems and shareware distributors do have evaluation versions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(as well as my</w:t>
        <w:tab/>
        <w:t>other programs)</w:t>
        <w:tab/>
        <w:t>available which</w:t>
        <w:tab/>
        <w:t>may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or purchased for a nominal disk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sTour disk contains several files which</w:t>
        <w:tab/>
        <w:t>you should read</w:t>
        <w:tab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  <w:tab/>
        <w:t>the game. Here's a description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.DOC file</w:t>
        <w:tab/>
        <w:t>contains all the operating instructions</w:t>
        <w:tab/>
        <w:t>for BassTou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horough, amounting to about 20 printed pages. To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nsert</w:t>
        <w:tab/>
        <w:t>the BassTour diskette into your</w:t>
        <w:tab/>
        <w:t>A: disk</w:t>
        <w:tab/>
        <w:t>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 A:BT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so contains</w:t>
        <w:tab/>
        <w:t>a file called Q&amp;A.TXT. It is a lis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problems about BassTour. It, too,</w:t>
        <w:tab/>
        <w:t>can be sen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your BassTour diskette into your A: disk drive and</w:t>
        <w:tab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 A:Q&amp;A.TXT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rite or call with a</w:t>
        <w:tab/>
        <w:t>question, please read both the B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  <w:tab/>
        <w:t>Q&amp;A.TXT</w:t>
        <w:tab/>
        <w:t>file. We've found that most questions can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two documents saving lots of time and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document appears on your BassTour diskette. It's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o order additional lakes to add to your BassTour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author of</w:t>
        <w:tab/>
        <w:t>BassTour. To print the order form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Tour diskette into your</w:t>
        <w:tab/>
        <w:t>A: floppy drive</w:t>
        <w:tab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 A:ORDERFRM.TXT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 and 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