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CAMPAIGN 2 - ANLEITUN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EINFÜHRUN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Campaign II ist ein auf Feldzügen basierendes Kriegsspiel-System für jeden sich auf dem Land abspielenden Konflikt nach dem 2. Weltkrieg. Ein Krieg besteht aus einer Reihe von Feldzügen, die ihrerseits wiederum aus einer Anzahl von Schlachten bestehen. Dieses Spiel basiert vollständig auf Kampf zu Lande. Es handelt von Feldzügen und den zugehörigen Schlachten. Sie übernehmen die Seite eines der beiden Protagonisten, der Computer übernimmt die andere. Das Spiel benutzt nur zwei Seiten, entweder NATO (pro-westliche Allianzen) oder Sowjet (pro-östliche Allianzen). Dies spiegelt die Loyalitäten der meisten Länder während des Kalten Krieges wider, obwohl einige von ihnen weder mit dem einen noch dem anderen Lager alliiert waren und andere ihre Loyalitäten wechselten. Nichtsdestoweniger, das Spiel verlangt, daß eine Seite gegen eine andere kämpfen muß, so daß in einigen Fällen Nationen unter der Schutzherrschaft beider Seiten auftreten (das offensichtlichste Beispiel ist der Ira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Beide Seiten im Feldzug haben Gruppen von Fahrzeugen, die sich auf Befehl hin bewegen. Wenn gegnerische Gruppen aufeinanderstoßen, beginnt eine Schlacht. Sie haben dann die Wahl, die Schlacht direkt zu spielen, oder den Computer im åSchnellen VorlaufÆ hindurchzuschicken, um nur den Ausgang der Schlacht zu erfahren. Auf diese Weise können Sie das Spiel auf mehreren Ebenen spielen. Entweder Sie spielen auf Feldzugs-Niveau und überlassen die Schlachten sich selbst, oder Sie benutzen das System zur Erzeugung von Schlachten und kümmern sich weniger um die Feldzugs-Aspekt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KURZFÜHRER ZU CAMPAIGN 2</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as große Gebiet links im Bild ist das Feldzugs-Kartenfenster. Die Rollbalken an der Seite und unten können dazu benutzt werden, die Anzeige über jeden beliebigen Teil der Karte zu bewegen. Um dies zu tun, bewegen Sie den Mauszeiger auf den nach links zeigenden schwarzen Pfeil ganz unten links auf dem Bildschirm. Nun klicken Sie die linke Maustaste, und die Kartenanzeige verschiebt sich seitwärts. Die Karte ist zu groß, um auf einmal voll angezeigt werden zu können, daher müssen Sie die Kartenanzeige umherbewegen, um alles zu seh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voreingestellte Karte ist ganz einfach, damit Sie sich besser auf die Gruppen konzentrieren können. Diese werden durch farbige Rechtecksymbole dargestellt, jedes mit einer Linie. Das Rechteck ist die laufende Position der Gruppe, und das Ende der Linie ist, wohin die Gruppe sich bewegen wird, wenn das Spiel begin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rechte Seite des Bildschirms hat eine Anzahl Ikone. Sie können herausfinden, was jedes Ikon tut, indem Sie den Mauszeiger darauf bewegen und dann die rechte Maustaste gedrückt halten. Ein Textfenster erscheint in der Mitte des Bildschirms und gibt Ihnen Information über das Ikon. Bewegen Sie, zum Beispiel, den Zeiger auf das Ikon unten rechts auf dem Bildschirm (das mit der scheinenden Sonne in einem Kreis, mit den zwei roten Linien, die die Zeiger einer Uhr darstellen). Halten Sie nun die rechte Maustaste gedrückt, und das Textfenster zeigt Datum und Uhrzeit im Feldzug an (9:00, 1. Januar 1960).</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as φBaumdiagrammÆ-Ikon wird dazu benutzt, Information über die laufende Gruppe anzuzeigen. Die laufende Gruppe wird in hellblau dargestellt. Wenn alle Gruppen gelb sind, zeigen Sie auf eine (mit der Maus) und klicken Sie die linke Maustaste. Nun klicken Sie auf das φBaumdiagrammÆ-Ikon. Der Bildschirm sieht nun so aus wie die nebenstehende Abbildung 1.1.</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ses Bild zeigt ein Diagramm, das die interne Struktur der Gruppe darstellt. Es kann als schematisches Diagramm eines Baumes aufgefaßt werden, mit einer Wurzel, Zweigen und Blättern. Die Wurzel ist der Ursprung, von dem aus der Rest des Baums wächst. Sie ist der wichtigste Teil und wird daher oben auf dem Bildschirm angezeigt. Von der Wurzel geht eine Reihe von Zweigen aus, die ihrerseits wiederum weitere Zweige besitzen. Zweige, die direkt aus der Wurzel wachsen, werden auf dem hellblauen Dreieck gezeigt, die Zweige, die von ihnen ausgehen, auf gelben Dreiecken. Klicken auf ein Symbol im Baum zeichnet das Baumdiagramm neu, doch mit dem gewählten Symbol als neue Wurzel. Klicken ganz oben links im Bildschirm bringt Sie zur Karte zurück. Wenn Sie ein paarmal ein Symbol der zweiten Ebene des Baums wählen, zeigt Ihnen der Bildschirm schließlich das unterste Niveau (Fahrzeuge). Klicken der linken Maustaste mit dem Zeiger auf einem Fahrzeug zeigt ein volles Bild auf dem Schirm wie das in Abbildung 1.2.</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ses Bild zeigt einen amerikanischen M48A5 Panzer. Das Hauptbild ist genau das - ein Bild. Darunter finden wir einige statistische Angaben. Jeder Fahrzeugtyp hat einen unterschiedlichen Satz von vitalen Statistiken, die durch das ganze Spiel hindurch benutzt werden, und es ist wichtig zu wissen, welche Fahrzeuge gut für welchen Zweck sind. Die ersten drei Punkte zeigen, wieviel Schutz der Panzer vorn, seitwärts und hinten besitzt. Dies wird in Millimetern Panzerplatte gemessen. Der nächste Punkt, Maximaler Panzer-Durchschlag, zeigt, wieviel Panzer vom Geschoß durchschlagen werden kann, wenn es aus kürzester Entfernung abgefeuert wird. Die letzten beiden Punkte (Straßen- und Überland-Tempo) geben an, wie manövrierbar der Panzer ist. Alle Kampffahrzeug-Designs sind ein Kompromiß aus Schutz, Angriff und Geschwindigkei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Nun da wir wissen, wie das Terrain der Karte und unsere Gruppe aussehen, sind wir bereit, das Spiel zu beginnen. Es ist nicht notwendig, daß wir unsere Streitkräfte überprüfen, bevor wir das Spiel starten, doch es ist nützlich. Wählen Sie das Pause-Ikon (das Stoppuhr-Ikon links von der Uhr), und die Uhr läuft. Ziemlich bald wird die Ankündigung kommen, daß eine Ihrer Gruppen in Schußweite einer feindlichen Gruppe gekommen ist und daß eine Schlacht erklärt wurde. Sie sehen nun einen Bildschirm wie den in Abbildung 1.3.</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er Bildschirm zeigt eine Übersicht links über Ihre Fahrzeuge, rechts über die des Feindes. Nachdem Sie sich diese Information zu Gemüte geführt haben, können Sie die Schlacht starten, indem Sie das Quit-Kästchen links oben auf dem Bildschirm klicken. Sie werden nun vor die folgende Auswahl gestellt: Automatisch, wobei der Computer die gesamte Schlacht spielt, und Manuell, wobei Sie die direkte Kontrolle über die Panzer übernehm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ählen Sie φManuellÆ, und es erscheint ein Bildschirm wie der in Abbildung 1.4. Dies ist die Schlacht-Sektion des Spiels. Der Feldzug wird vorübergehend angehalten, während die Schlacht ihren Gang nimmt. Die Karte, die den größten Teil des Bildschirms einnimmt, ist die Schlacht-Karte (mit einer festen Größe von 2,5 km mal 2 km). Die Symbole auf der Karte stellen Panzerzüge dar. Der hellblaue ist Ihr laufender Zug, die gelben sind die übrigen Ihrer Streitkräfte. Der größte Teil der Karte ist Grasland, doch hier und da findet sich ein Haus oder eine Gruppe Bäum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Ikone auf der rechten Seite erlauben es Ihnen, die Schlacht zu kontrollieren. Das Pausen-Ikon steht auf Pause. Jede Sektion beginnt im Pausen-Modus, damit Sie sehen können, was vor sich geht, bevor Sie beginnen. Das Panzer-Ikon oben rechts zeigt Ihnen die Zusammensetzung des Bataillons an, wie in Abbildung 1.5 dargestell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s ist ähnlich wie die Illustration in Abbildung 1.1, außer daß sich unter dem Quit-Ikon oben links ein Karten-Ikon befindet, und daß einige der Züge in Rot dargestellt sind, um anzuzeigen, daß sie sich in der Schlacht befind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ählen Sie das Quit-Ikon (oben links), um wieder zum Schlachtkarten-Bildschirm zurückzukehren. Sie können vom laufenden Leitfahrzeug Ihres Zuges aus die Aussicht genießen, indem Sie das 3D-Ikon (Mitte rechts, über dem Bild des Fahrzeugs) klicken. Nun sehen Sie einen Bildschirm wie den in der Abbildung 1.6.</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er obere Bereich des Bildschirms ist reserviert für Anzeigen, Ikone und Mitteilungen. Der untere Bereich zeigt die Sicht von kurz hinter ihrem Panzer. Das Spiel ist immer noch pausiert, doch Drücken irgendeiner Fahr-Taste startet die Schlacht. Ihr Zug bewegt sich nicht, bis Sie nicht die Kontrolle übernehmen, doch es kann sein, daß Sie andere Panzer in der Nähe manövrieren sehen und hören können. Wählen Sie das Pausen-Ikon, um das Spiel nochmals zu pausieren, dann wählen Sie das Karten-Ikon (oben links) oder drücken Sie die Enter-Taste auf der Tastatur. Sie sehen wieder die Haupt-Schlachtkarte. Nun wählen Sie das Textseiten-Ikon (links vom 3D-Ikon, das Sie vorher schon einmal gewählt haben). Dies zeigt Ihnen, wie Sie Ihren Panzer steuern (siehe Abbildung 1.7).</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Mitte des Bildschirms hat Optionen, wie viel Bedienung des Panzers Sie selbst in die Hand nehmen wollen (Sie könnten zum Beispiel nur den Turm übernehmen wollen, indem Sie Automatischer Fahrer wähl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Oben finden wir eine Reihe Ikone. Das Lautsprecher-Ikon links erlaubt es Ihnen, die Soundeffekte ein- oder auszuschalt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Ziemlich weit unten ist wieder das 3D-Ikon Diesmal bedeutet es jedoch φ3D-Detail einstellenÆ. Wenn Sie es wählen, sehen Sie einen Bildschirm wie den in Abbildung 1.8.</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Ist Ihr Computer schneller oder langsamer als der Durchschnitt, können Sie Aspekte der 3D-Sicht ändern, indem Sie entweder mehr Details sehen wollen (und damit die 3D-Animation verlangsamen) oder weniger Details (wodurch Sie die 3D-Animation beschleunig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Verlassen dieser Seite bringt Sie zum Karten-Bildschirm zurück. Nochmaliges Wählen des Textseiten-Ikons zeigt den gleichen Anfangs-Bildschirm wie zuvor. Wenn Sie nun das Ikon wählen, das wie ein Teil einer Tastatur aussieht (neben dem 3D-Ikon), sehen Sie einen anderen Bildschirm, auf dem Sie die Steuertasten für das Fahren von Fahrzeugen umdefinieren könn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nten befindet sich eine Aufsicht eines Panzers, der nach links zeigt. Darum herum sehen Sie Buchstaben, die die Tasten sind, mit denen Sie Ihren Panzer steuern können. So bewegen H und K beide Ketten vorwärts (wodurch der Panzer vorwärts fährt. Drücken nur einer der Tasten (in der 3D-Sicht) läßt den Panzer drehen. M und N haben den umgekehrten Effekt - sie lassen den Panzer rückwärts fahren. L und G drehen den Turm, F und ; heben und senken die Kanone, und die Leertaste feuert sie ab. Sie können jede dieser Tasten ändern, wenn Sie wünschen, indem Sie die zu ändernde Taste (mit der Maus) wählen. Diese Taste erscheint nun in einer unterschiedlichen Farbe. Wenn Sie nun eine Taste auf der Tastatur drücken, wechselt der Buchstabe, und es wird automatisch der nächste Buchstabe auf dem Bildschirm gewählt. Die Wahl von φAbbrechenÆ oder φVoreinstellungenÆ setzt alle Tasten auf ihren ursprünglichen Werte zurück. Siehe den Abschnitt φFahren von FahrzeugenÆ in diesem Handbuch für weitere Informa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uch die Hubschrauber-Steuerung kann zum Fahren des Panzers benutzt werden, sie besteht anfangs aus den Zeiger-Kontrolltasten. Es kann ein Joystick verwendet werden, um entweder den Panzer oder den Hubschrauber zu steuern. Beim Panzer läßt Sie der Joystick bei gedrückter Shift-Taste auf der Tastatur den Turm und die Kanone steuern. Der Feuer-Knopf auf dem Joystick feuert immer die Hauptkanone ab.</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Wahl von Quit bringt Sie zur Schlacht-Karte zurück. Nun sind Sie bereit, das Spiel zu spielen. Wählen Sie auf der Karte den Panzer, den fahren wollen. Nun wählen Sie das 3D-Ikon und verwenden die Tasten auf der Tastatur, um Ihren Panzer zu fahren. Gute Jag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AS FELDZUG-SYSTEM</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Es gibt drei Hauptabteilungen im Spiel: Feldzug, Schlacht und Karten-Editor. Die Feldzugs-Sektion ist der Ausgangspunkt des Systems. Zu Beginn hat der Feldzug eine voreingestellte Karte, doch Sie können eine andere von der Platte laden. Oben rechts im Bildschirm befinden sich einige Ikone zum Laden und Speichern von Karten. Wählen Sie Karte laden, und es erscheint eine Liste von Speichermedien. Das Fenster zeigt Laufwerke, Verzeichnisse und Dateien mit der Erweiterung φ.cmpÆ. Wenn Sie eine Datei wählen, dann wird diese als Feldzugs-Karte in das Spiel gelad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Feldzugs-Karte wird auf der linken Seite des Bildschirms gezeigt, während sich die Ikone zu ihrer Kontrolle rechts angeordnet sind. Die Karte zeigt das gesamte Gebiet, auf dem ein Feldzug stattfinden kann. Mit Hilfe der Rollbalken rechts und unten an der Karte, kann die Anzeige in alle Richtungen gerollt werden. Teile der Karte können Sie detaillierter untersuchen, indem Sie das Gruppenwahl-Ikon (links unten im Ikon-Bereich) wählen und es in ein Vergrößerungsglas verwandeln. Wenn Sie dies gewählt haben und der Zeiger über die Karte bewegt wird, dann vergrößert die linke Maustaste, und die rechte verkleinert. Der Zeiger selbst verwandelt sich in eine Lupe, um anzuzeigen, daß Sie sich im Zoom-Modus befinden. Um den Zoom-Modus abzubrechen und zur normalen Gruppenwahl zurückzukehren, wählen Sie das Lupen-Ikon und verwandeln Sie es zurück in das Gruppenwahl-Ik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Bei maximalem Zoom entspricht ein Pixel auf dem Bildschirm 100 x 100 Metern. Alle Feldzugs-Karten haben einen Gesamtmaßstab, der von 25 Kilometern im Quadrat bis 3200 Kilometern im Quadrat reichen kann. Die kleinsten Karten können nicht vergrößert werden, da sie bereits in ihrer höchsten Auflösung sin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er große Schieber zwei Drittel nach unten auf der rechten Seite dient zum Ändern der Ausführungsgeschwindigkeit des Spiels. Sie kann gebremst oder auch beschleunigt werden, ganz nach Wunsch. Eine weitere Möglichkeit zum Beschleunigen des Spieltempos ist, mit der linken Maustaste auf das Uhren-Ikon zu klicken. Dies läßt das Spiel schnell vorlaufen, bis es eine Mitteilung anzeigt, wonach es die Karte aktualisiert und zur vorher gewählten Geschwindigkeit zurückkehrt. Dies ist besonders während der Feldzugs-Nacht nützlich.</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Feldzugs-Karte zeigt die Positionen bekannter Gruppen. Rote Gruppen sind Feinde, gelbe Gruppen sind Freunde, und die hellblaue Gruppe, falls es eine gibt, ist die laufende freundliche Gruppe. Die Linien, falls welche zu sehen sind, verbinden Gruppen mit ihren Zielorten. Freundliche Gruppen können durch Klicken gewählt werden (vorher sicherstellen, daß Zoom abgeschaltet ist). Eine Mitteilung erscheint, die die gewählte Gruppe beschreibt, und die Karte wird mit der laufenden Gruppe in Hellblau aktualisiert. Nun gibt die rechte Maustaste der Gruppe ein Ziel, wie zuvor beschrieben. Sobald das Spiel gestartet ist (durch Klicken auf das Pause-Ikon), beginnen alle Gruppen, sich auf ihre Zielorte hinzubeweg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Gruppen sind immer hierarchisch, mit Unter-Ebenen. Die Karte zeigt alle Wurzel-Knoten, ungeachtet der Zoom-Einstellung, doch die Unter-Ebenen werden nur gezeigt, wenn der Maßstab der Karte dies zuläßt. Unter-Ebenen werden auf der Karte nach dem Formationstyp ihrer Eltern angeordnet (offene Formation, Linie längs usw. - siehe weiter unt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Gruppen ruhen sich entweder aus oder sind aktiv. Gruppen starten aktiv, doch brauchen sie nach 8 Stunden ununterbrochener Aktion ihre Ruhe. Sie müssen 16 Stunden lang ruhen, bevor sie wieder aktiv werden können. Ruhende freundliche Gruppen ignorieren alle ihnen gegebenen Befehle, bis sie nicht voll ausgeruht haben. Beachten Sie, daß feindliche Gruppen immer in Rot gezeigt werden, gleich was ihr Aktivitätsniveau ist, da sie ihren Status nicht bekannt mach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lle militärischen Gruppen basieren auf Hierarchie, das ist seit Methusalems Zeiten schon so. Formelle europäische Armeen haben in den letzten paar Jahrhunderten zu einem gewissen Standard tendiert. Die Struktur ist in Abbildung 2.0 dargestell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Jede Nation hat Variationen über das obige Thema, doch die grundlegende Struktur stimmt. Innerhalb jedes Niveaus kann es eine Zahl von Instanzen tieferer Niveaus geben. Das Spiel begrenzt die Anzahl von Verzweigungen auf jedem Niveau auf fünf, so daß die Struktur immer auf dem Bildschirm dargestellt werden kann, und auch weil praktisch alle Niveaus in diese Kategorie fallen. Normalerweise besteht eine Armee aus vier Divisionen, eine Division aus vier Regimentern, ein Regiment aus vier Bataillonen, ein Bataillon aus vier Kompanien, eine Kompanie aus vier Zügen und ein Zug aus vier Fahrzeugen oder Gruppen von Infanteristen. Eine Gruppe besteht normalerweise aus acht Mann und wird heutzutage wahrscheinlich in einem gepanzerten Truppentransporter (Armoured Personnel Carrier - APC) oder einem Panzergrenadier-Kampffahrzeug (Mechanized Infantry Combat Vehicle - MICV) transportier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Jedes Niveau hat ein Symbol, das in ein Rechteck eingeschlossen ist, wie folg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Zum Beispiel ist das Symbol einer Panzerdivision eine Kombination aus dem Panzer-Symbol (hohle Ellipse in Rechteck) und dem Divisionssymbol (xx), demnach:</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enn eine neue Gruppe im Karten-Editor kreiert wird, wird die ganze Gruppe erzeugt, mit allen zugehörigen Zweigen und Fahrzeugen. Das Programm hat eine Liste typischer Gruppen verschiedener Nationalitäten zu verschiedenen Zeiten zur Verfügung, so daß aufgrund des Kartendatums und der im Moment gewählten Nation eine Liste vernünftiger Gruppenstrukturen gezeigt werden kann. Wenn Sie Seite, Nationalität oder Datum wechseln, wird die Liste neu berechne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ie können eine Gruppe inspizieren, indem Sie sie auf der Karte wählen. Dann wählen Sie das φBaumdiagrammÆ-Ikon, und der Bildschirm zeigt nun ein Baumdiagramm (siehe Abbildung 2.1).</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Baumdiagramme heißen so, weil ihre Form einem (allerdings auf den Kopf gestellten!) Baum ähnelt. Hierarchische Bäume haben eine Wurzel und einige Zweige, und jeder Zweig hat entweder weitere Zweige oder Blätter. Ein abhängiger Zweig oder ein Blatt wird Kind genannt, und der Zweig oder die Wurzel, aus dem es stammt, Eltern(teil). Eltern können bis zu fünf Kinder haben, die wiederum je fünf Kinder haben können, und so weiter, bis ins Unendlich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er Bildschirm zeigt nicht den ganzen Baum, da dieser ziemlich groß sein könnte, doch er zeigt immer drei Niveaus, mit Eltern (am Anfang die Wurzel) oben, dem nächsten Niveau in einer Reihe darunter ausgebreitet, alle mit einem hellblauen Dreieck verbunden, das zurück nach oben zeigt. Von jedem Knoten des zweiten Niveaus hängen die Kinder dieses Niveaus, mit schmalen gelben Pfeilen, die auf ihre Eltern zurückweis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Klicken auf irgendeinen Zweig (außer Zug) zeigt die Baumstruktur neu an, doch mit dem gewählten Zweig oben auf dem Bildschirm und allen von ihm abhängigen Kinder darunter hängend. Der Grund dafür, daß Sie keine Züge wählen können, ist daß diese nur ein Niveau unter sich haben, und es macht keinen Sinn, einen Baum so weit unten zu zeigen. Wenn Sie eine Kompanie wählen, wird der Inhalt (Fahrzeuge) aller in ihr enthaltenen Züge mit angezeigt. Klicken auf einen Zweig oder ein Blatt mit der rechten Maustaste zeigt eine kurze Mitteilung, die die Funktion des Symbols beschreibt, zusammen mit seinem Namen (falls es einen hat). Wahl des obersten Knotens aktualisiert den Bildschirm vom Elternteil dieses obersten Knotens an. Auf diese Weise können Sie durch die ganze Baumstruktur hindurch navigier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Klicken auf einen Fahrzeugumriß in einem Zug zeigt ein volles Bild des Fahrzeugs, zusammen mit seinen vitalen statistischen Werten. Verlassen des Bildes bringt die Baumstruktur des vorher gewählten Niveaus wieder auf den Bildschirm zurück. Verlassen eines solchen Niveaus bringt Sie zum Karten-Bildschirm zurück.</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Ikone links vom Wurzelknoten zeigen die Versorgung der Gruppe falls Sie sich auf dem höchsten Niveau der Gruppe befinden, und den Status und die Befehle für alle Niveaus oberhalb der Kompani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Jedesmal wenn eine militärische Gruppe manövriert, nimmt sie eine Marschordnung ein. Diese wird als Formation bezeichnet und folgt verschiedenen Standardmustern. Die Gruppe (alles zwischen einer Armee und einer Gruppe eines Zuges) ist entweder verteilt (gegen einen schwachen oder nicht vorhandenen Feind) oder konzentriert (für einen Frontalangriff gegen einen starken Feind) oder irgendetwas zwischen diesen beiden Extremen. Es gibt nur wenige nützliche Marschordnungen, sie werden alle vom Spiel erlaubt. Das kleine grüne quadratische Ikon ganz rechts in der Reihe der fünf Ikone rechts auf dem Bildschirm zeigt die aktuelle Marschordnung. Ist keine Gruppe gewählt, zeigt es ein leeres grünes Quadrat. Klicken auf dieses Ikon geht zyklisch durch die verschiedenen Möglichkeiten hindurch, und falls die grafische Darstellung unklar ist, dann zeigt ein Klick darauf mit der rechten Maustaste eine erklärende Mitteilung. Die Marschordnung ist immer dieselbe wie die Schlachtordnun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Es folgt eine vollständige Liste der Formationen, die im Spiel zur Verfügung stehen, eine grafische Darstellung findet sich nebenstehen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ufgelockerte Formation - Voreingestellte Formation für Grupp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Enge Formation - Nützlich für Verteidigungsstellung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Rauten-Formation - Nützlich zum Durchstoßen feindlicher Position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Pfeilspitzen-Formation - Ähnlich wie Raute, doch Unterstützungsgruppen sind konzentriert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mgekehrte Pfeilspitzen-Formation - Gut, um bis zur Berührung mit dem Feind vorzurück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Linie längs - Nützlich zum Durchqueren feindlicher Gebiet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Linie breit - Deckt eine große Fläche ab und ist gut zum Such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enken Sie daran, daß die Formationsgrafiken zwar nur vier Einheiten zeigen, das System jedoch bis zu fünf unterstützt. Die fünfte Position ist normalerweise irgendwo nahe der Mitte der Forma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Jede Bewegung im Feldzug dauert fünf Feldzugs-Minuten. Gruppen fangen an, sich zu bewegen, sobald sie können, doch sie müssen pro vierundzwanzig Stunden sechzehn Stunden lang ruhen. Sie starten normalerweise um 09:00 Uhr und stoppen um 17:00 Uhr. Nächtliche Bewegungen sind möglich, indem Sie einer voll ausgeruhten Gruppe nachts einen Befehl geben. Sie bewegt sich dann für bis zu acht Stunden und wartet für mindestens sechzehn Stunden, bis sie sich weiterbeweg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lle Gruppen haben Nachschubfahrzeuge (die nicht gezeigt werden). Diese transportieren Treibstoff, Munition, Nahrung und Reparaturwerkstätten. Jedesmal wenn ein Fahrzeug keinen Treibstoff, Nahrung oder Munition mehr hat oder repariert werden muß, wird es automatisch vom Nachschub bedie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Feindliche Truppen werden nur gezeigt, wenn Sie in Sichtweite irgendeiner freundlichen Gruppe gelangen. Die Entfernung, von der aus eine Gruppe gesehen werden kann, hängt von einer Reihe von Faktoren ab, zum Beispiel der Anzahl der Fahrzeuge, den Fahrzeugtypen, ob sie sich bewegen, halten oder eingeschanzt sind und so weiter. So wird ein fast leerer Zug mit nur einem stehenden Jeep nur aus sehr kurzer Entfernung sichtbar sein, während ein komplettes Bataillon, das sich mit voller Geschwindigkeit bewegt, aus größerer Entfernung sichtbar ist. Nachdem eine Gruppe erspäht worden ist, wird ihre letzte Position eine Spielstunde lang gespeichert, danach wird sie vergessen, bis die Gruppe von Neuem erspäht wird. Denken Sie immer daran, daß die Weltsicht des Feindes ganz genauso berechnet wird, so daß Ihre Bewegungen versteckt sind, bis Sie erspäht werden. Es kann natürlich sein, daß Sie es sind, der zuerst erspäht wir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Moderne Kriegführung spielt sich mit frenetischem Tempo ab, ohne Zeit dafür, Produktionseinrichtungen zu schaffen, wenn ein Mangel an irgendeinem Material bemerkt wird. Um ein Stocken des Krieges zu verhindern, haben die meisten Armeen ein System von Lagern essentieller Materialien an strategisch wichtigen Punkten, so daß die Fahrzeuge aufgetankt und neu bewaffnet werden und die Besatzungen essen können. Das Spiel kennt drei Arten von Lagern, Nahrungsmittel, Treibstoff und Munition. Wenn irgendeine Gruppe einem dieser Lager nahe genug kommt, wird sie automatisch von Lager aus φaufgefülltÆ. Alle Lager haben unendliche Kapazität und können jederzeit wiederbenutzt werd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as Feldzugs-System erzeugt immer weitere Schlachten, wenn die Bedingungen gegeben sind, bis eine Seite die Niederlage erklärt. Dies geschieht automatisch und geschieht durch Vergleich der Gesamtzahl von Fahrzeugen auf jeder Seite. Wenn eine der beiden Seiten weniger als ein Viertel der Zahl der Fahrzeuge der gegnerischen Seite hat, gibt diese Seite die Niederlage zu. Diese Berechnung erfolgt alle fünf Minuten Spielzei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Ein anderer Weg zum Gewinnen (oder Verlieren) ist, wenn die Feldzugs-Karte ein geographisches Objektiv verzeichnet. Objektive werden gezeigt als weiß-schwarzes senkrechtes Balkenmuster. Wenn eine Seite unbestreitbar ihr Objektiv hält, d.h. es sind keine feindlichen Streitkräfte darauf, freundliche hingegen doch, dann wird der Feldzug mit einer entsprechenden Mitteilung beendet, und die Standard-Übersichtsseite wird gezeigt. Selbst wenn ein Objektiv definiert ist, kann das Spiel trotzdem noch durch die vier-zu-eins Mehrheit der Fahrzeuge gewonnen werd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AS SCHLACHT-SYSTEM</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Jede Gruppe hat drei Entfernungen: Sichtweite, Artillerie-Schußweite und Kampfentfernung. Sichtweite ist weiter oben bereits besprochen worden. Artillerie-Schußweite ist die Schußweite der verschiedenen Kanonen in der Gruppe. (Wenn Sie einen Zielort für eine Gruppe wählen, der innerhalb der Schußweite liegt, werden Sie gefragt, ob Sie die Gruppe dorthin bewegen oder ihn beschießen wollen.) Die Kampfentfernung ist auf zwei Kilometer festgesetz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enn eine feindliche und eine freundliche Gruppe in Kampfentfernung geraten, gibt es eine Schlacht. Eine ungefähre Anordnung der gegnerischen Kräfte wird gezeigt, bevor die Schlacht beginnt. Der Bildschirm wird in Viertel aufgeteilt, die obere Hälfte vor der Schlacht, die untere Hälfte nach der Schlacht, die linke Hälfte die freundlichen Streitkräfte, die rechte Hälfte die feindlichen. Nachdem die Truppen analysiert worden sind, kann das Quit-Kästchen gewählt werden, um die Schlacht zu starten. Ein Dialogfenster erscheint, in dem Sie gefragt werden, ob Sie die Schlacht automatisch oder manuell spielen wollen. In einer automatischen Schlacht suchen sich die beiden Streitkräfte Ziele in der jeweils gegnerischen Seite und beschießen sich gegenseitig, bis eine Seite sich zum Rückzug entschließt (oder zerstört ist), ohne jeglichen Einfluß des Spielers. Manuelle Schlachten werden mit Hilfe der zweiten Hauptsektion des Spiels, der Schlacht-Sektion, gespiel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er Bildschirm zeigt nun eine Karte mit maximaler Auflösung (volle Vergrößerung) des Orts, wo die Schlacht stattfinden wird. Rechts findet sich eine Ikonen-Zone, wie zuvor. Die Umrisse auf der Karte stellen einzelne Fahrzeuge dar, die in Züge zusammengefaßt sind. Wahl eines neuen Zuges zeigt ein Bild seine Führungsfahrzeugs rechts, zusammen mit seinem Status darunter. Wahl des Bildes zeigt ein Vollbildschirm-Datenblatt des Fahrzeug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Jedesmal wenn das Befehls-Ikon gewählt wird, wechselt der aktuelle Wert zwischen φStopÆ und φEinschanzenÆ. Um einen Zug in Bewegung zu bringen, müssen Sie ihm einen Zielort geben, indem Sie die rechte Maustaste drücken, wenn Sie auf das neue Ziel zeigen (genau wie auf Feldzugs-Eben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Gelbe Züge sind freundlich, jedoch nicht direkt unter Ihrer Kontrolle, Rot steht für den Feind, und Hellblau ist die Farbe Ihres momentanen Zugs. Graue Schatten sind vollständig zerstört, jedoch noch nicht vom Schlachtfeld entfernt. Die dünne Linie, die von jedem Fahrzeug ausgeht, zeigt seine Richtung a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Zerstörte Fahrzeuge werden entfernt, sobald sie aufgehört haben zu brennen, so daß neue Verstärkung ihren Platz einnehmen kann, da eine Begrenzung auf sechzehn kämpfende Fahrzeuge pro Seite besteht, die zerstörte Fahrzeuge mit einschließ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ie auf der Feldzugs-Karte hat alles einen Sichtbarkeitswert, der von Größe und Geschwindigkeit abhängt. Dinge bleiben der anderen Seite verborgen, bis sie erspäht werden, woraufhin sie, bis kurz nachdem sie außer Sicht geraten, sichtbar bleiben. Die Sichtbarkeit kann wechseln, wenn der Zug seinen Status zwischen Bewegung, Stop und Einschanzen wechsel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Schlacht-Karte wird nicht direkt aus der Feldzugs-Karte erzeugt, sondern nimmt φHinweiseÆ von ihr entgegen, zum Beispiel ob das Kampfgebiet bebaut ist, Küste, vermint und so weiter. Auch weiß das System, um welchen der drei möglichen Schlacht-Typen es sich handelt: offensiv-offensiv, wo beide Gruppen sich aufeinander zubewegen, defensiv-offensiv und offensiv-defensiv, wo eine Gruppe in die stehende andere hineingerannt is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efensiv-defensive Schlachten können nicht vorkommen. Wenn jede der beiden Seiten defensiv ist, dann dürfen beide ihre Fahrzeuge frei auf der Schlacht-Karte plazieren. Offensive Gruppen können nur in der Nähe ihrer entsprechenden Grundlinien start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Schlacht-Karte ist immer so ausgelegt, daß der Feind oben und der Spieler unten startet. Dies sind die Grundlinien. Jeder Zug, der sich über diese Linie zurückzieht, wird in die Verstärkung gesendet. Bis zu sechzehn Fahrzeuge (normalerweise vier Züge) können aktiv an der Schlacht teilnehmen, während der Rest der Gruppe in Bereitschaft steht. Der ganze Bataillonsbaum kann mit Hilfe des φBataillonssichtÆ-Ikons aufgerufen werden (oberstes rechtes Ikon in der Karten-Sicht). Nun zeigt der Bildschirm die individuellen Unter-Abteilungen in derselben Weise wie im Feldzug, doch mit zusätzlicher Information. Kampf-Züge sind markiert (durch einen roten Hintergrund), Verstärkung wird in normalem Gelb gezeig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Verstärkungen können in die Schlacht gebracht werden, indem das Zug-Ikon auf das Karten-Ikon in der oberen linken Ecke gezogen wird. Wahl des Quit-Symbols bringt Sie zur Karten-Anzeige zurück. Jeder Versuch, mehr als sechzehn Fahrzeuge in der Schlacht einzusetzen, wird ignoriert. Züge können aus der Schlacht herausgenommen werden, indem das Karten-Ikon auf das Zug-Ikon gezogen wird, woraufhin der Bildschirm aktualisiert wird und den neuen Spielstand zeigt. Züge können nur aus der Schlacht genommen werden, bevor das Spiel beginnt. Wenn ein solcher Versuch gemacht wird, nachdem die Schlacht begonnen hat, werden diese Züge auf die Grundlinie gestellt, statt sie sofort zu entfern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Bevor die Schlacht beginnt (durch Beenden des Pause-Modus), können die Züge auf verschiedene Anfangspositionen gesetzt werden. Um dies zu tun, wählen Sie einen Zug auf der Karte und halten Sie die Maustaste gedrückt. Nach kurzer Zeit wechselt der Mauszeiger in die Form eines Panzers. Nun können Sie den Zug nach sonstwohin auf der Karte ziehen und ihn dort plazieren, indem Sie die Maustaste loslassen. Ungültige Positionen werden ignoriert (z.B. in der Krone eines Baumes). Der Versuch, einen Zug zuweit in das Schlachtgebiet hineinzubewegen bewirkt, daß der Zug sich zur maximalen Entfernung bewegt, auf denselben Punkt auf der waagerechten Achse wie der Zeiger. Ziehen eines Zuges auf die Grundlinie sendet diesen in die Verstärkung, auf dieselbe Weise wie das Ziehen des Karten-Ikons auf das Zug-Symbol bei der Inspektion des Bataillon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enn sich Minenfelder auf der Schlacht-Karte befinden (weil die entsprechenden Gebiete auf der Feldzugs-Karte vermint waren), und Ihre Gruppe in der Defensive kämpft, wird angenommen, daß die Minenfelder Ihnen gehören. Sie haben die Möglichkeit, sie auf der Schlacht-Karte umzupositionieren, bevor die Schlacht beginnt. Wählen Sie das Minenfeld-Ikon (Schädel und gekreuzte Knochen), das zu Beginn nur in halber Intensität sichtbar ist, und wenn Sie nun Gebiete auf der Schlacht-Karte wählen, dann nehmen Sie das nächste Minenfeld auf. Dieses kann nun auf jede grasbewachsene Zone gezogen (Wald, Häuser, Straßen usw. können nicht vermint werden) und dort plaziert werden. Vergessen Sie nicht, daß Sie Minenfelder nicht edieren können, nachdem die Schlacht begonnen hat, das wäre unrealistisch und außerdem ist in der Schlacht das Minenfeld-Ikon durch das Rückzugs-Ikon ersetz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as φSicht vom Zug ausÆ-Ikon zeigt eine 3D-Sicht vom führenden Fahrzeug des gerade gewählten Zuges. Sie können die Schlacht kann von jedem Zug aus ansehen, indem Sie diesen auf der Schlacht-Karte wählen und dann das φ3D-SichtÆ-Ikon. Das Karten-Ikon oben links in der 3D-Sicht bringt Sie zur Anzeige der Schlacht-Karte zurück, dasselbe tut ein Druck auf die Enter-Taste auf dem numerischen Tastenfel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er Rest der Ikone oben auf dem Bildschirm sind für das aktuelle Fahrzeug. Das Karten-Ikon zeigt die Position des Zuges auf der Schlacht-Karte (als blinkenden gelben Punkt). Das Granaten-Ikon (das in drei waagerechte Streifen aufgeteilt ist, mit einem Fadenkreuz auf grünem Hintergrund im mittleren Streifen) zeigt an, ob die Kanone schußbereit ist, oder ob sie gerade geladen wird. Je größer die Kanonen, desto länger braucht es, sie zu laden. Die Größe einer Kanone ist ungefähr proportional ihrer maximalen Durchschlagskraft. Der Faddenkreuz-Streifen im Ikon wird sofort rot, nachdem die Kanone abgefeuert ist, und bleibt rot, bis die Kanone fertig nachgeladen ist. Die Flugkörper und Raketen-Ikone links auf dem Bildschirm dienen der Wahl dieser Waffen. Das Pause-Ikon (eine Stoppuhr), Status-Gesicht, Munitions- und Formations-Ikone funktionieren auf die gleiche Weise wie im Rest des Spiel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weiße Zone oben in der Mitte wird für Mitteilungen verwendet. Wenn in diese Zone geklickt wird, dann wird der letzte Zug, der berichtet hat, den Feind erspäht zu haben, zum aktuellen Zu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as Status-Gesicht stellt einen leicht zu begreifenden Schadensbericht des aktuellen Zuges dar. Das Gesicht wird immer trauriger, je mehr Schaden der Zug erleidet, und sieht schließlich verzweifelt aus, wenn alles zerstört is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as Munitions-Ikon zeigt, wieviele Geschosse von der ursprünglichen Zuweisung noch verbleiben. Die vier Granaten verlieren nach und nach ihre Sprengköpfe, wenn die Gesamtzahl auf sieben Achtel, fünf Achtel, drei Achtel und schließlich ein Achtel der anfänglichen Menge zusammenschrumpf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as Formations-Ikon zeigt die laufende Schlachtordnung, die der Zug benutzt. Sie kann durch Klicken auf dies Ikon geändert werden. Wenn die Schlacht noch nicht begonnen hat, werden diese Änderungen sofort gültig. Andernfalls werden die folgenden Fahrzeuge sich in ihre neuen Positionen begeben, so bald sie könn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Radarzone besteht aus einem Kreis, mit einer grünen Linie und einigen Punkten. Die grüne Linie ist die aktuelle Richtung des Fahrzeuges (Nord zeigt dabei nach oben), und die anderen Punkte sind die Fahrzeuge in ihren normalen Farben (Gelb für freundliche, folgende, Rot für feindliche und Hellblau für das Fahrzeug des Spielers, das immer in der Mitte des Radars ist). Ein grauer Punkt bedeutet, daß das durch ihn angezeigte Fahrzeug zerstört is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enn die Schlacht bei Nacht stattfindet, sind Nachtvisiere sehr nützlich. Nachtsicht-Technologie hat seit dem Zweiten Weltkrieg bedeutende Fortschritte erzielt. In jenen Tage bestanden die frühen Nachtsichtanlagen aus zwei Fahrzeugen, eins mit einem infraroten Suchscheinwerfer, das andere mit speziellen Linsen, die auf infrarotes Licht reagierten. Die meisten Fahrzeuge hatten überhaupt keine Nachtvisiere, da die frühen Geräte zu klobig war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ersten nützlichen Nachtvisiere wurden möglich, als es gelang, den infraroten Suchscheinwerfer und die Sichtgeräte so klein zu gestalten, daß sie in dasselbe Fahrzeug eingebaut werden konnten. Dieses φInfrarotÆ-System wird auch heute noch benutzt, da es billig und robust ist. Das nächste System, das entwickelt wurde, war die φBildverstärkungÆ. Diese beruht auf einem Photonen-Vervielfacher, um die für die Nacht charakteristische schwache Lichtstärke auf ein Niveau zu verstärken, daß für das menschliche Auge sichtbar ist. Dieses System hat den Vorteil, daß es passiv ist, was bedeutet, daß es nicht entdeckt werden kann (im Gegensatz zum Infrarot). Das neuste System ist das des φWärmebildesÆ. Es beruht auf einem Detektor, der Infrarot φsehenÆ kann, doch nur die Strahlung, die als Wärme von irgendeinem sich bewegenden Ding (mechanisch oder Lebewesen) abgegeben wird. Um dies zu erreichen, wird der Detektor auf eine sehr niedrige Temperatur heruntergekühlt, so daß er Temperaturunterschiede zwischen Objekten genau messen kan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lle Nachtsichtgeräte verlieren die Farb-Information, entweder, weil die Lichtstärke nicht ausreicht oder weil Wärme keine Farbe ha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as Fahrzeug kann direkt entweder aus der 3D-Sicht oder der Karten-Sicht gefahren werden, und zwar unter Verwendung der folgenden Tast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H - Linke Kette vorwär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K - Rechte Kette vorwär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N - Linke Kette rückwär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M - Rechte Kette rückwär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Leertaste - Kanone abfeuer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 - Rumpf-Maschinengewehr feuer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 Turm-Maschinengewehr feuer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 - Leuchtspurgeschoß feuer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G - Turm/Kanone gegen den Uhrzeigersinn dreh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L - Turm/Kanone im Uhrzeigersinn dreh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 Kanonenrohr senk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F - Kanonenrohr heb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 - Hubschrauber höher fliegen lass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Z - Hubschrauber niedriger fliegen lass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Rücktaste - Truppen einladen/auslad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Enter - Zurück zum Karten-Bildschirm</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P - Spiel pausier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F1 - Sichtwinkel wechsel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 Gesichtspunkt näher zum Fahrzeu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 Gesichtspunkt weiter vom Fahrzeug we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uch die Pfeiltasten bewegen Ihr Fahrzeug, gleichermaßen ein Joystick.</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ersten fünf Tasten in der Liste sind die gebräuchlichsten, mit den Turm/Kanonen-Tasten in handlicher Position, wenn die linke Hand für die linke Kette, die rechte Hand für die rechte Kette eingesetzt wird. (Legen Sie den Zeigefinger jeder Hand auf die Taste für Kette rückwärts, und die anderen legen sich leicht auf die restlichen Tasten.) Auch radgetriebene Fahrzeuge werden gefahren, als hätten Sie Ketten, da es sehr schwierig ist ein Lenkrad mit einer Tastatur zu simulieren. Jeder Daumen kann dann die Leertaste benutzen, um die Kanone abzufeuern (natürlich nur, wenn eine Kanone vorhanden is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m vorwärts zu fahren, drücken Sie beide Vorwärts-Tasten. Das Fahrzeug beschleunigt nun, bis es seine Höchstgeschwindigkeit erreicht. Fahren auf Straßen erhöht die maximale Geschwindigkeit. Das Spiel hat eingebaute Schwungkraft, so daß das Fahrzeug langsam ausrollt, wenn Sie alle Tasten loslass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Zum Drehen lassen Sie eine der Vorwärts-Tasten los. Um scharf zu drehen, lassen Sie eine der Vorwärtstasten los und drücken die Rückwärts-Taste (der gleichen Kette) der Seite, zu der Sie drehen wollen. Um auf der Stelle zu drehen, drücken Sie die Vorwärts-Tasten auf einer, die Rückwärts-Taste auf der anderen Seite. Um das Fahrzeug zu bremsen, lassen Sie beide Vorwärts-Tasten los und drücken beide Rückwärts-Tasten, bis das Fahrzeug langsam genug ist. Wenn Sie die Rückwärts-Tasten gedrückt halten, nachdem das Fahrzeug angehalten hat, dann fängt es an, rückwärts zu fahren (bis zu einem Viertel der Vorwärts-Geschwindigkeit). Um die Rückwärts-Fahrt zu bremsen, drücken Sie beide Vorwärts-Tast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uch die Pfeiltasten fahren den Panzer, und sie werden auch benutzt, um Hubschrauber zu fliegen. Wenn ein Joystick angeschlossen ist, kann auch dieser benutzt werden, um den Panzer/Hubschrauber zu steuern. Mit dem Joystick können Sie zudem Turm und Kanone steuern, wenn Sie die Shift-Taste auf der Tastatur gedrückt halt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enn Sie einen Hubschrauber fliegen, können Sie ihn nach oben und unten bewegen, indem Sie die Tasten A und Z drücken. Alle Hubschrauber haben ein automatisches Sicherheitssystem eingebaut, das verhindert, daß sie in Baumkronen oder Häusern bruchlanden. Wenn ein Hindernis auftaucht, steigt der Hubschrauber und fliegt darüber hinwe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Kanone (falls eine vorhanden ist) kann normalerweise zwei Arten von Geschossen feuern, und zwar hochexplosive (HE) und panzerdurchdringende (armour piercing - AP) Die beiden unterschiedlichen Geschoßtypen eignen sich für verschiedene Arten von Zielen. AP wird gegen gepanzerte Fahrzeuge eingesetzt, HE gegen ungepanzerte. Heutzutage gibt es noch weite Arten von Geschossen, wie High Explosive Anti Tank (HEAT), Armour Piercing Fin-Stabilised Discarding Sabot (APFSDS) und mehr, doch sie alle sind entweder für Panzerungsdurchschlagkraft oder Explosionsstärke optimiert, so daß das Spiel mit diesen beiden Grundsystemen auskomm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Panzerungsdurchschlagende Schüsse bewirken, daß die kinetische Energie des Schusses ein Loch in die Panzerung des Ziels schlägt. Diese Energie nimmt mit der Entfernung ab, so daß die maximale Durchschlagskraft eines Geschosses gleichermaßen mit der Entfernung abnimm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Hochexplosive Schüsse bewirken, daß Sprengstoff im Geschoß beim Einschlagen in das Ziel explodiert. Die zurückgelegte Entfernung ist dabei nicht wichtig, da die Detonation bei jeder Geschwindigkeit stattfindet. Panzerungsdurchschlagende Geschosse würden glatt durch ein ungepanzertes Ziel hindurchfliegen, während hochexplosive von der Panzerung eines gepanzerten Ziels abgelenkt würden. Daher ist es wichtig, das richtige Geschoß einzusetzen. Alle Fahrzeuge haben einen Widerstandswert gegen hochexplosive Geschosse (der auf ihrer Masse beruht, so daß größere Fahrzeuge einen höheren Widerstandswert haben). Hochexplosive Angriffe summieren sich, anders als panzerungsdurchschlagende. Die Wahl, ob hochexplosive oder panzerungsdurchschlagende Geschosse eingesetzt werden, trifft der Computer in Abhängigkeit vom Ziel.</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Kanone kann nicht gefeuert werden, während sie nachgeladen wird. Je größer die Kanone, desto länger braucht es zum Laden. Wenn Sie versuchen, während des Ladens zu schießen, geschieht nich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φUÆ-Taste feuert entweder ein Leuchtspurgeschoß oder einen Laser-Entfernungsmesser, je nach der Spezifikation Ihres Panzers. Diese dienen dazu, den nächsten Schuß zu zielen, da Leuchtspurkugeln oder der Laserstrahl sich genauso verhalten als wären sie Geschosse, außer eben, daß sie keinerlei zerstörerische Wirkung hab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Nicht alle Fahrzeuge haben einen Turm oder eine Kanone. Einige haben eine Kanone in einer Halterung begrenzter Drehbarkeit. Die meisten Fahrzeuge mit Turm (wie Panzer, gepanzerte Wagen und einige Halbketten-Fahrzeuge) drehen über 360 Grad, doch andere, wie selbstfahrende Artillerie, kann nur einen begrenzten Winkel drehen, bevor der Anschlag erreicht wird. Auch ist die linke Grenze nicht unbedingt gleich der rechten Grenze. Fahrzeuge ohne Drehfähigkeit benutzen die Drehungs-Tasten nur zur Änderung des Sichtwinkel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nfangs, wenn der Turm gedreht wird, folgt die Sicht dem Turm (so daß es scheint, daß der Fahrzeugrumpf sich in der umgekehrten Richtung unter dem Turm dreht). Dies kann durch Drücken der φF1Æ-Taste geändert werden, so daß die Sicht mit dem Rumpf bleibt. Nochmaliger Druck verriegelt die Sicht wieder mit dem Turm. So kann die Sicht entweder dem Kanonier/Kommandeur oder dem Fahrer zugewiesen werden, je nach Vorliebe. Wenn der Turm geradeaus zeigt, macht es keinen Unterschied, welche Sicht gewählt wird, da beide gleich sind. Die Sicht hat eine kurze Verzögerung beim Drehen des Fahrzeugs oder des Turms, um ein besseres Gefühl der Drehung zu geben als ohne Verzögerun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uch kann der Gesichtspunkt geändert werden, und zwar mit Hilfe der Tasten φ+Æ und φ-Æ auf dem numerischen Tastenfeld rechts auf der Tastatur. Sie bewegen den Gesichtspunkt näher auf Ihr Fahrzeug zu oder weiter von ihm we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as Kanonenrohr kann gehoben oder gesenkt werden, um die Neigung des Rumpfes zu kompensieren, und wiederum variieren die Grenzwerte (maximale und minimale Neigung) von Fahrzeug zu Fahrzeug. Wenn das Fahrzeug sich in einem Winkel befindet (z.B. beim Herausfahren aus einem Bombenkrater), kann es sein, daß die Neigung des Kanonenrohrs nachgestellt werden muß, um die gewünschte Flugbahn zu erzielen. Wenn die Kanone auf weniger als waagerecht eingerichtet wird, wird die maximale Flugbahn des Geschosses verkürzt, denn es wird in den Boden einschlagen, bevor seine Energie zu Ende gegangen ist. Die meisten Begegnungen mit Feinden in der Schlacht ergeben sich auf kurze Entfernung, so daß ein waagerecht eingestelltes Kanonenrohr für die Mehrzahl der Schüsse das Richtige is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meisten modernen Panzer haben Drehstabilisatoren, die versuchen, die Bewegung des fahrenden Panzers zu kompensieren, so daß auch während der Fahrt genau gezielt werden kann. Die ersten Stabilisatoren kompensierten nur Neigung und Vorwärtsbewegung der Kanone. Moderne Stabilisatoren versuchen, den Turm zusätzlich noch geradeaus zu halten, wenn sich der Rumpf nach links oder rechts beweg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Maschinengewehre können dazu benutzt werden, Infanterie auszuschalten, und einige nicht gepanzerte Fahrzeuge. Sie feuern einen Kugelregen und müssen nicht besonders gut gezielt werden.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Jedes Fahrzeug (Hubschrauber, Panzer, gepanzerter Truppentransporter usw.) kann Raketen führen. Das Spiel unterscheidet zwischen drei Typ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Raketen - Dies sind ungesteuerte Flugkörper, die geradeaus fliegen, bis sie etwas treffen oder ihren der Treibstoff ausgeh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Fernlenkraketen - Diese benötigen Steuerung während des Fluges auf ihr Ziel. Im Spiel erfolgt dies durch Festhalten des Fadenkreuzes auf dem Ziel und Gedrückthalten der linken Maustaste, bis die Rakete eingeschlagen is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Marschflugkörper - Diese verlangen eine φVerriegelungÆ auf ihr Ziel, bevor sie abgefeuert werden. Dann fliegen sie unüberwacht auf ihr Ziel zu. Normalerweise können sie nur auf eine Wärmequelle verriegelt werden, so daß sie beispielsweise nicht gegen Infanterie oder gegen einen eingeschanzten Panzer eingesetzt werden könn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Fadenkreuze in der 3D-Sicht sind entsprechend dem gewählten Raketentyp gefärbt. Die Farben sin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eiß - Hauptkanon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Blau - Raket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Gelb - Fernlenkraket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Rot - Marschflugkörp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ie können die Wahl wechseln, indem Sie auf einen der Raketen-Knöpfe oben auf dem Bildschirm klicken. Um eine Rakete abzufeuern, drücken Sie die rechte Maustaste in der 3D-Sicht. Um die Rakete zu zielen, drücken Sie die linke Maustaste, wiederum in der 3D-Sicht. Einfache Raketen können nicht gezielt werden, stattdessen wird eine Linie mit der Flugbahn der nächsten Rakete angezeig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enn Sie keine Rakete gewählt haben (weißes Fadenkreuz), können Sie das Zielsystem benutzen, um den automatischen Kanonier zu aktivieren. φZielenÆ Sie einfach, indem Sie mit der linken Maustaste auf einen feindlichen Panzer klicken, und Ihr Panzer wird versuchen, den gewählten Feind abzuschießen. Druck auf eine der Tasten zum Drehen/ Neigen von Turm/Kanone wählt wieder den manuellen Kanoni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enn Sie Ihr Führungsfahrzeug im Zug fahren, können Sie die darin befindlichen Soldaten (falls welche darin sind) veranlassen, auszusteigen, indem Sie die Return-Taste auf der Tastatur drücken. Ihr Fahrzeug verlangsamt sich nun bis auf Schrittgeschwindigkeit (oder bleibt stehen, wenn es bereits steht), und die Infanteriemannschaft steigt hinten aus, einer nach dem anderen. Sie können die Anzahl animierter Infanterie zwischen null und acht variieren, und zwar mit Hilfe von φ3D-Detail einstellenÆ in φSpielparameter ändern/zeigenÆ.</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Nachdem alle Soldaten herausgesprungen sind, nehmen Sie eine vordefinierte Stellung vor dem Fahrzeug ein. Wenn alle acht aktiv sind, bilden sie einen defensiven Fächer, kleinere Zahlen breiten sich weniger weit aus. Jedesmal, wenn sich das Fahrzeug nun bewegt, nehmen die begleitenden Soldaten Stellung. Sie tun dies jedoch nicht sklavisch, da sie nur zielen und schießen können, wenn sie stillstehen, also rennen sie nur von Stellung zu Stellung, wenn sie zu weit vom Fahrzeug entfernt sind. Sie suchen nach Zielen und schießen automatisch, die einzige Kontrolle, die Sie über sie haben, ist daß Sie sie zum Fahrzeug zurückkehren lassen könn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gleiche Taste wird für Ein- und Aussteigen benutzt und kann auf halbem Weg während einer Operation verwendet werden, so daß wenn die Hälfte ausgestiegen ist und Sie entscheiden, dies abzubrechen, Sie nur die Einsteige-Taste drücken müssen, um diejenigen, die bereits ausgestiegen sind, wieder einsteigen zu lassen. Sobald alle Soldaten eingestiegen sind, ist die Geschwindigkeit des Fahrzeugs wieder unbeschränk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enn die Soldaten herausspringen, nehmen sie eine Waffe zum Kämpfen aus dem Fahrzeug mit. Dies kann ein Sturmgewehr, eine Panzerfaust oder möglicherweise eine Luftabwehrrakete sei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lle oben erwähnten Tasten und verschiedene andere Spielparameter können geändert werden, indem Sie das Textseiten-Ikon auf dem Schlachtkarten-Bildschirm wählen. Der Bildschirm zeigt nun die laufenden Einstellungen der verschiedenen Optionen. Oben auf dem Schirm befindet sich eine Reihe Ikone. Das erste schaltet die Sound-Effekte ein oder aus. Die anderen vier Paare sind für automatische oder manuelle Kontrolle von Verstärkungen, Luftangriffen, Artilleriebeschuß und Luftabweh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enn automatische Verstärkungen gewählt sind, dann wird, sobald ein leerer Platz in der Schlacht verfügbar ist, der beste Zug in der Verstärkungsliste auf das Schlachtfeld geschickt. Jedes Fahrzeug hat einen ihm zugeordneten Wert, der auf Panzerung, Schußkraft und Geschwindigkeit basiert. Auf diese Weise können die Fahrzeuge miteinander verglichen und das beste ausgesucht werden. Ist manuelle Verstärkung gewählt, dann werden die Züge in die Schlacht gebracht, wie unter φSchlacht-ZügeÆ beschrieb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utomatische Luftangriffe erlauben es den Folgefahrzeugen, Luftunterstützung von der Luftwaffen-Abteilung der Gruppe (falls es eine solche gibt) für die Schlacht anzufordern. Dies bedeutet, daß wenn ein Fahrzeug etwas erspäht, das es nicht direkt angreifen kann, es die Möglichkeit hat, ein Flugzeug (oder normalerweise einen Hubschrauber) aufzufordern, den Feind anzugreif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Manuelle Luftangriffe können vom Schlachtkarten-Bildschirm aus gestartet werden, und zwar durch Wahl des Luftwaffen-Ikons der Gruppe oben links bei den Ikonen der Karten-Sicht. Dies zeigt nun die Zusammensetzung der Luftwaffen-Abteilung (falls es eine solche gibt). Dies funktioniert ganz genau wie die weiter oben beschriebene φBataillons-SichtÆ.</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Artillerieunterstützungs-Abteilung der Gruppe, zu der das Bataillon gehört, kann aufgerufen werden, indem das Artillerie-Ikon auf das Zielgebiet gezogen wird. Falls es in der Gruppe keine Artillerie-Unterstützung gibt, wird eine entsprechende Mitteilung ausgegeben, andernfalls wird der Beschuß in Kürze beginnen. Alle Kanonen in der Artillerie-Gruppe feuern gleichzeitig auf das Zielgebie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rtilleriegeschosse müssen keine Volltreffer erzielen, um ein Ziel zu beschädigen, da sie hochexplosiv sind, und nicht panzerungdurchschlagend. Jedes Fahrzeug hat einen Widerstandswert gegen hochexplosiven Beschuß, der bei jedem Treffer durch ein HE-Geschoß reduziert wird, bis der Wert null erreicht, woraufhin das Fahrzeug als zerstört gilt. Jedes HE-Geschoß hat auch einen Angriffswert, der vom Typ der Kanone abhängt (schwerere Kanonen feuern größere Geschosse, mit entsprechen größerem HE-Angriffswer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se funktioniert auf eine ähnliche Weise wie die Luftangriffs-Abteilung. Sie kann automatisch von Ihren Einheiten in der Schlacht angefordert werden, oder aber durch Wahl des Luftverteidigungs-Ikons (in der Nähe des Luftwaffen-Ikons in der Karten-Sicht), woraufhin die Zusammensetzung der Luftverteidigungs-Abteilung Ihrer Gruppe angezeigt wir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echsel des Kanonier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uf der Seite der Spieler-Parameter (gewählt durch Klicken auf das Textseiten-Ikon in der Karten-Sicht) findet sich eine Zeile, die entweder φManueller KanonierÆ oder φAutomatischer KanonierÆ lautet. Manuell heißt, daß Sie die Kontrolle über den Turm haben, wohingegen automatisch bedeutet, daß sich der Turm automatisch auf feindliche Fahrzeuge ausrichtet, sobald sie in Schußweite kommen, und daß die Kanone abgefeuert wird, sobald der Turm ausgerichtet ist. Alle folgenden (und alle feindlichen) Fahrzeuge sind auf automatischen Kanonier eingestellt. Der automatische Kanonier tritt außer Funktion, sobald Sie irgendeine Taste drücken, die mit der Einstellung von Turm oder Kanone zu tun hat, und kann wieder aktiviert werden, indem Sie auf das Kanonen-Ikon in der 3D-Sicht klick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echsel des Fahrer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Spieler-Parameter haben auch eine Zeile für den Fahrer. Manueller Fahrer heißt, daß Sie die Richtung und Geschwindigkeit des Fahrzeugs kontrollieren, wohingegen der automatische Fahrer zum gewählten Bestimmungsort fährt (oder anhält oder sich einschanzt, in Abhängigkeit des letzten Befehls). Wiederum sind alle folgenden (und alle feindlichen) Fahrzeuge auf automatisch eingestell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utomatische Strategie bedeutet, daß sobald ein Zug seinen Bestimmungsort erreicht, er sich einen neuen aussucht und sich dorthin in Bewegung setzt. Manuell bedeutet, daß er dem Spieler eine Mitteilung sendet, worin um einen neuen Bestimmungsort gebeten wird, und dann anhält. Feindliche Züge sind die ganze Zeit auf automatisch eingestell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Zum guten Schluß finden wir auf diesem Bildschirm zwei weitere Etiketten, Abbrechen und Voreinstellungen. Abbrechen ignoriert alle Änderungen, die seit der Wahl dieses Bildschirms gemacht worden sind, Voreinstellungen setzt alle Optionen auf ihre ursprünglichen Werte zurück.</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as φ3D-Detail einstellenÆ-Ikon erscheint auf der Seite Spieler-Parameter. Seine Wahl läßt fünf verschieden Aspekte der 3D-Sicht auf dem Bildschirm erscheinen. Von oben links angefangen, sind dies Dorfkomplexität, Anzahl animierter Infanterie, Anzahl Bodenflecken, Detail von Objekten und Explos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erden sie alle auf die einfachsten Werte gesetzt, erhöht dies die Ausführungsgeschwindigkeit des Spiels in der 3D-Sicht. Geschwindigkeit kann also gegen Qualität eingetauscht werden, um den besten Kompromiß für Ihren Computer zu erzielen. Maschinen mit schnelleren Prozessoren können alles auf komplex setzen und trotzdem volles Tempo genießen, doch für viele Computer ist ein Kompromiß vonnöten. Alle diese Einstellungen können jederzeit während der Schlacht geändert werd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örfer (die immer dann benutzt werden, wenn eine Schlacht in bebautem Gebiet stattfindet) können von einfach über durchschnittlich zu komplex variieren. Die Anzahl animierter Infanterie kann pro Fahrzeug zwischen null und acht eingestellt werden. Bodenflecken vermitteln beim Fahren den Eindruck der Bewegung, werden aber ansonsten vom Programm ignoriert. Detail von Objekten kann von gar keins (so daß nur die äußere Form eines Fahrzeugs gezeigt wird) bis voll (mit allen Einzelheiten selbst auf größere Entfernungen) variieren. Explosionen können, falls vorgezogen, Staub- und Rauchpartikel zeigen, oder nur den Blitz.</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Eins der Ikone auf dem Schlachtkarten-Bildschirm ist ein nach rechts zeigender blauer Pfeil. Dieses Ikon kann dazu benutzt werden, in der Karten-Sicht die Schlacht zu beschleunigen. Der Panzer des Spielers wird zeitweise unter automatische Kontrolle gesetzt, und alle Aktionen finden schneller statt. Die Karten-Sicht ist normalerweise soweit verlangsamt, daß sie mit derselben Geschwindigkeit läuft wie die 3D-Sicht. Wahl dieses Ikons läßt es zu einem schneller Vorlauf-Symbol werden (zwei blaue Pfeile). Wechsel in die 3D-Sicht oder nochmalige Wahl dieses Ikons kehrt zu normaler Spielgeschwindigkeit zurück.</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Es besteht keine Notwendigkeit, die 3D-Sicht zu verwenden, da die Kommandofahrzeuge des Zuges auch in der Karten-Sicht mit Hilfe der Steuertasten herumgefahren werden können. Wird dies getan, so erscheinen Mitteilungen in der Mitte des Bildschirms, und zwar für etwa 10 Sekunden oder bis eine Maustaste gedrückt wir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Reparaturen, Auftanken und Neubewaffnung kann nur hinter den Linien in der Verstärkung durchgeführt werden. Sollte also ein Fahrzeug knapp mit Sprit sein, ist es klug, sich zurückzuziehen und vollzutanken, um zu vermeiden, daß das Fahrzeug irgendwo bis zum Ende der Schlacht gestrandet liegenbleib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as Ikon des rennenden Mannes bedeutet Rückzug und Ende der Schlacht. Wenn es gewählt wird, erscheint ein Dialog, der um Bestätigung bittet, da Sie sich nicht umentscheiden können, nachdem Sie einmal den Rückzug begonnen haben. Der Feind zieht sich automatisch zurück, wenn er befindet, daß die Chancen für den Spieler zu günstig stehen, und er empfiehlt Ihnen den Rückzug, wenn das Gegenteil der Fall ist. Die Berechnung erfolgt durch Summieren der Werte aller Fahrzeuge in der Schlacht (nicht in den Verstärkungen); diese Berechnung wird jedesmal durchgeführt, wenn ein Fahrzeug zerstört wird oder ein neues aus der Verstärkung in die Schlacht geworfen wir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m Ende der Schlacht zeigt Ihnen der Bildschirm eine Zusammenfassung der Schlacht, und Sie können eine Medaille verliehen bekommen, wenn das System es für verdient hält. Drücken einer der beiden Maustasten lädt nun die Feldzugs-Sektion und zeigt eine Synopse der Schlacht, mit der Anordnung der Truppen vor und nach der Schlacht. Wahl des Quit-Kästchens aus dieser Seite bringt Sie zum Hauptharten-Bildschirm zurück, bei pausiertem Spiel, so daß Sie Ihren nächsten Zug planen könn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ER FELDZUGSKARTEN-EDITO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as Spiel besitzt einen Karten-Editor, mit dem Sie neue Feldzugs-Karten kreieren und bestehende ändern können. Die statische Landschaft, z.B. Seen, Straßen, Hügel, Flüsse kann verändert werden, sowie auch alle Aspekte der Gruppe. Um mit dem Edieren zu beginnen, klicken Sie auf das Scheren-Ikon auf dem Feldzugskarten-Bildschirm.</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er erste Bildschirm, den Sie sehen, zeigt dieselbe Karte wie vorher, doch ohne die Gruppen und mit einem unterschiedlichen Satz von Ikonen auf der rechten Seite, die dazu benutzt werden, die statische Landschaft zu verändern. Um sie zu aktivieren, klicken Sie darauf, z.B. auf das Ikon für Marsch, Wald, Stadt usw. Das entsprechende Ikon wird dadurch rot umrahm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Bewegen des Zeiger auf der Karte und Drücken der linken Maustaste zeichnet eine runde Zone der gewählten Landschaft auf der Karte. Dies funktioniert ähnlich wie viele φPaintÆ-Pakete, die es für Ihren Computer zu kaufen gibt, und wird Ihnen wahrscheinlich ziemlich vertraut vorkommen. Um eine Zone zu löschen (das heißt, um sie in Graslandschaft zurückzuverwandeln), verwenden Sie die rechte Maustast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Nicht alle Ikone funktionieren in der oben beschriebenen Weise. Straßen, Flüsse und Grenzen werden auf der Karte als Folgen gerader Linienstücke gezeichnet. Wählen Sie hierzu also das entsprechende Ikon, wie zuvor, und dann bewegen Sie den Zeiger auf die Karte. Klicken Sie die linke Maustaste, um eine Straße zu beginnen. Nun bewegen Sie den Zeiger zur nächsten Straßenposition und klicken Sie wieder die linke Maustaste. Es wird nun eine Linie gezeichnet, die die beiden Punkte verbindet, auf die Sie geklickt hatten. Die Straße weiterzeichnen ist ganz einfach: Sie wählen weitere Punkte, wo Sie sie herführen möchten. Um eine Straße zu beenden, wählen Sie irgendein Landschafts-Ikon (einschließlich Straße). Die rechte Maustaste entfernt Straßensegmente, beginnend mit dem letzten, und dann rückwärts, bis keins mehr übrig ist. Flüsse und Grenzen werden auf ganz genau die gleiche Weise ediert wie Straß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Wahl ist die gleiche wie zuvor, doch Hügel werden nicht einfach auf die Karte gezeichnet. Die Kartenoberfläche wird hier wie ein Blatt Gummi behandelt, das nach oben gezogen werden kann, um einen Gipfel zu bilden, oder nach unten gedrückt, so daß eine Senke entsteht. Wählen Sie das φHöhe justierenÆ-Ikon. Nun bewegen Sie sich zu einer leeren Zone auf der Karte und drücken die linke Maustaste. Das Gebiet um den Zeiger herum wechselt seine Farbe, in einer Serie von sich erweiternden Kreisen. Diese stellen verschiedene Höhenstufen dar, ähnlich wie Konturen auf einer Landkarte. Die rechte Maustaste drückt Gebiete hinunter, bis hin zum Meerespiegel, falls gewünsch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maximal und minimal erlaubten Höhen können geändert werden, indem Sie die beiden waagerechten Linien gleich rechts neben dem φHöhe justierenÆ-Ikon benutzen. Ziehen der unteren Linie nach oben oder unten ändert die minimale Höhe (d.h. die Höhe, die nicht mit der rechten Maustaste unterschritten werden kann), die obere Linie ändert die maximal erlaubte Höh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Ortsnamen können überall auf der Karte plaziert werden. Sie haben keine Auswirkung auf das Spiel, helfen aber, der Karte eine gewisse Identität zu verleihen. Um Ortsnamen zu verwenden, wählen Sie das Ikon und klicken irgendwo auf die Landkarte. Ein Dialog erscheint, der um Eingabe des Texts für den Ortsnamen bittet. Drücken Sie Return oder Enter sofort, wenn Sie den Ortsnamen löschen wollen, oder den Namen, gefolgt von Return oder Enter, um ihn zu plazieren. Der Name kann auf der Karte umpositioniert werden, indem Sie ihn mit der rechten Maustaste wählen und unter Gedrückthalten der Maustaste bewegen. Er kann völlig von der Karte entfernt werden, indem Sie Ihn in das Abfalleimer-Ikon ganz rechts in der Ikonenzone zieh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as Minenfeld-Ikon (Schädel und gekreuzte Knochen) ermöglicht es, jede Zone auf der Karte zu verminen. Zeichnen Sie einfach mit dem Zeiger wie bei normaler Landschaft. Die Karte zeigt eine verminte Zone in Schwarz, doch das darunter liegende Detail geht nicht verloren - um dies zu illustrieren, entfernen Sie die Minen mit Hilfe der rechten Maustaste, und Sie sehen, daß die Karte wieder mit den ursprünglichen Farben gezeichnet wir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Objektive sind Zonen, die eine Seite erringen kann, um den Feldzug zu gewinnen. Die beiden Seiten (Blau und Rot) haben unabhängige Objektive. Sie können immer nur Ihre eigen Objektive sehen, und nicht die des Feindes. Dies bedeutet, daß Szenarios kreiert werden können, wo nur eine Seite ein Objektiv hat, oder solche, wo jede Seite mehrere Objektive hat. Wenn alle freundliche Objektive frei von feindlichen Streitkräften sind und mindestens ein Objektiv von einer freundlichen Gruppe besetzt ist, dann ist das Objektiv erreicht worden, und der Feldzug ist zu Ende. Je größer ein Objektiv ist, desto schwieriger ist es sicherzustellen, daß es frei von feindlichen Kräften is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Es können die Objektive beider Seiten definiert werden. Das erste Klicken auf das Ikon wählt es. Weitere Klicks wechseln die Seite. Objektive können ediert werden wie jede andere Landschaf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as φTextseitenÆ-Ikon dient dem Edieren der Information über die Karte, wie zum Beispiel Klima, Uhrzeit des Spielbeginns usw. Klicken auf dieses Ikon bringt ein großes Dialogfenster mitten auf den Bildschirm. Es zeigt sechs Hauptüberschrift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φZeit &amp; Datum:Æ ist die Spielzeit, und um sie zu ändern, bewegen Sie den Zeiger auf den zu ändernden Teil und klicken Sie die linke Maustaste. Dies setzt die gewählte Zeiteinheit vorwär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φKartentitelÆ ist ein 19 Buchstaben langes Feld, um der Karte einen mehr beschreibenden Namen zu geben als den Dateinamen. Bewegen Sie den Zeiger in das Feld nach der Überschrift und tippen Sie einen neuen Titel ein. Jeder vorherige Titel oder Fehler kann durch die Delete-Taste auf der Tastatur entfernt werd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φKlima:Æ kann wechseln zwischen gemäßigt, tropisch und Wüste. Dies beeinflußt die Farben der Karte und auch ein Landschafts-Ik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φKartengröße:Æ ist der Maßstab der Karte, wenn sie am kleinsten dargestellt ist. Ändern dieses Werts ändert das Gebiet, das die Karte einnimmt, und stellt alle Eigenheiten der Karte im neuen Maßstab dar. Das kleinste Gebiet ist 25 x 25 Kilometer, was 625 Quadratkilometern entspricht. Das größte ist 3200 x 3200 km, was ungefähr 10 Millionen Quadratkilometern entspricht! Dies bedeutet, daß die Karte auf den geeigneten Maßstab für einen Feldzug eingerichtet werden kann, gleich ob er einen ganzen Erdteil umfaßt oder nur eine winzige Insel.</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φAktuelle Kartengröße:Æ und φMaximale Kartengröße:Æ dienen nur der Information und können nicht direkt eingestellt werden. Diese Werte zeigen, wieviel Speicher (RAM) für die Karte verfügbar ist. Das Ausmaß an Speicher für eine Karte hängt vom Detailniveau der Karte ab, nicht von ihrem Maßstab, so daß es möglich ist, daß eine detaillierte 25 km Karte mehr Speicher benötigt als eine 3200 km Kart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as Dialogfenster disaktiviert alle anderen Ikone auf dem Bildschirm. Klicken Sie in das Quit-Kästchen oben links im Dialog, um das Fenster zu schließ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m die Gruppen zu edieren, wählen Sie das φStreitkräfte edierenÆ-Ikon (das so aussieht wie ein Panzer) unten rechts auf dem Karteneditor-Bildschirm. Dies ändert die Ikone rechts auf dem Bildschirm und auch die Karte, die nun außer der Landschaft auch die Gruppen zeigt. Die Ikone unter der Zone für Karte speichern/laden sollten Ihnen vom Hauptspiel her vertraut sein, genau wie die Ikone für Sound und Zoom untenauf dem Schirm. Die verbleibenden drei Ikone sind: das kleine Quadrat Dschungel, um zum Edieren der Landschaft zurückzugehen, das Pause-Ikon, um das Feldzugs-Spiel zu starten und ein Abfalleimer, um Gruppen von der Karte zu entfern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m die interne Struktur der Gruppen zu edieren, müssen Sie im Karten-Editor sein. Wählen Sie nun eine Gruppe auf der Karte, dann wählen Sie das Baumdiagramm-Ikon, um die Details der Gruppe anzuzeigen bzw. zu edieren. Die Standard-Baumanzeige erscheint, jedoch mit einem Scheren-Ikon oben rechts auf dem Bildschirm. Klicken auf dieses Ikon gibt dem Mauszeiger die Form einer Schere (um φEdierÆ-Modus anzuzeigen), und die Wahl von Sektionen des Baums hat nun unterschiedliche Auswirkungen als die des normalen Ansichtsmodus. Statt den Bildschirm mit dem gewählten Knoten als Wurzel neu zu zeichnen, wird dieser Knoten nun in Rot dargestellt, mit einer Werkzeugleiste an der rechten Seite. Diese zeigt mindesten vier Option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φAusschneidenÆ löscht den Knoten (und alle von ihm abhängigen Zweige) und speichert ihn in der Zwischenablage ab.</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φKopierenÆ speichert nur eine Kopie des Knotens (und aller von ihm abhängigen Zweige) in der Zwischenablage ab.</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φEinfügenÆ kopiert den Inhalt der Zwischenablage in den gewählten Knoten, so daß ein weiterer Zweig entsteh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φNameÆ läßt Sie den Namen ändern, der mit dem Knoten assoziiert ist (zu Beginn ohne Nam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Einige dieser Optionen können in Grau dargestellt sein, wenn sie nicht verfügbar sind, zum Beispiel φEinfügenÆ, wenn noch nichts in der Zwischenablage ist, oder φAusschneidenÆ, wenn die Wurzel gewählt is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nter dieser Zone ist eine Liste von bis zu fünf Ikonen, die andere Dinge zeigen, die an den gewählten Knoten angehängt werden können. Wenn mehr als fünf Optionen verfügbar sind, können Sie den Rollbalken zur Rechten benutzen, um schnell an das Ikon Ihrer Wahl zu gelang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Wahl eines anderen Knotens im Baum aktualisiert den Bildschirm, wobei der neue Knoten hervorgehoben ist, mit einer ähnlichen Werkzeugleiste an der Seite. Die Werkzeugleiste wird jedemal neu berechnet, so daß Optionen sichtbar werden können, die für einen anderen Knoten nicht verfügbar waren. Zum Beispiel, wenn Sie einen Bataillons-Knoten wählen, bestehen die Ikone auf der rechten Seite aus Dingen, die ein Bataillon enthalten kann (normalerweise Kompanien und Züge). Das System wird jedoch nicht die Einfüge-Option gestatten, wenn der erste Knoten in der Zwischenablage nur auf einem höheren Niveau in der Baumstruktur gefunden werden kan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enn Sie im Baum einen Zug-Knoten wählen, dann wechselt die Liste der Ikone in eine Liste der Fahrzeuge, die der Zug haben kann. Vergessen Sie nicht, daß jeder Zug nur aus ein- und demselben Fahrzeugtyp bestehen kann. Es gibt eine Begrenzung von drei verschiedenen Fahrzeugtypen pro Bataillons- (oder höherem) Knoten. Obwohl Sie bis zu fünf Kompanien mit je bis zu vier Zügen mit jeweils bis zu vier Fahrzeugen (insgesamt also 80 Fahrzeuge pro Bataillon) haben können, sind Sie dennoch auf drei Fahrzeugtypen beschränk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s hat normalerweise seine militärischen Gründe, wie Wartung und Logistik, was bedeutet, daß Ersatzteile für einige wenige Fahrzeugtypen leicht mitgeführt werden können, daß das Problem jedoch sehr schnell eskaliert, wenn mehr als ein paar Fahrzeugtypen versorgt werden müss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enn alle drei Fahrzeugtypen definiert sind, sehen Sie eine Liste der drei Fahrzeugformen rechts in der Werkzeugleiste. Wenn weniger als drei gewählt worden sind, werden die momentan definierten zuerst gezeigt, dann alle anderen verwendbaren Fahrzeuge, je nach Nationalität der Gruppe und Datum der Karte. Die Wahl einer Fahrzeugform in der Werkzeugliste ersetzt den Fahrzeugtyp des Zuges für alle seine Fahrzeuge, ohne die Zahl der Fahrzeuge zu änder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Wahl einer Fahrzeugform im Zug selbst entfernt dieses Fahrzeug aus dem Zug. Sie können jedoch nicht das letzte Fahrzeug eines Zuges auf diese Weise löschen, dazu müssen Sie den Zug wählen und seinen gesamten Knoten lösch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m dem Zug Fahrzeuge hinzuzufügen, müssen Sie einen neuen Zug kreieren, der automatisch mit der vollen Ausrüstung von vier Fahrzeugen starte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m den Edier-Modus zu verlassen, wählen Sie nochmals das Scheren-Ikon ganz oben rech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TRATEGIE &amp; TAKTIK</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trategie ist die Kunst, vielfältige Streitkräfte (Gruppen oder Einheiten) zu kontrollieren. Taktik ist die Kunst, einzelne Fahrzeuge zu kontrollier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Feldzugs-Strategien beinhalten den Gesamtplan von Angriff oder Verteidigung, wie zum Beispiel den Schlieffen-Plan des Ersten Weltkriegs für die deutsche Eroberung von Frankreich und den Niederlanden. Diese Art großer Strategie erfordert es, daß Sie Pläne für die anfängliche Disposition Ihrer Gruppen bedenken, ihre Aufstellung und Befehle, wie Sie den Feind in die Schlacht locken und was Sie tun, wenn etwas schief geht. Eine wohlgeplante Strategie hilft Ihnen, Schlachten mit größerem Anfangsvorteil zu beginnen, und erhöht Ihre Chancen, den gesamten Feldzug siegreich zu beend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berühmteste Strategie der letzten Zeit war die deutsche Blitzkrieg-Strategie im Zweiten Weltkrieg. Sie ist in ungezählten Büchern dokumentiert, und eine volle Beschreibung würde den Rahmen dieses Handbuchs sprengen, doch grundsätzlich besteht sie darin, konzertierte Luft- und Landangriffe durchzuführen und mit Macht die feindlichen Linien zu durchstoßen, um sie dann von hinten anzugreifen. Dies war die erste wirklich wirksame Angriffs-Strategie, die Panzer und Luftwaffe benutzte Å frühere Ideen hatten einweder die einen oder die anderen (oder keine!) verwendet und konnten leicht gekontert werd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moderne Strategie der US Army (auch als Air Land Battle 2000 bekannt) ist auf vier Grundsätzen aufgebau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Initiative - Den Feind auf die US Streitkräfte reagieren lassen, nicht umgekehr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Tiefe - Denken Sie über die gesamte Schlacht nach und seien Sie bereit, überall hart zuzuschlag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Beweglichkeit - US Streitkräfte müssen beweglicher und schneller sein als ihre Gegn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Synchronisation - Sicherstellen, daß alle Streitkräfte, auf allen Ebenen, koordiniert sin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ses System beruht darauf, daß die einzelnen Befehlshaber aggressiv denken, jedoch auch weiterhin im Rahmen des Gesamtplans. Jeder Offizier ist ausgebildet, in fünf Hauptcharakteristiken zu denken, wenn er den Plan ausführt, und das sind Konzentration, Überraschung, Schnelligkeit, Flexibilität und Kühnhei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Methoden der sowjetischen Armee (jetzt natürlich historisch, doch die Ideen werden wahrscheinlich von ihren Nachfolgern auch weiterhin praktiziert) basierten fast ausschließlich auf Angriff. Verteidigung wird als sehr zeitweilige Situation gesehen. Schnelles Eindringen in feindliches Gebiet ist essentiell, genau wie die Erhaltung des Impetus. Alle Unterstützung für die angreifenden Kolonnen geht an die, die ihren Job am besten ausführt. Diese Idee, Erfolg zu verstärken, ist radikal verschieden von der der modernen britischen Armee, die weniger dazu bereit ist, irgendwelche ihrer Truppen zu verlassen. Hierin ist sie der israelischen Armee ähnlich, die auch findet, daß alles Personal wichtig ist, und wert gerettet zu werden, falls irgend möglich.</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se unterschiedlichen Ansätze reflektieren sich in den unterschiedlichen Größen der Streitkräfte in den verschiedenen Ländern. Die britische und die israelische Armee sind relativ klein, jedoch von einem hohen Korpsgeist durchdrungen, bei den Briten, weil es alles Freiwillige sind (wenigstens nachdem die allgemeine Wehrpflicht in den frühen sechziger Jahren abgeschafft wurde), bei den Israelis, weil sie aus jeder Schlacht mit ihren arabischen Nachbarn als Sieger hervorgegangen sind. Die viel größere sowjetische Armee waren Wehrpflichtige, die dazu gezwungen waren, in sehr starren Doktrinen zu denken, mit wenig, falls überhaupt, Raum für Eigeninitiative. Dies zeigt sich im Extrem in einigen Panzerformationen, wo nur der führende Panzer Zweiweg-Funk hat (um Befehle anzunehmen und weiterzugeben). Die anderen Panzer haben nur Empfänger, so daß sie Befehle annehmen, jedoch keine Information selbst senden könn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trategien müssen auch flexibel sein, so daß auf Änderungen mit einem Mindestmaß an Umständen reagiert werden kann. Zum Beispiel sollten Sie sich auf keinen Fall auf irgend ein Ding verlassen, da dies aus der Luft angegriffen werden, eine Panne haben oder auf andere Weise nutzlos gemacht werden kann. Bedenken Sie auch, daß Sie immer nur ein unvollständiges Bild des Feldzugs-Gebiets sehen können; da Sie nicht sicher sein können, daß alle feindlichen Kräfte sichtbar sind, ist es am besten, das Unerwartete zu erwartenφ!</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Luftunterstützung während Schlachten zu synchronisieren ist schwierig, doch dies zu schaffen ist ganz sicher die Anstrengung wert, da Bodenangriffs-Flugzeuge ausgesprochen wirksam sind. Als Beispiel: die Alliierten waren hauptsächlich in der Lage, während des Golfkriegs in den Irak einzumarschieren, weil sie eine vollständige Luftüberlegenheit hatten. Luftüberlegenheit heißt, daß die reine Anzahl von verfügbaren Flugzeugen jedes feindliche Flugzeug zunichte macht, das versucht anzugreifen. Die hohe Wirksamkeit der Luftunterstützung beinhaltet, daß Ihre Streitkräfte in der Lage sein müssen, mit einem Feind fertig zu werden, der seine Luftwaffen-Abteilung einsetzt, was wiederum bedeutet, daß wirksame Luftverteidigung heutzutage ein integrierter Teil der meisten Formationen is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chlacht-Strategien haben einen kleineren Maßstab als Feldzugs-Strategien und verlangen keine Logistik. Eine gute Feldzugs-Strategie wird jedoch immer sicherstellen, daß jede Schlacht sich auf schnelle und wirksame Luft- und Artillerie-Unterstützung verlassen kann. Jeder dieser Faktoren kann das Zünglein an der Waage sein und eine zahlenmäßig schwächere Streitkraft gewinnen lassen. Selbst ohne diese Unterstützung ist es immer noch möglich, einen Feind zum Rückzug zu zwingen. Zuallererst nutzen Sie das Schlachtfeld zu Ihrem Vorteil aus. Dann stellen Sie sicher, daß die Verstärkungen so konfiguriert sind, wie Sie es wünschen. Das Spiel setzt Ihre schwersten Fahrzeuge per Voreinstellung zuerst ein, doch Ihre Pläne könnten anders sein, adaptieren Sie also die Streitmacht, bis sie Ihnen richtig erschei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Ist das Schlachtfeld vermint und Sie kämpfen defensiv, dann stellen Sie sicher, daß die Minenfelder den Feind zu Todesgründenφ führen. Die einfachste Weise, dies zu tun ist eine Reihe von Minenfeldern mit einer Lücke. Hinter der Lücke, stellen Sie eine oder mehrere eingeschanzte Kanonen oder Panzer auf. Der Feind wird die Minen vermeiden und, hoffentlich, sich auf Ihre Kanonen zubeweg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Vergessen Sie auch nie, daß Verteidigung eine sehr gute Taktik ist. Wenn Sie eingeschanzt sind, ist es sehr schwer, Sie zu treffen. Außerdem sind Sie eingeschanzt weit weniger sichtbar für einen Feind. Schließlich und endlich war Schießen vom fahrenden Panzer aus in den 50ern noch ziemlich ungenau, doch ist nun soweit verbessert worden, daß moderne Panzer mit Stabilisatoren in allen Achsen erwarten können, mit dem ersten Schuß zu 90% einen Treffer zu erzielen. Es ist daher in den 50ern eine gute Strategie, den Feind in den Angriff eilen zu lassen und dann, wenn genug seiner Panzer zerstört sind, selbst in die Offensive zu gehen. In den 90ern können Sie sich jedoch nicht auf geringere Leistung im Fahren verlassen und sollten daher Ihren Angriff energisch durchführen, während Sie in Bewegung sind, damit Sie dem Feind ein etwas schwierigeres Ziel biet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Flugzeuge und Artillerie spielen auch ihre Rolle. Diese kann sehr wirksam sein und nur ein kleines Risiko bedeuten, da sie sehr schwer zu zerstören sind. In der Tat kann während der Schlacht die Artillerie nicht angegriffen werden. Wenn Sie dies im Kopf behalten, können Sie Artillerie und Luftunterstützung einsetzen, um einen Feind aufzuweichenφ, bevor Sie ihn mit Ihren Bodentruppen angreifen. Diese letztere Methode wurde mit vernichtendem Effekt im Golfkrieg von den Alliierten gegen den Irak angewende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chlacht-Taktik hängt von dem Fahrzeug ab, das Sie fahren. Ist es ein Panzer, dann ist es besser, mit seinen Spezifikationen vertraut zu sein. Zum Beispiel haben praktisch alle Panzer eine dickere frontale Panzerung als seitwärts oder hinten; lassen Sie also immer Ihre frontale Panzerung dem Feind zugewendet sein. Es ist es manchmal wert, rückwärts aus einem Kampf herauszufahren als umzudrehen und wegzufahren. Jedoch sind nicht alle Panzer schwer gepanzert. Einige (besonders Erkundungs-Panzer wie die britischen Scorpion und Scimitar) haben eine relativ dünne Panzerung, um ihre Höchstgeschwindigkeit zu verbessern. Diese Fahrzeuge erfordern eine andere Taktik als schwere Panzer, die es mit feindlichen Kanonen aufnehmen können. Es kann auch ausgesprochen hilfreich sein, die Durchschlagskraft Ihrer Kanone und die Anordnung der feindlichen Panzerungen zu kennen. Mit diesem Wissen können Sie entscheiden, ob Sie frontal gegenüber kämpfen, sich an der Seite vorbeischleichen oder einfach ganz schnell wegfahren wollen. Die automatischen Systeme sind sich dieser Einzelheiten bewußt, so daß der Turm oft den Feind noch bekämpft, während der Panzer schon wegfähr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Panzerungsdicke eines Panzers wird verbessert, indem die Panzerung geneigt wird, was sie im horizontalen Schnitt dicker erscheinen läßt. Zum Beispiel führte dieser Faktor zur Form des russischen T34 und praktische aller Nachkriegspanzer. Dieser Effekt gilt auch für alle Schüsse, die nicht rechtwinklig einschlagen. Es ist daher eine gute Taktik, Ihren Schuß gerade auszurichten, damit er das Ziel so rechtwinklig trifft wie möglich.</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Nicht alle Ziele sind gepanzert, und beim Angriff auf Kanonen und Lastwagen sollten Sie nicht vergessen, daß eine Reihe von Salven notwendig sein kann, um einen vollständigen Abschuß zu erzielen. Andererseits kann es sein, wenn das Ziel gepanzert ist, die panzerdurchschlagende Munition jedoch nicht durchgedrungen ist, daß dennoch Schaden angerichtet wurde (Blockieren des Kanonenhebemechanismus, Feuer im Fahrzeug, Blockieren der Ketten usw.), so daß, wenn man genug Munition hat, es oftmals wert ist, einfach drauflos zu schießen, einfach der wenn auch kleinen Chance wegen, den Feind die Verfolgung aufgeben zu lass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BESCHREIBUNG DER KART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Es gibt zwei Verzeichnisse mit Karten darin: Training und Realwars. Wie ihre Namen andeuten, besteht das erste aus einer Reihe Karten, die nach und nach immer komplexer werden, das zweite aus tatsächlichen Geschehnissen, die sich in den verschiedenen Kriegen seit 1945 zugetragen hab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Übungskarte 1</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se Karte besteht aus 50 Kilometern im Quadrat grasbewachsener Ebene mit zwei feindlichen Bataillonen halber Stärke. Eins ist russisch, das andere amerikanisch. Das Jahr ist 1950, so daß die beteiligten Fahrzeuge beides Panzer sind, die im Zweiten Weltkrieg entwickelt wurden: der russische T-34/85 und der amerikanische M26 Pershing. Die beiden Streitkräfte bestehen nur aus Panzern, mit 2 Kompanien von je 4 Zügen mit je 4 Panzern. Ihre Streitkräfte sind so positioniert, daß sie fast unmittelbar mit dem Feind in Berührung geraten und eine Schlacht eröffnet wird. Der Ausgang der Schlacht kann sehr wohl entscheidend für den Sieg im gesamten Feldzug sein, es empfiehlt sich daher, _Manuelle Schlachtφ zu wählen, wenn danach gefragt wird. Die Karte ist dazu gedacht, Ihnen zu ermöglichen, eher das Schlacht-System zu erkunden als das Feldzugs-System.</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Übungskarte 2</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Ähnlich wie oben, doch diesmal mit gemischten Bataillons. Das Datum ist 1972, so daß Ihre Haupt-Kampfpanzer nun der russische T-72 und der amerikanische M1 Abrams sind. Die Bataillons sind gemischt Panzer und Panzergrenadiere, und Ihre Infanteriefahrzeuge sind der russische BMP-2 und der amerikanische M2 Bradley. Diese Karte ist wiederum eher für das Schlacht- als das Feldzugs-System gedacht; spielen Sie die Schlacht also manuell, um zu sehen, ob Sie Infanterie und Panzer in guter Synchronisation einsetzen könn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Übungskarte 3</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ie oben, doch mit Bataillonen voller Stärke, um eine längere Schlacht zu schlagen. Das Datum ist 1970, also wechseln Ihre Streitkräfte nochmals, zu den russischen T-64 und BMP-1 und den amerikanischen M60A1 und M113. Das amerikanische Infanteriefahrzeug ist ein gepanzerter Truppentransporter (Armoured Personnel Carrier - APC) und der BMP-1 ist ein Panzergrenadier-Kampffahrzeug (Mechanised Infantry Combat Vehicle - MICV). Der Unterschied ist, daß der BMP-1 für seine Infanterie kämpfen kann, während der M113 in Wirklichkeit nur ein Schlachtfeldtaxi ist, das Truppen nur transportieren kan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Übungskarte 4</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ie zuvor, doch mit organischer Artillerie-Unterstützung. φOrganischÆ bedeutet in diesem Zusammenhang φintegraler Teil des OrganismusÆ, wobei der Organismus das Regiment ist, daß sowohl das Bataillon als auch die Artillerie enthält. Die Artillerie-Abteilung ist nicht dazu da, den Feind direkt zu bekämpfen, sondern für die Bataillone einzutreten, die sie auffordern werden, ein Gebiet mit indirektem Beschuß anzugreifen, statt direkt in die Schlacht zu schießen. Wenn die Artillerie direkt angegriffen wird, wird sie bedeutend geschwächt; es ist also Ihre Aufgabe sicherzustellen, daß die kämpfenden Bataillone die Artillerie schützen und sie in ihren Schlachten einsetz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Übungskarte 5</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ie zuvor, doch mit Luftunterstützung statt Artillerie. Das Datum ist 1971, daher benutzen die Russen ihre Mi-24 A/B Kampfhubschrauber, und die Amerikaner ihre AH-1 Huey Cobras. Wie die Artillerie, sind diese Unterstützungs-Streitkräfte nicht dazu gedacht, in direkten Kontakt mit dem Feind zu kommen; sie können jedoch von kämpfenden Bataillonen angefordert und mit verheerender Wirkung eingesetzt werd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Übungskarte 6</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ie die vorherige Karte, doch mit einer zusätzlichen Luftverteidigungs-Abteilung, die aus russischen ZSU-23-4 und amerikanischen M163 Vulcans besteht. Diese sollten dabei helfen, die Kampfhubschrauber zu kontern, die ansonsten freies Spiel hätt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Übungskarte 7</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se Karte hat ein volles Regiment, mit Artillerie_, Luftwaffen-, Luftverteidigungs-, Panzer- und Panzergrenadier-Abteilungen auf beiden Seiten für ein vollständiges Schlacht-System. Schauen Sie, ob Sie alle Hauptaspekte moderner Landschlachten erfolgreich integrieren könn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Übungskarte 8</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Hier haben Sie ein echtes Regiment, wie in der Wirklichkeit, mit einer besseren Balance von Kampfbataillonen und Unterstützungs-Systemen. Dies ist die erste Übungskarte, die echte Feldzugs-Strategie enthält, während die vorherigen alle nur dazu gedacht waren, das Schlacht-System zu erkund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Übungskarte 9</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Bisher konnten Sie die feindlichen Streitkräfte ohne Anstrengung finden, da die Karten einen genügend kleinen Maßstab hatten (50 x 50 km) und Ihre Streitkräfte bereits auf den Feind ausgerichtet waren. Diese Karte zwingt Sie, den Feind auf einer größeren Karte zu finden, auf der Sie nicht mehr direkt auf ihn ausgerichtet sin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Übungskarte 10</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ie zuvor, doch diesmal haben Sie eine Erkundungs-Abteilung (Kavallerie), bestehend aus russischen PT-76 Spähpanzern und amerikanischen M551 Sheridens. Beide Panzer sind nur sehr leicht gepanzert, jedoch sehr schnell, und dazu gedacht, den Feind zu finden und nicht in offene Schlachten zu verwickeln. Setzen Sie Ihre Erkundungs-Abteilung gut ein, und sie gewinnen Zeit, doch vergessen Sie nicht, Ihre Haupttruppen in der Nähe zu haben, damit Sie den Feind angehen könn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Übungskarte 11</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Eine Vergrößerung des Maßstabs, mit einzelnen Divisionen, die sich gegenüberstehen. Sie können nun sehen, wie das Formations-System auf den verschiedenen Niveaus arbeitet. Versuchen Sie, unterschiedliche Formationen einzusetzen, um zu sehen, ob das beim Kampf gegen Ihre Feinde hilft, und stellen Sie sicher, daß der Feind nicht leicht durch Ihre Linien dringen kan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Übungskarte 12</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Endlich wird das Spiel ungleich, und der Feind kontrolliert die stärkeren Gruppen. Sie haben zwei amerikanische Divisionen, und der Feind hat drei russische Divisionen, von denen jede mehr Fahrzeuge hat als die entsprechende amerikanisch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Übungskarte 13</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ieder ist der Feind stärker als Sie, doch diesmal ist es dazu noch die Landschaft, mit der Sie fertig werden müssen. Ihre beiden Divisionen starten an den Nord- und Ost-Seiten der Karte, und der Feind kontrolliert Süden, Westen und Mitte der Karte. Können Sie das Straßennetz verwenden und vermeiden, an einem Flußufer steckenzubleiben? Ein Hinweis, der Feind ist in, oder nahe bei, größeren Städt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Übungskarte 14</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Hier tauchen Minenfelder und Objektive auf. Ihr Auftrag ist es zu gewinnen, indem Sie entweder das Objektiv einnehmen, das wohlversteckt hinter Wüsten von Treibsand liegt, oder die Stärke des Feindes durch Reibereien zu reduzieren, wodurch alle bisherigen Feldzüge gewonnen worden sind. Die Lücke im Minenfeld ist wohlüberlegt, da der Hauptzweck von Minenfeldern darin besteht, feindliche Streitkräfte dorthin zu kanalisieren, wohin Sie sie haben wollen, Vorsicht also vor der offensichtlichen Rout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Korea</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er Koreakrieg dauerte ungefähr ein Jahr, vom Mitte 1950 bis Mitte 1951. Die Nordkoreaner wurden von gut von Sowjetrußland und China unterstützt, die Südkoreaner von Amerika im Auftrag der Vereinten Nationen. Die Karte zeigt die gesamte koreanische Halbinsel, mit Ihren Streitkräften nahe dem südlichen Ende. Können Sie Südkorea gegen die plündernden Horden verteidig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echs Tag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er Sechstagekrieg von 1967 wurde zwischen Israel und den arabischen Ländern Ägypten, Syrien, Irak, Jordanien und Saudi-Arabien ausgetragen. Die Sinai-Halbinsel bildet den Hauptteil der Karte, mit Ihren (israelischen) Streitkräften im Nordosten. Die Ägyptischen Streitkräfte beginnen am Sinai, da dies vor dem Krieg ägyptisches Staatsgebiet war. Die Karte betrachtet nur die ägyptischen und israelischen Streitkräfte, da die anderen arabischen Truppen an anderen Fronten bekämpft wurden. In der Wirklichkeit wurden die Ägypter über den Suez-Kanal zurückgetrieben. Können Sie das auch?</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Yom Kippu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er Yom Kippur Krieg von 1973 (so genannt wegen seines Anfangstages, des heiligsten Tages im jüdischen Kalender, der gewählt wurde, um sie unvorbereitet zu treffen) wurde zwischen ähnlichen Nationen ausgetragen (Irak und Saudi-Arabien waren nicht beteiligt) wie der Sechstagekrieg. Der Ausgang war ein weiterer Sieg für Israel. Der vorherige Sechstagekrieg bestimmte die Szene für diesen Konflikt. Die Ägypter hatten anfangs fast eine völlige Überraschung auf ihrer Seite, waren jedoch zu vorsichtig beim Ausnutzen ihres Anfangserfolges. Dieses Zögern kam sie teuer zu stehen und endete mit ihrer Niederlag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Vietnam</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se Karte ist im Vietnam von 1962 angesiedelt, kurz nachdem die Amerikaner in den Konflikt eingegriffen hatten. Sie kontrollieren eine südvietnamesische und eine amerikanische Armee. Ihnen gegenüber stehen zwei nordvietnamesische Armeen, die versuchen werden, zuzuschlagen. Sie können bleiben, wo Sie sind, und die Schlacht in ihren Termini annehmen oder zu günstigeren Stellungen manövrier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Iran-Irak</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se Karte ist am Anfang dieses 8-Jahre-Krieges angesiedelt, bevor der Konflikt im Krieg der Reibereien versandete. Sie spielen Irak (der zumindest zu Beginn vom Westen unterstützt wurde), gegen Iranier, die islamische Fundamentalisten sind. Die Eröffnungsperiode dieses Krieges war gekennzeichnet von Iraks Saddam Husseins großen Einfällen in iranisches Staatsgebiet. Schauen Sie, ob Sie die Iranianer besiegen können, statt den Krieg so versanden zu lassen, wie es in Wirklichkeit geschah.</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Kuwai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Hier finden wir uns während der UNO-Befreiung Kuwaits von der Invasion durch den Irak. Die amerikanischen Streitkräfte bildeten den Hauptteil der Angriffstruppen, mit Norman Schwartzkopf als Befehlshaber. Die irakischen Streitkräfte sind in Verteidigungsstellung, so daß die Initiative, einen Angriffsplan auszuarbeiten, bei Ihnen liegt. In der Wirklichkeit griffen die UN-Streitkräfte durch die neutrale Zone gegen Irak an, dann drehten sie sich um gegen Osten, um Kuwait von Westen her anzugreifen. Die Irakis hatten dies nicht erwartet und ihre Truppen disponiert, um einen direkten Angriff aus dem Süden abzuwehren. Das Ergebnis des Krieges war ein massiver Sieg für die Alliierten und eine demütigende Niederlage für den Irak.</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Chinesischer Bürgerkrieg 1945-49</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ser Krieg wurde zwischen den Kommunisten von Mao Tse-Tung und den Nationalisten von Tschiang Kai-Schek ausgetragen. Die Amerikaner unterstützten die Nationalisten, und die Kommunisten hatten praktisch keinerlei Hilfe. Dieser Bürgerkrieg läßt alle anderen klein erscheinen, da ein Viertel der Menschheit in China lebt. Die Kommunisten gewannen ihn schließlich, nachdem jeglicher nationalistischer Widerstand auf dem Festland im Dezember 1949 aufhörte. Die nationalistische Regierung zog sich auf die Insel Taiwan zurück, wo sie noch heute is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Indochina 1946-54</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Vor dem Zweiten Weltkrieg wurde Indochina von den Franzosen regiert. Sie waren nicht darauf vorbereitet, nach dem Krieg die Kontrolle wieder zu übernehmen, und so verkündete Ho Chi Minh (der Erleuchtete) in Hanoi die Demokratische Republik Vietnam. Die Franzosen versuchten, das Gebiet zurückzuerobern, doch der Guerillakrieg der Viet Minh war zu viel für sie, und am 21. Juli 1954 zogen sich die Franzosen zurück. Ho Chi Minh übernahm die Kontrolle über Nordvietnam, und Ngo Dinh Diem die über Südvietnam. Die beiden Länder waren durch den 17. Breitengrad getren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rabisch-Israelischer Konflikt 1948-49</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m 14. März 1948 wurde der israelische Staat aus dem arabischen Palästina gegründet, das unter britischer Mandatsregierung stand. Am 15. Mai ging das Mandat zu Ende, und sofort fielen Ägypten, Jordanien, Syrien, der Libanon und der Irak in Israel ein. Alle diese Armeen, mit Ausnahme der von den Briten trainierten Arabischen Legion von Jordanien wurden schnell zurückgeschlagen. Die Jordanier hielten das Westufer des Jordan, das bis dahin Teil Palästinas gewesen war. Palästina hörte auf zu existieren, und viele der dort lebenden Araber überfluteten die Flüchtlingslager in Jordanien, Syrien, Libanon und Ägypt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Korea 1950-53</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Nach dem Zweiten Weltkrieg wurde übereingekommen, daß Rußland die japanischen Soldaten nördlich des 38. Breitengrades entwaffnen sollte, Amerika die südlich des 38. Breitengrades. Der Norden war vorwiegend industriell, der Süden vorwiegend landwirtschaftlich. Im August 1948 wurde die Koreanische Republik (KR) gegründet, gefolgt von der Demokratischen Volksrepublik Korea (DVK) im September. Bis Juli 1949 hatten sich sowohl die russischen als auch die amerikanischen Streitkräfte aus beiden Ländern zurückgezogen. Am 25. Juni 1950 fiel der Norden in den Süden ein, indem er den 38. Breitengrad überschritt. Am 1. Juli landeten die ersten US-Streitkräfte im Süden, und bis zum 1. August hielten die US- und KR-Streitkräfte zusammen nur ungefähr ein Zehntel der ursprünglichen Fläche des Landes. Im September landeten US-Streitkräfte in Inchon, in der Nähe des 38. Breitengrades. Gegen Oktober gewann der US/KR-Gegenangriff an Boden, als China in den Krieg eingriff, um dem kommunistischen Norden zu helfen. Die chinesischen Angriffe gingen bis zum 15. Januar 1951 weiter. Die Vereinten Nationen starteten einen Gegenangriff im Frühling, gefolgt von mehreren chinesischen Gegenangriffen, die schließlich im Juli 1951 versandeten. Nach zwei Jahren Verhandlungen wurde schließlich das Waffenstillstands-Abkommen unterzeichnet, das die Teilung Koreas längs des 38. Breitengrades in einen kommunistischen Staat im Norden und einen kapitalistischen im Süden festschrieb.</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lgerien 1954-62</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lgerien war seit 1848 integraler Bestandteil von Frankreich gewesen. Nationalistische Gefühle waren während dieser Zeit zwar noch stark, wurden aber unterdrückt. Als Frankreich im Jahre 1944 befreit wurde, flammten diese Gefühle wieder auf, und am 8. Mai 1945 ermordeten moslemische Extremisten 103 Personen. Bis 1954 hatten sich die verschiedenen moslemischen Widerstandsgruppen zur Front de la Libération Nationale (FLN) zusammengeschlossen. Am 1. November 1954 griffen sie ausgewählte Ziele an, doch die französischen Autoritäten wurden leicht mit ihnen fertig. Am 20. August ermordete und verstümmelte die FLN französische Kolonisten, die daraufhin Gruppen von Vigilantes bildeten und im Gegenzug etwa 12.000 Moslems umbrachten. Im März 1956 wurden Marokko und Tunesien unabhängig und wurden so ein sicherer Hafen für die FLN-Truppen. Die Kämpfe gingen bis 1962 weiter, als Algerien schließlich seine völlige Unabhängigkeit erhiel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Zypern 1955-74</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Zypern wurde im Jahre 1931 britische Kronkolonie, doch die meisten Zyprioten wollten eine Vereinigung mit Griechenland (enosis). 1955 wurde die pro-griechische Widerstandsbewegung EOKA gebildet, mit der Absicht, Großbritannien mit Gewalt zu zwingen, die enosis zu gewähren. Bombenangriffe begannen am 1. April 1955, und im November wurde der Notstand erklärt. Die Gewalt wurde während des Jahres 1965 intensiviert, während England mit der Suez-Krise beschäftigt war. Zypern wurde am 16. August 1960 die Unabhängigkeit gewährt, doch die brachte die Gewalt nicht zum Stillstand, und im April entsendeten die Vereinten Nationen eine Friedenstruppe nach Zypern. Am 20. Juli 1974 landeten türkische Truppen in der Nähe von Kyrenia, und bis zum 16. August befand sich ein Drittel der Insel in türkischer Han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er ungarische Nationalaufstand 1956</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ngarn wurde nach dem Zweiten Weltkrieg von Sowjetrußland besetzt, und Stalin setzte eine Marionettenregierung ein. Diese war zutiefst unpopulär, und am 23. Oktober 1956 demonstrierten Studenten und Arbeiter in Budapest. Die Regierung befahl der Polizei, in die Menge zu schießen, was das Volk zum Aufstand brachte. Dann forderte die Regierung russische Hilfe an, die jedoch erst am 3./4. November eintraf, als das Land bereits fast vollständig vom sowjetischen Regime befreit war. Als jedoch die Rote Armee eintraf, griff sie sofort heftig an, und die schweren Kämpfe forderten mehrere Tausend Todesopfer. Eine neue Regierung wurde eingesetzt, die sich hielt, bis 1990 der Kommunismus in Ungarn zusammenbrach.</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uez-Krise 1956</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Präsident Nasser übernahm die Macht in Ägypten im Jahre 1954 und begann vom Gaza-Streifen aus Stoßtruppenunternehmen gegen Israel. Die letzten britischen Truppen verließen Ägypten im Juni 1956, und Nasser nationalisierte den Suez-Kanal im Juli. Israel, Frankreich und Großbritannien planten daraufhin einen gemeinsamen Angriff auf Ägypten. England und Frankreich benötigten den Kanal zum Handel und hatten einen langen geschichtlichen Einfluß in der Region. Dem Plan zufolge sollte Israel zuerst einfallen, 6 Tage später dann Frankreich und England. Am 29. Oktober 1956 fielen die Israelis in die Sinai-Halbinsel ein, die ägyptisches Staatsgebiet war, und am 5. November landeten die französischen und britischen Truppen in Suez, am Nordende des Kanals. Die ganze Welt verurteilte diesen Krieg, zwei Tage später wurde der Waffenstillstand erklärt, und alle Seiten zogen sich in ihre Vorkriegsgrenzen zurück.</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ngola 1961-75</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s war ein Vier-Parteien-Krieg zwischen der portugiesischen Armee, der MPLA (Popular Movement for the Liberation of Angola), der UPA (Union of the Population of Angola), die zur FNLA (National Front for the Liberation of Angola) wurde, und, von 1966 an, UNITA (National Union for the Total Independence of Angola). Der Krieg lieferte eine Entschuldigung für die Supermächte, sich gegenseitig, ohne einen Weltkrieg, zu bekämpfen. Die Russen unterstützten die MPLA, die Amerikaner die FNLA und die Chinesen anfangs die UNITA. Die Kämpfe gingen sporadisch von 1961 bis 1975 weiter, als die Unabhängigkeit von Portugal gewährt wurde. Dies zog einen Bürgerkrieg nach sich, der Kuba als Alliierten Rußlands auf der Seite der MPLA sah, während die USA und der Westen die FNLA und die UNITA unterstützten. Dieser Konflikt zögerte sich immer weiter in die Länge und wurde schließlich eher peinlich für die Sowje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Vietnam 1961-75</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beiden vietnamesischen Staaten (der kommunistische Norden und der kapitalistische Süden) lagen sich fast unmittelbar nach dem französischen Rückzug 1954 bereits in den Haaren, doch der richtige Krieg begann erst, als im Dezember 1961 direkte amerikanische Hilfe eintraf. Die amerikanischen Streitkräfte wurden herangezogen, um die Vietkong (wörtlich Vietnamesische Kommunisten) auszuschalten. Im November 1963 wurde Diem, der Führer Südvietnams, abgesetzt und ermordet, und im Juni 1965 waren die amerikanischen Truppen mitten im direkten Konflikt mit den Vietkong. Während des buddhistischen Tet-Festes Anfang 1968 starteten die Vietkong und die vietnamesische Volksarmee einen gleichzeitigen Angriff auf alle amerikanischen Stützpunkte in Südvietnam, was in den USA zu Antikriegs-Demonstrationen führte. Im September 1969 starb Ho Chi Minh, und die USA begannen, ihre Truppen zurückzuziehen. Am 30. März 1972 begann der Norden eine konventionelle Invasion des Südens, und bis Januar 1973 hatten sich die letzten amerikanischen Bodentruppen zurückgezogen, und alle militärischen Operationen gegen den Norden waren eingestellt. Am 5. März 1975 begann Nordvietnam schließlich seine endgültige Offensive gegen den Süden, der sich am 30. April bedingungslos ergab.</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Indien-Pakistan 1965</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ls Großbritannien 1947 Indien verließ, war es in den vorwiegend hinduistischen Staat Indien und den moslemischen Staat Pakistan geteilt. Die Beziehungen zwischen den beiden Ländern waren nie sehr gut gewesen, und 1965 lieferte eine Grenzstreitigkeit den Vorwand für einen Krieg. Die Pakistani griffen Kaschmir am 5. August an, woraufhin Indien Verstärkung herbeiholte. Pakistan griff nochmals am 14. August und am 1. September an. Indien reagierte darauf am 6. September mit einem dreiseitigen Angriff sowohl vom Süden als vom Norden. Am 23. September beendete ein Waffenstillstand den Krie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er Sechs-Tage-Krieg 1967</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er ägyptische Präsident Nasser hatte Israel immer noch nicht für den Suez-Krieg 1956 vergeben, und entschied 1966, daß Ägypten stark genug war, um Israel anzugreifen und zu besiegen. Am 14. Mai 1967 mobilisierte Ägypten seine Truppen, gefolgt von Syrien, Irak, Jordanien, Libanon und Saudi-Arabien. Am 3. Juni entschied sich Israel für einen Präventivschlag aus der Luft, und am 5. Juni wurden 309 ägyptische Flugzeuge von der israelischen Luftwaffe am Boden zerstört. Israel glaubte, daß Syrien hinter dem Krieg stand, und sobald der Krieg auf der Sinai-Halbinsel gegen die Ägypter gewonnen war, wurden am 9. Juni die syrischen Golan-Höhen von israelischen Truppen gestürmt. Am folgenden Tag wurde der Krieg offiziell beendet, er hatte ca. 1000 Syrier das Leben gekostet, gegen 115 Verluste auf der israelischen Seite, und Israel hatte die Sinai-Halbinsel, die Golan-Höhen und den Rest des arabischen Palästina besetz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russische Invasion der Tschechoslowakei 1968</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Rußland fiel am 20./21. August 1968 in der Tschechoslowakei ein, um das liberalkommunistische Regime daran zu hindern, den einzelnen Bürgern zu viel Macht zu gewähren. Es war eine Revolution von Innen, wobei die tschechoslowakische kommunistische Partei entschieden hatte, dem Sozialismus ein φmenschliches AntlitzÆ zu verleihen. Dies wurde von Moskau nicht toleriert, und so rollten die russischen Panzer ein, um die Liberalisierung zu unterdrücken und eine gehorsamere Regierung einzusetzen. Es gab nur wenige Verluste, doch Rußland hatte seinen Standpunkt klargemach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er jordanische Bürgerkrieg 1970</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m 1970 waren die Beziehungen zwischen der jordanischen Regierung und den palästinensisch-arabischen Guerillas vollständig zusammengebrochen. Yasser Arafat vereinte die zehn palästinensischen Gruppen, um PASC (Palestinian Armed Struggle Command) zu bilden. Vier Flugzeuge wurden von der PFLP (Popular Front for the Liberation of Palestine) entführt und in die Luft gejagt, nachdem Passagiere und Besatzung die Flugzeuge verlassen hatten. König Hussein von Jordanien entschloß sich, die Palästiner anzugreifen, und zwischen dem 15. und 25. September eskalierten die Kämpfe, wobei Syrien die Rebellen im Norden mit Panzertruppen unterstützte, die auf jordanisches Gebiet vordrangen. Am 25. September wurde ein Waffenstillstand vereinbar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Bangladesh 1971</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947 wurde Indien in drei Gebiete aufgeteilt: Ostpakistan (jetzt Pakistan), Indien und Westpakistan (jetzt Bangladesh). Ost- und Westpakistan wurden als ein Staat kreiert, wobei der Osten 75% des Einkommens lieferte, die Macht aber im Westen konzentriert war. Diese Teilung wurde untragbar, und 1971 versuchte der Westen, sich vom Osten loszulösen. Von März bis August verwüstete die pakistanische Armee das Land, es wird geschätzt, daß eine Million Zivilpersonen ermordet wurden. Die Monsun-Jahreszeit stoppte alle weiteren Operationen bis November 1971, und am 3. Dezember weitete der Konflikt sich auf einen Krieg zwischen Indien und den beiden Pakistans aus. An der Ostfront reagierte Indien auf einen pakistanischen Angriff und zwang Pakistan zum 16. Dezember zur Aufgabe. Auch an der Westfront führte ein Gegenangriff Indiens zur Aufgabe, und am 17. Dezember wurde ein einseitiger Waffenstillstand angekündig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Yom Kippur 1973</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er Sechs-Tage-Krieg hatte nichts zur Lösung der Probleme in der Region beigetragen, da Israel die ägyptische Sinai-Halbinsel, die syrischen Golan-Höhen und den Rest des arabischen Palästinas besetzt hielt. Im September 1970 starb Präsident Nasser, und sein Nachfolger, Präsident Anwar Sadat, beschloß im Oktober 1972 einen Krieg gegen Israel. Diesmal war die Planung sehr sorgfältig, und involvierte Rußland, Syrien und Jordanien. Sie beschlossen, am heiligsten Tag des jüdischen Kalenders anzugreifen, am Yom Kippur (6. Oktober 1973). Der dreiseitige Angriff hatte beinah Erfolg, da die Israelis keinerlei Vorwarnung erhalten hatten. Alle Angriffe wurden jedoch erfolgreich zurückgeschlagen, am 24. Oktober war der Krieg zu End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Vietnam 1975</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er Waffenstillstand von 1973 war keine dauerhafte Lösung, und am 4. März 1975 griffen die Nordvietnamesen die Südvietnamesen an. Dies folgte einer beträchtlichen Kürzung der amerikanischen Hilfe an den Süden und entsprechend größeren Hilfe Rußlands an den Norden. Der Norden brauchte knapp zwei Monate, um den Süden vollständig auszuschalten, und am 2. Juli wurden Norden und Süden unter dem Namen Sozialistische Republik Vietnam verei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chinesische Invasion in Vietnam 1979</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m 17. Februar 1979 fiel China in Vietnam ein, als Gegenschlag zu Hanois Eingriffen in Kambodscha. Bis zu 80.000 chinesische Soldaten nahmen an der anfänglichen Invasion teil, doch sie begegneten einem stärkeren Widerstand als erwartet. Dann warteten sie bis zum 24. Februar, wo die Invasionstruppen eine Stärke von 200.000 erreicht hatten. Am 5. März jedoch kündigte die chinesische Regierung den Rückzug der Invasionstruppen an, da sie φdas ihnen gesteckte Ziel erreichtÆ hätten. Die Vietnamesen feierten dies als einen φsehr ruhmreichen SiegÆ.</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russische Invasion von Afghanistan 1979-88</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Großbritannien übte bis in die Mitte der 50-er Jahre einen großen Einfluß in Afghanistan aus, als der afghanische König starb. Sein Nachfolger ergriff die Macht und suchte Unterstützung sowohl von Amerika als auch von Rußland. In den frühen 60-er Jahren wurde die amerikanische Hilfe eingestellt, und Afghanistan begann, sich stark auf russische Hilfe zu verlassen. Nach einem Staatsstreich 1979 begann das Land, sehr unstabil zu werden, und in der Furcht vor einer islamischen Revolution, fiel Rußland im Dezember 1979 in Afghanistan ein. Die afghanische Armee setzte nur wenig Widerstand entgegen, und schon bald war die Hälfte ihrer Soldaten desertiert. Das Ganze ging als Guerilla-Krieg weiter, so daß die Russen praktisch Gefangene in ihren eigenen Militärstützpunkten waren. Der Krieg ging bis 1988 weiter, als die Friedensabkommen in Genf unterzeichnet wurden, und der endgültige russische Rückzug begann im Februar 1989.</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Golfkrieg Iran-Irak 1980-88</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ls der Schah von Persien 1979 entmachtet wurde, beschloß die fundamentalistische Regierung des Ayatollah Khomeini zu versuchen, ihre Revolution zu den Nachbarn zu φexportierenÆ. Im Juli 1979 wurde Saddam Hussein Führer des Irak und in der Furcht vor einer islamischen Revolution griff er den Iran am 12. September 1980 an. Dies war anfangs erfolgreich, doch die irakischen Truppen rückten nicht weit in den Iran vor. Jede Seite begann dann, die Ölterminals der anderen Seite zu bombardieren. 1981 begann der Iran eine Reihe von Gegenangriffen, die den Krieg zu ihrem Vorteil wendeten. Von 1982 an waren Angriffe und Gegenangriffe ziemlich lokalisiert, und der Krieg verlief bald im Sand. Die Iranianer setzen fanatische Selbstmordkommandos von Kindern ein, um die Minenfelder zu räumen, und der Irak setzte chemische Waffen ein. Der Krieg ging bis 1988 weiter und endete mit einem Waffenstillstand am 20. Augus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Falkland 1982</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Großbritannien nahm die Falkland-Inseln im Jahre 1833 in Besitz und vertrieb die argentinischen Soldaten und Siedler, die 1820 angekommen waren. Argentinien berief sich auf historische Ansprüche auf die Falkland-Inseln, und am 2. April fielen 500 argentinische Soldaten dort ein, wodurch die Garnison der 81 Royal Marines in Port Stanley sich ergeben mußten. Am 4. April besetzten Streitkräfte die Insel South Georgia, trotz des Widerstands der 22 Royal Marines. Am nächsten Tag stachen Kriegsschiffe von Großbritannien aus in See. Am 25. April eroberten Royal Marines South Georgia zurück, und am 21. Mai hatten britische Truppen einen Brückenkopf etabliert. Zwischen Ende Mai und dem 14. Juni rückten die Briten unbarmherzig gegen die argentinischen Stellungen vor, bis diese sich am 14. Juni in Port Stanley endgültig ergab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Grenada 1983</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Grenada wurde 1974 die Unabhängigkeit von Großbritannien gewährt, und im März 1979 wurde die repressive und korrupte Regierung in einem unblutigen Staatsstreich abgesetzt, und der neue Führer geriet unter den Einfluß von Kuba und der Sowjetunion. Im Dezember 1979 wurde eine neue 3.000 m lange Startbahn von einer kubanischen Baubrigade begonnen, obwohl Grenada gar keine Luftwaffe besaß. Am 21. Oktober forderte die Organisation ostkaribischer Staaten die USA auf, einzugreifen, und am 25. Oktober fielen US Marines in Grenada ein. Sie trafen auf härteren Widerstand als erwartet, besonders seitens der kubanischen Bauarbeiter, die sich unverzüglich in Soldaten verwandelten. Bis zum 27. Oktober hatten die USA ihr Ziel, den Bau des Flughafens zu verhindern, erreicht, und der Krieg war praktisch zu End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Panama</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In einem Einsatz unter dem Namen φJust CauseÆ fiel die US Armee in Panama ein, um den Führer, General Noriega, wegen Verdachts auf Drogengeschäfte der Justiz zu übergebe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e Befreiung Kuwaits 1990</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Im Juni 1989 begann Saddam Hussein, der Präsident des Irak, eine Invasion des winzigen Staates Kuwait. Dies sollte von inneren Angelegenheiten ablenken und zusätzlich diese ölreiche Region sichern, auf die Irak ein historisches Besitzrecht beanspruchte. Internationale Verurteilung folgte auf dem Fuße, und die USA organisierten unter der Rechtsprechung der UNO eine Koalition von Streitkräften. Die alliierte Streitmacht führte zunächst Luftangriffe durch, zur Vorbereitung der darauf folgenden Bodenoffensive, und am 24. Februar griffen amerikanisch, britische, französische und Truppen anderer Nationen den Irak direkt an und schwenkten nach Osten, um Kuwait zu befreien. Dieser Bodenkrieg dauerte 100 Stunden, oder knapp über 4 Tage, und resultierte in der Zerstörung eines großen Teils des irakischen  Militärarsenals. Die Alliierten hatten nur sehr geringe Verluste - weniger als bei einem normalen Truppenübungs-Manöver.</w:t>
      </w:r>
    </w:p>
    <w:sect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