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۱���۱�۱���۱�۱������۱��۱����۱���۱۰����۱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۰������۰���۱������۱���������۰��۱�۱������۱����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۰������۰���۱��۱��۱�����۰��۱��۱�۱���۱�۱��۱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۱�۰���������������������۱�۰���۱�۰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۰������۰��۰���۰������۰���۰��۰��۰���۰�۰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eWar Plu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t. Biology, SUNY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any, NY 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518) 442-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(518) 861-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ss9557@albnyvms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9557@leah.albany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t@cs.alba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3/1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War Plus is Public Domain. You are free to distribute this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 provided the programs and the documentation are not modifi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cost of the media may be charged for distribution. I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ability of any sort and all warranties on this program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contact me with comments, suggestions, or invincible batt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HLP    - On-line help manual for CoreWa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.HLP - Quick reference for Redco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P.HLP     - manual for Redcod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EXE    - CoreWar Pl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    - Init file for 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P.EXE     - Redcode preprocess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PP       - sample Redcode programs, befor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ED       - sample Redcode programs,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.ERR  -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US.DEF - optional mouse driver for CO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EXE and RPP.EXE have been compressed using LZEXE 0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lus is an integrated environment for the game Cor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Wars was introduced by A.K.Dewdney in the Computer Re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in Scientific American (later compiled in his book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chair Universe"). Under the supervision of MARS (the Mem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Simulator) battle programs written in an assembly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(Redcode) fight for memory space in a circula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ray (the 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lus is a complete and full-featured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The menu-driven game environment consists of the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itself, plenty of debugging tools, a built-i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memory-editor and the capability of loading and saving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lus is written in Turbo Prolog with its built-i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ynamic memory. The simulated memory array (Core)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the actual memory it takes up shrinks and expands as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rite to it. The maximum Core size as well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rograms is limited only by the amount of hea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ly, the Redcode interpreter allows a (virtually)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rograms in Core; each program in turn can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rtually) unlimited number of subprocesses (using SPL).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, in contrast to other PC implementations of the game,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s like IMPGUN that create subprocesses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lus supports all Redcode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or mentioned by A.K.D.. This includes SPL (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cess), PCT (Protect address), and the autode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(&lt;,&gt;)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was changed, making the @,&lt;,&gt; mod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riginal Redcode specifications. Indirect address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-relative", i.e. the effective address is calcul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indirect reference to ITS ADDRESS,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rogram counter. "PC-relative" indirect addressin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m of indirect addressing prior to V2.0 - is still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uses different symbols now: ^ (PC-relative indirect)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-relative pre-increment), \ (PC-relative pre-decrement). @,&gt;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re now reserved for their standard data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parts (more about this in CORE.HLP). Consequently, Re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ritten for pre-V2.0 versions of CoreWar Plu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by changing @,&gt;,&lt; into ^,/,\ in ord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four new Redcode instructions was added: SSZ (Stack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elements currently on the stack. SSP (Sus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LS (Release) allow preemptive scheduling of threads.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ecute) is a meta-interpreter with error-trapping (see CORE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-interface was improved by adding "hot-key" selection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. Function keys now provide short-cuts to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For mouse afficionados I have added an option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(see description in the source file COREMUS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ebugging help, "Watch-points", was added. If "Watch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 is enabled (or F4 is pressed), the interpret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programs while continuously updating the contents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as watchpoints (using the Core Editor, see below). "W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track indirect references (@,^) of marked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st of program counters and the stack conte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. Because of this, the old "Display status"/"Process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and was left out of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dded the new "Edit Core" command, featuring a full-scree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editor that supports scrolling using up-, down-arrow, &lt;PgUp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Dn&gt;, &lt;^PgUp&gt; and &lt;^PgDn&gt;. Jump to any address by using the &lt;Ho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You can also modify the Core: &lt;F1&gt; lets you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, &lt;F2&gt; finds an instruction, &lt;F3&gt; lets you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e addresses, &lt;F4&gt; write-protects the current address, &lt;F5&gt;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&lt;F6&gt; the watchpoin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ld "Edit Core" menu selection is now the "Search and Repl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-command of the full-screen Core Editor. Lik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reakpoints" and "Core listing" commands are functionally super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ore Editor and were thu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-used "Kill process" option was removed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code instruction are no longer displayed in the internal "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"; they are now reverse-translated into Redcod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ndense visual" switch (added in V1.7) in the run-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ne; the entire Core is now always condensed to f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RE to start the program. The sample CORE.SY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is meant for a color display.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and cannot read some displays in the game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odify CORE.SYS with a text editor (see CORE.HLP)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CoreWar Plus read CORE.HLP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re Wars and Redcode in general read A.K.Dewd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o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hear from you if you come up with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ious Redcode program. I will collect programs mailed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best with my next release of CoreWar Plu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is large enough, I might also distribu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battl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