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ROMM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7, 1944:  The End of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iddle of July, the Allied forces wer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make their move to break out of the Norm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head, at long last.  Field Marshal Erwin Rom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ell aware of the impending attack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reparations to withstand it, but the fortu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r turned against him.  While being driv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en area to his headquarters at La Roche-Guy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ar was strafed by machine gun fir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flying fighter-bomber piloted by South Af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ace J.J. Le Roux, the top-scoring pil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ndy area since D-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mel's driver was killed by the strafing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went out of control and smashed into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mel, thrown free of the vehicle, was sev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 and put out of action for the forese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 Three months later, whil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perating, he was implicated in the pl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ssinate Hitler and given a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ing suicide by poison, or being exec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on. To spare his family the repercuss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on charge, Rommel took the poison.  The car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Germany's most brilliant commanders thus 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sgrace and ignomi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lot who fired on Rommel's car was never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dentity of his victims.  Eight weeks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lane would disappear over the English Channe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ight back to Engl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