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CHURTANK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4, 1944: Antw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adian forces had been moving east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coast since the breakout, liberating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 &lt;including Calais&gt; as the went.  Ear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, they and the rest of the British army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Belgian port of Antwerp with surpris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difficulty, capturing the city almost int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minor damage to the port fac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Allies still could not mak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windfall to shorten their supply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uth of Antwerp's harbor was block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ands of the Schelde Estuary, which were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hands, and the waters around them were ch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ousands of German mines.  Although the Al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aware of it at the time, the tena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ers of the Schelde islands were under or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Allies from using Antwerp as a supply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s long as possible, in order to limi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withstand the planned Winter Offen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ok over a month before the island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s around them had been cleared of resi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llied supply ships could begin unloa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wer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