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on's Lair is first loaded, the options screen will appea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set the various options and then press ENTER to beg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aved in a file called DLADJUST.DA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LCDROM which will be created the first time you run Dragon's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requires a minimum of 4Mb RAM in EMS.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o EMS the better. To do this you should hav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4000 is the amount of memory in kilobytes to give to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You must have at least this much XMS (eXtended memory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have 4Mb RAM but you have a 150K/s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ocessor, or select 12 frames per second, there may still b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supports the Sound Blaster and compati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Sound Blaster or compatible set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or compatible must be set at interrupt 2,3,5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UTO for the frame rate, this will look at your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frame rate for your system before playing each sce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play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12 for the frame rate, this will force your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's Lair at 12 fram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hardware that is forced to play at 12 frames per seco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like pauses, speeding up, or even los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6 for the frame rate, this will force your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at 6 frames per second. This will skip every second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ll not look as smooth as 12 frames per second with fas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uning your system can take anywhere from 30 minutes to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.  This will create a file to hold your configura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LCDROM subdirectory called DLADJUST.DAT so you will only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fine tuning Dragon's Lair to your system is to determin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ocessor, video card, and CD-ROM speed, how much of the sce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eeds to prebuffer in RAM before it begin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e tune Dragon's Lair to your system, it may cause pa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hardware, delete the DLADJUST.DAT file in the C:\DL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ne tune Dragon's Lair to your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the game, press the 'P' key.  Press 'P' again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umeric keypad, you may use the cursor ke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timum performance, you should have a 486DX, a 300K/s CD-ROM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a local bus (or accelerated) video card, and 8Mb of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(although not all are necessary to achieve peak performance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ggest factor determining performance is the CD-RO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-- a 300K/s driv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