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tell you that this season was created in the late w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spring of 1990 in San Sebastian, Spain, while I was studying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asque University.  There are two other companion fil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:  1952STAR.ZIP (the All-Star game) and 1952WS.ZIP (the World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rooklyn and Cleveland).  I will also be posting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s only from this era, called STAD_52.ZIP, though it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ifferent than is alread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feedback from anyone choosing to play with it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tention to continue to reproduce past seasons, your opin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me in refining my procedures for generating player rating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ind of "fun" activity, and as such deserves to be sh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now complete insofar as the American Leagu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revised since their creation in 1990.  At that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was EW 1.1.  The ballparks have since been updated with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Commissioner ballpark design utility.  Ballpark dimension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initially from "Take my out to the Ballpark" by TSN.  I di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"Total Baseball" at that time, though I have since mad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ifications based on the data from the latter work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ny and all feedback re the park designs, though I thi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m to be faithful to history as far as the design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oth AL and NL team players occassionally have the "*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fter their names; on a few you will also notice "#" some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a code I devised to alert me when a player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ccording to his historical usage within the league(s).  Th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an impending trade, while the equal sign signifies a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sumated.  The pound sign was a late refinement of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ely allowed me to "keep" a player on a farm roster i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ithout confusing his purpose there.  That is, it merely sign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exists simultaneously on some other roster, but was on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being viewed, and participated in that team's play.  Tra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llated from MacMillan's excellent "The Encyclopedia of Baseball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what you are viewing is the league AFTER pl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rted.  The latest programming work has been completed dur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replay of the NL season here, so to get started you'll need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 stats and be sure to "recode" the various play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unable to locate my original player files that conta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 data.  If they surface I'll post them.  Batting, fiel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ing statistics for all "traded" players are cumulative, not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eam and/or league--those this data IS available.  I jus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t down would be an exercise in futility given the vagu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rendering all thes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 I will go to the trouble of describing the wh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fores of my system for rating player performances.  (You mus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talking version 1.1 and 1.5 here; with EW IIhaving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, I imagine we'll find the rating system is differ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, and so will require time to figure out what EA's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  I left a notebook full of this stuff (as far as 1.1 and 1.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), representing the work of a year and a half, on my den de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  I cannot tell you that my system is necessarily defin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ccurate for that matter.  The truth is the program,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EA, was not consistent in its ratings, and positively erran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 After a few full seasons to evaluate matters, I have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 new ratings all around for both leagues.  I have also tak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incorporate two new statistics into the equation:  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ers and HR allowed for pitchers, both taken from T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otice that a few players are missing.  My only real sour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in was the MacMillan.  Now imagine laying back on a couch and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tome looking for every player who appeared in 195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my eyes began to water.  And I missed a few.  The ro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re easily obtained from "The Sports Encyclopedia:  Base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book and requires reading by any would-be EW programmer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'd had it with me in 1990.  I do have it now, and tried to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 two players missing from my first efforts.  If you find a g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sion, please let me know so that I can make the necessary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" di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layers appearing on your rosters (we're only talking a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here) did not generate sufficient numbers to "start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rrectly, so what I did in these cases was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player in question had sufficient lifetime stats, I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site profile for him; 2) if the player was making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(or if his "lifetime" totals were miniscule) in the maj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can the era for major leaguers with similar profiles, then "as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in question data to reflect my opinion of him.  The peopl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here will hardly impact any of the teams to an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.  My purposes for creating them to was to flesh ou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ier rosters, and also to lend as much historical flavo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anything else, I chose the 1952 season because it was Joe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r" with Brooklyn.  He has always represented something of an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 for me.  It is interesting to listen to his teammates describ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years afterward.  He himself attributed his success to an un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his fastball due to a finger deformity.  When his coache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him a new pitch the next year in spring training, he got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 familiar (though subconscious) delivery motion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it.  When he tried to retrieve what he had had, the magic eluded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 Kahn, in THE BOYS OF SUMMER, made it sound more as though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Dressen was to blame for messing up Black's head, but the later fil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same subject set the story stra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Black saga, other things were happening then which we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 on Baseball.  Like the Korean War, which accounts f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able absences on rosters, Ted Williams and Willie Mays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eason due to their military commitments.  The year 1952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Branch Rickey, by then the general manager of Pittsburgh,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helmets to the major leagues, requiring their usage b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players.  Joe DiMaggio retired, and was replaced by a young, hand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-hitting strong boy out of Oklahoma named Mickey Mantle. 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's aging ace Bob Feller was pretty much ineffective, a gr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called Satchel Paige trotted out to the mound to prove the old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completely washed up.  Could this man still have any gas g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tank? Baseball wondered.  Yes, in fact, 138 innings worth at 3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ennant races went down to the wire, the Yankees nosing out the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two games while over the in National League, the Brooklyn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combined 54-11 record against weak sisters Pittsburgh, Bos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to hold off St. Louis, which fell short in their bid by f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at, I am happy to introduce all of you to the year 1952, and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pe that you enjoy replaying this wonderful season as much as I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ng it has been at once an educational experience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urely stroll down Memory Lane.  And you know, there are times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s close, when a sensitive ear might almost catch the siren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w bell, ringing alone and mournfully...dangdangDANG!...o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..from the left-center field grandstands of my beloved Ebbe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ohn T. Sch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n Francisc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to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arl Weaver materials and past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ystem, league play, etc., call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rl Weaver Baseball Leag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864-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-1200-2400 baud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NP 5 &amp; ARQ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