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927 Baseball Stat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irage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name.dat - League Names, Division Names and Team Inf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Major League teams.  Team Info includes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color (only used in Earl Weaver Baseball v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m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s    - Statistical data base for the rosters of the 1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27 season.  Used for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- Statistical data base for the rosters of the 1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27 season.  Used f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.dat    - 16 Major League fields used during the 1927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season stats disk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9 Main Street, Suite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 926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