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WB2.0  08/14/91       A.      B.      C.      D.</w:t>
        <w:tab/>
        <w:t xml:space="preserve"> Wheel ID# 44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    ====    ====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a         1970    1977    1957    1980</w:t>
        <w:tab/>
        <w:t>F1 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timore       1961    1975    1953    1962</w:t>
        <w:tab/>
        <w:t>F2 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          1983    1984    1959    1974</w:t>
        <w:tab/>
        <w:t>F3 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        1962    1961    1975    1953</w:t>
        <w:tab/>
        <w:t xml:space="preserve">  R Ro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         1957    1980    1970    1977</w:t>
        <w:tab/>
        <w:t xml:space="preserve">  L Line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cinatti      1954    1967    1982    1964</w:t>
        <w:tab/>
        <w:t xml:space="preserve">  V Visi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veland       1977    1957    1980    1970</w:t>
        <w:tab/>
        <w:t xml:space="preserve">  H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roit         1965    1968    1972    1950</w:t>
        <w:tab/>
        <w:t xml:space="preserve">  P Pla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         1956    1973    1978    1971</w:t>
        <w:tab/>
        <w:t>F4  Ballpar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sas City     1973    1978    1971    1956</w:t>
        <w:tab/>
        <w:t>F5  Change Leagu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Angeles     1978    1971    1956    1973</w:t>
        <w:tab/>
        <w:t>F6 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waukee       1974    1983    1984    1959</w:t>
        <w:tab/>
        <w:t>F7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apolis     1984    1959    1974    1983</w:t>
        <w:tab/>
        <w:t>F8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real        1953    1962    1961    1975</w:t>
        <w:tab/>
        <w:t>F10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        1967    1982    1964   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land         1950    1965    1968    1972</w:t>
        <w:tab/>
        <w:t xml:space="preserve">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adelphia    1975    1953    1962    1961</w:t>
        <w:tab/>
        <w:t xml:space="preserve">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tsburgh      1968    1972    1950    1965</w:t>
        <w:tab/>
        <w:t>-,=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Diego       1982    1964    1954    1967</w:t>
        <w:tab/>
        <w:t>Z    distort per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Francisco   1980    1970    1977    1957</w:t>
        <w:tab/>
        <w:t>T    pick camer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         1964    1954    1967    1982</w:t>
        <w:tab/>
        <w:t>[,]  L&amp;R st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.Louis        1971    1956    1973    1978</w:t>
        <w:tab/>
        <w:t>\    bleach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onto         1972    1950    1965    1968</w:t>
        <w:tab/>
        <w:t>i,m  raise/lowe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 DC   1959    1974    1983    1984</w:t>
        <w:tab/>
        <w:t>1,2  from behi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,4  from fir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    B.      C.      D.</w:t>
        <w:tab/>
        <w:t>5,6  from thi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  ======  ======  ======</w:t>
        <w:tab/>
        <w:t>7,9  from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ugger      667870  416767  429748  547429  8    from cen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er      110152  401038  909409  539785  arrows   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      100011  853653  560727  364563  alt-arr   mo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r       10051   80878   64165   80269  ctrl-arr  scrol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elder    47542   33109   93718   61312  alt-i  rais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    36966   54873   68736   10017  alt-m  low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elder     25216   53119   81682   98080  alt-#  jump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kie         9646    1240    2902    2101</w:t>
        <w:tab/>
        <w:t xml:space="preserve">        to 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Boy        8925    3459    8208    5349</w:t>
        <w:tab/>
        <w:t>alt-0  focus on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up Card Commands</w:t>
        <w:tab/>
        <w:tab/>
        <w:tab/>
        <w:t xml:space="preserve">  Options &amp; (Adv.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  <w:tab/>
        <w:tab/>
        <w:tab/>
        <w:t xml:space="preserve">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   View Stat Card</w:t>
        <w:tab/>
        <w:tab/>
        <w:t>L       Open Line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Earl batting order</w:t>
        <w:tab/>
        <w:tab/>
        <w:t>@       Current Wind vel./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-M      Earl roster batting order</w:t>
        <w:tab/>
        <w:t>M</w:t>
        <w:tab/>
        <w:t>Confer at th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Managers batting order</w:t>
        <w:tab/>
        <w:t>R</w:t>
        <w:tab/>
        <w:t>Radar pit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hft-M  Managers roster order</w:t>
        <w:tab/>
        <w:t>T</w:t>
        <w:tab/>
        <w:t>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Opponents Lineup</w:t>
        <w:tab/>
        <w:tab/>
        <w:t>U</w:t>
        <w:tab/>
        <w:t>Umpire call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Load/Save Lineups</w:t>
        <w:tab/>
        <w:tab/>
        <w:t>I</w:t>
        <w:tab/>
        <w:t>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Clear saved lineups</w:t>
        <w:tab/>
        <w:tab/>
        <w:t>Shft-I</w:t>
        <w:tab/>
        <w:t>Slo-M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DH on/off</w:t>
        <w:tab/>
        <w:tab/>
        <w:tab/>
        <w:t>P</w:t>
        <w:tab/>
        <w:t>Pitcher/Bat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Roster of Next Team</w:t>
        <w:tab/>
        <w:tab/>
        <w:t>H</w:t>
        <w:tab/>
        <w:t>Earl advic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Roster of Previous team</w:t>
        <w:tab/>
        <w:t>Alt-H</w:t>
        <w:tab/>
        <w:t>Manager advic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put pitcher in/out of pen</w:t>
        <w:tab/>
        <w:t>V</w:t>
        <w:tab/>
        <w:t>Earl advice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t-V</w:t>
        <w:tab/>
        <w:t>Manager advice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Screen Commands</w:t>
        <w:tab/>
        <w:tab/>
        <w:t>K</w:t>
        <w:tab/>
        <w:t>Sav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  <w:tab/>
        <w:tab/>
        <w:t>B</w:t>
        <w:tab/>
        <w:t>Boxscor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    View Stat Card</w:t>
        <w:tab/>
        <w:tab/>
        <w:t>/</w:t>
        <w:tab/>
        <w:t>Adjus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Roster of Next Team</w:t>
        <w:tab/>
        <w:tab/>
        <w:t>U</w:t>
        <w:tab/>
        <w:t>Loa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Roster of Previous Team</w:t>
        <w:tab/>
        <w:t>Spcbar</w:t>
        <w:tab/>
        <w:t>Open Strateg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Write roster to disk</w:t>
        <w:tab/>
        <w:t>P       Close Strateg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List of Available Managers</w:t>
        <w:tab/>
        <w:t>F10</w:t>
        <w:tab/>
        <w:t>End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List of Available Stadiums</w:t>
        <w:tab/>
        <w:t>Ctrl-Del  Exit to DO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List of Availabl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More Reserves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Play Ball/Resume Play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