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 WEAVER BASEBALL II - CODE WHEEL MOD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eginning of the game, you will be asked to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heel included with EWBII. A message will say "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salary for this position on this team: " and will list a te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and a position. To find the correct number, match the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the box below to get a "small" letter of the alphabet. Th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box match the "small" letter with the position.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t the meeting is the correct salary figure. Type th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 You will have three chances to enter the correct numb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wrong number all three times, EWBII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r BO CI PH CH LA DE MN NY MO SF St PI WA SD BR AT HO TO ML SE BA CL KC 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a  x  w  v  u  t  s  r  q  p  o  n  m  l  k  j  i  h  g  f  e  d  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b  a  x  w  v  u  t  s  r  q  p  o  n  m  l  k  j  i  h  g  f  e  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c  b  a  x  w  v  u  t  s  r  q  p  o  n  m  l  k  j  i  h  g  f  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d  c  b  a  x  w  v  u  t  s  r  q  p  o  n  m  l  k  j  i  h  g  f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e  d  c  b  a  x  w  v  u  t  s  r  q  p  o  n  m  l  k  j  i  h  g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f  e  d  c  b  a  x  w  v  u  t  s  r  q  p  o  n  m  l  k  j  i  h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g  f  e  d  c  b  a  x  w  v  u  t  s  r  q  p  o  n  m  l  k  j  i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h  g  f  e  d  c  b  a  x  w  v  u  t  s  r  q  p  o  n  m  l  k  j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i  h  g  f  e  d  c  b  a  x  w  v  u  t  s  r  q  p  o  n  m  l  k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j  i  h  g  f  e  d  c  b  a  x  w  v  u  t  s  r  q  p  o  n  m  l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k  j  i  h  g  f  e  d  c  b  a  x  w  v  u  t  s  r  q  p  o  n  m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l  k  j  i  h  g  f  e  d  c  b  a  x  w  v  u  t  s  r  q  p  o  n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m  l  k  j  i  h  g  f  e  d  c  b  a  x  w  v  u  t  s  r  q  p  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n  m  l  k  j  i  h  g  f  e  d  c  b  a  x  w  v  u  t  s  r  q  p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o  n  m  l  k  j  i  h  g  f  e  d  c  b  a  x  w  v  u  t  s  r  q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p  o  n  m  l  k  j  i  h  g  f  e  d  c  b  a  x  w  v  u  t  s  r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q  p  o  n  m  l  k  j  i  h  g  f  e  d  c  b  a  x  w  v  u  t  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r  q  p  o  n  m  l  k  j  i  h  g  f  e  d  c  b  a  x  w  v  u  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s  r  q  p  o  n  m  l  k  j  i  h  g  f  e  d  c  b  a  x  w  v  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t  s  r  q  p  o  n  m  l  k  j  i  h  g  f  e  d  c  b  a  x  w  v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u  t  s  r  q  p  o  n  m  l  k  j  i  h  g  f  e  d  c  b  a  x  w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v  u  t  s  r  q  p  o  n  m  l  k  j  i  h  g  f  e  d  c  b  a  x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w  v  u  t  s  r  q  p  o  n  m  l  k  j  i  h  g  f  e  d  c  b  a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x  w  v  u  t  s  r  q  p  o  n  m  l  k  j  i  h  g  f  e  d  c  b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UGGER PITCHER  CLOSER CATCHER OUT-F MANAGER IN-F ROOKIE B-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 362688  711813  106322  83835  91926  40337  91062  4785  9797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 643603  861751  852639  45025  17248  72087  45784  8311  7590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 547429  539785  364563  80269  61312  10017  98080  2101  5349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 869607  408027  469769  10104  17313  26729  10128  9846  1628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 914251  955411  230997  84736  54460  10074  59329  9508  6582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 254032  100123  809988  73816  54124  99702  29593  4615  6687 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 932397  156972  100085  55842  54672  53504  82767  2370  6206 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 684811  409627  746994  26551  13915  88599  39805  8947  8667 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 667870  110152  100011  10051  47542  36966  25216  9646  8925 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 514368  100122  680039  33537  62649  20909  56640  2262  9038 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 440542  705583  530508  41149  49093  10146  78952  8257  8124 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 458005  100060  100062  59641  52003  25845  89065  1024  6183 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 850761  176325  821216  10074  13755  10088  20829  4818  7478 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 471034  847207  352995  61645  10054  80034  33592  3469  1131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 416767  401038  853653  80878  33109  54873  53119  1240  3459  =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 100107  186984  844717  87618  99531  75725  73383  1017  9758 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 616057  414079  563286  54082  14104  25578  67042  5755  5328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 996328  938704  795234  26869  61714  10125  39682  8089  5457 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 983964  426687  653216  78744  67284  45830  37020  5868  6029 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 832687  218080  119739  83434  80794  57282  30538  6736  1752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 429748  919409  560727  64165  93718  68736  81682  2902  8208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 508971  279357  100019  49749  60192  93569  48744  1422  2906 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 104125  272146  618921  21076  58714  49755  36535  9352  1869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 507340  100003  168948  71932  10051  87381  93271  8464  9213  =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