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PICCANNON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0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 forces commanded by General Lyon, are def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ilson's Creek, Missouri, by General McCull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tle started with the Union troops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ver-running several Confederate cam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 the crest of a hill, now known as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l. Southern Artillery fire halted the Union adv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ave time for the South to assemble on the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attle for Bloody Hill lasted f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hours and resulted in the Union force f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. General Lyon was killed during the f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