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SOLUNI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7 18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5th September Lee's Confederate force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rossed the Potomac and invaded the Nort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word reached McClellan, his Unio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d North-West to protect the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17th the battle of Antietam took place. 87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soldiers commanded by Major-General McClel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the Confederate invaders who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40,000. The result of this, the most blood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y in the war with some 22,000 casu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Lee's army was so weakened it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 back to the South - a great relie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