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OF THE FLINARJ?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BY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IP for Lost Treasures F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F 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Y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GA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EY CO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ROGRAMMING AT EAST POIN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AT EAST POIN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BERE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R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 C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IR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RY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SE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 LA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D VIDEO 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OST 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P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S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 BLAK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Y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AT EAST POIN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MILLENNIUM INTERACTIV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