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tar's FACE OFF! -- Cracked 10/19/1989 by TH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OFF! is a well done hockey simulation that supports CGA/EGA/MCGA/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-1000 graphics modes as well as MT32/ADLIB/TANDY sound systems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enjoy hockey just as much as I do pro-wrestling, I'll le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decide how much fun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game was copy-protected with a 'doc-check' which reli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cute little 'info-boxes' scattered throughout the original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a real waste of paper and ink to me, so I removed tha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game, type FACEOFF followed by one of the follow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GA  (4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GA  (1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GA (25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 (25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N  (16-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followed by one of the following 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T32    (Roland MT32 midi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LIB   (Adlib midi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DY   (Tandy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AKER (Internal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      (No sound - silen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lay the game with EGA graphics and an Adlib-midi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CEOFF EGA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You can get a list of the above options by typing FACEOFF 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controls determine the skating directions a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tion' button.  On joysticks, direction is obvious and the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tton #1.  Since the game supports 2-players, the keyboard is ma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#1                        KEYBOA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7]      [8]      [9]              [Q]      [W]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|       /                  \       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|    /                   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| /                             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- - -[5]- - - [6]              [A] - - -[S]- - -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\                             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|    \                        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|       \                  /   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     [2]      [3]              [Z]      [X]     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                    KEYBOARD #1            KEYBOA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, shoot, check          ENTER, 5, KEYPAD-0     S, SPACEBAR,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lines                BACKSPACE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lays from playbook    8, 9, 0, - (top row)   1, 2, 3, 4 (top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/reinstate goaltender   =                      5 (top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][P]   = Pause (press ENTER to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][Q]  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][S]   =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][ESC] = Instant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][X]   = Instant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SC]       =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      = Toggle screen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      = Toggle full screen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PACEBAR]  = Call up menu options during a Fac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ate backwards, start moving in a direction, then retur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netural', (or release key on keyboard), then quickly begin mov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a fight, quickly click your action button twice in retal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dy-check from your opponent.  You'll see a close-up, on-ic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batants.  Use the movement keys in combination with the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punches, and without the action button to block.  Hold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onger invokes a headlock when upper punches are thrown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when lower punches are thrown.  The fight will only last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it is broken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FiRM greetings to crackers everywhere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And thanks again to Lord Ironwolffe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he Software Surge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� THE FiRM 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