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ying Ti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TO:                       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              Name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15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aville, CA 95696-1593     Address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07) 451-9653 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07) 451-2500  FAX             City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, ZIP Code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untry)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(optional) _____________________  Circle: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disk size:    [ ] 5" 1.2M    [ ] 3" 720K    [ ] 3" 1.44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3D CyberPuck 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Bars ......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BrainStorm 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Dschump! ..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FinTris ........................................................ $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Flying Tigers Registered Part I 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Flying Tigers Registered Part II 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Flying Tigers Registered Parts I &amp; II .......................... $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GateWorld Trilogy 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Logic .....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Puzzle ....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hards ....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tar Hammer 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trong Lines 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uperHer for Windows 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World Quest 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Please add $2 for shipping.  Outside USA add $2 ex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enclosed: $________ (CA residents MUST add appropriate sales t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 Make checks payable to "HomeBrew Softwa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rders processed within one week and shipped ai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ORD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with MC, Visa, Amex, or Discov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by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:     800-2424-PsL or 713-524-6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      713-524-63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S Email: 71355,47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mail credit card orders to PsL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NUMBERS ARE FOR ORD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about the status of the shipment of the order, refu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ptions, product details, technical support,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unts, dealer pricing, site licenses, etc, must be direct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15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aville, California 95696-15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07) 451-9653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07) 451-2500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ure that you get the latest version, PsL will notify us the d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rder and we will ship the product directly to yo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