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      FULL THROTTLE (tm)  -- THE READM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y Tim Schafer and People Smarter tha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(c) 1994 LucasArts Entertainment Compan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THROTTL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ome rare configurations may not be immediately compatible with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ttle installer and launcher programs.  If you are experiencing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included a number of installation alternatives that will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uccessfully install and run Full Throttle. 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below before calling LucasArts Product Support for help,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solve any installation problems that you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difficulties while attempting to run the Full Thro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r, it may help if you make a boot disk and reboo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he INSTALL.EXE.  To make a boot disk before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r, run the program called MAKEBOOT.BAT from your Full Throttle C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BOOT.BAT is located in the SUPPORT directory on your Full Throttl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this directory, change to your CD-ROM drive, and at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SUPPOR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boot disk is completed, reboot your computer with the boot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: and try to run the installer.  If this fails, try runn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file located in the SUPPORT directory on your Full Throttl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 NOTE ABOUT THE BOOT DISK MAKER PROGRAM 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oot disk maker was found to be compatible with all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tested on at LucasArts.  However, due to the many possib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, this boot disk maker may not work on all PC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problems while trying to run the Full Throttle boot disk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included an alternate copy of the boot disk maker progr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irectory of the Full Throttle CD.  To use this copy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maker, switch to the SUPPORT directory on the Full Throttle CD-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BOOTDSK2.EX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not run the installer even after making a boot disk, try re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with the boot disk and then run this batch file to install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.  INSTALL.BAT installs Full Throttle to the directory c:\thr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experience any abnormalities in the mine road sequenc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installer and launcher programs include an electronic 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If you are not able to get into these programs but would lik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oubleshooting guide, a copy of it, called TROUBLE.DOC, exis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directory on the Full Throttle C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NOTE FROM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are you reading this? Play the game! It's fun! More fun than read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what we did BEFORE we had computer games! I guess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ause you want to know how it all works. Or you just can't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y file called "README" or "Latest Updates." Or you pi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nd don't have a manual. Or you just like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! 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LL THROTTLE, you control Ben, leader of the Polecats. Th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ection of the game are not all the same, but you'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ring Ben through different environments, using him to find c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ing him fight his way past obstacles.  Let's go o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bstacles together. I know this can be hard, and I want to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CK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's been tricked, knocked out, and thrown out with the garbage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mad. He needs to catch up with his gang, but someone's taken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bike. Help Ben make someone pay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get Ben out of the dumpster. He'll punch the dumpster wher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cursor and click, so just hit the right place and he'll pop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alk Ben around. Just point and click on the ground and watch him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pitiful crunch of helpless dirt as Ben crushes it beneath his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! Look at the cursor. When it's over an interesting object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"hot" (framed by red brackets) or becomes an arrow. The arrow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Click with an arrow, and Ben will walk that way and enter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click with an arrow, and Ben will jump to the new area immediate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"hot," (for example, when the cursor is over the dump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HOLD DOWN the mouse button. Yikes! What is that thing!?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ing tattoo! It's covered with icons. These icons represent actions 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on the object you clicked on (the dumpster). While the tattoo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slide the cursor over the boot and let go. Ben should k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ter. Bring up the tattoo again, slide the cursor over the e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o. Ben should examine the dumpster. Next, try the hand and the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Ben interacts with his environment. Try different a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jects and see if you can make something interesting happ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sts on the front door of the bar. Talk to the bartender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.) Kick the piano. Try it all, until you find Ben'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en's sitting on his bike he only has one thing on his mind: R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ontrol WHERE Ben drives at this time.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ver something Ben can drive to, you'll see a big yello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. Click the mouse when you see the road sign, and Ben will ride of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anywhere else on the screen, and Ben gets off his bike and wal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's pretty lame, I know, but sometimes you gotta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KER ROAD D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totally different from that last part. Forget about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on the road! There are no cops here, no rules--just bi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rs who are looking for trouble. Just ask Father Torqu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rve left or right with the mouse. If you see a green exit sign in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clicking the left mouse button will make Ben take the exit. If B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ight, select a weapon by clicking the right mouse button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by clicking the left mouse button. If at first you don't succ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, pun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just you and Ben. Don't let him d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, go buy Day of the Tentac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