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as Arts Entertainment Co.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U L L   T H R O T T L 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text found in the Troubleshooting guide of the Full Thrott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re hereby acknowledged as the proprietary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trouble with Full Throttle, it may be the result of hardwar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roper configuration on your computer.  Full Throttle uses a computer to its fu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.  Thus, minor conflicts may show themselves when playing Full Throttl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ems to behave properly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tep in diagnosing a problem running Full Throttle is to isolate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problems occur.  Please use the information provided in this troubleshoo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your troubleshoo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nable to resolve the problem, call technical support at the numbe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manual, or contact u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ash or Lock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experiencing crashes during any part of Full Throttle, try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have not done so already, make a boot di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Make Boot Disk" option from the main menu of this launcher or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OOTFULL.EXE" from the RESOURCE directory of the Full Throttle CD.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 the boot disk and see if the problem remains.  If it dis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ost likely have a memory manager or utility whos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licts with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the problem remains, try disabling your soun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onfigure Sound" option from the main menu of this launcher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' when prompted for the 'No Sound Card' option. If symptoms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use and/or soundcard most likely conflict with another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computer or each other.  You will need to consult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came with your mouse or sound card for specific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figure those items so that they do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still have problems, select one of the DOS Extender button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will copy an alternate version of the DOS extender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  Version 1.92 is the default that is copied when you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versions may be more compatible with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sues an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8 megabytes of memory or more on your machine to run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amount of low memory (below 640k)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hrottle runs in your computer's 386/486 native "protect" mode. 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in what is called "real" mode, which is a mode 386 and 486 chips can run in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8 chip found in the original IBM PC.  One of the limitations of running in "real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such programs must fit entirely in a computer's lower 640k of memory, even i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has many megabytes of total memory.  In addition, such programs cannot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bove one megabyte without use of a memory manager such as EMM386 or 386Max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exist to allow older "real" mode programs to see memory above one megabyte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the amount of low (below 640k) memory that these programs must fi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Full Throttle runs in protected mode, it does not care how much "low" mem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gh memory is just as easy to use.  Therefore, it does not need a memor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n fact, some memory managers allocate all of a system's memory for real-mode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none for protected-mode programs to run.  While this feature can ofte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configuring the memory manager, it is often undesirable to do so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:  memory managers slow down access to memory, even if their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utilized.  Thus, when running Full Throttle, it's often best to run with no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'll probably want to still run your normal "real" mode programs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sable your memory manager is to start your computer with a boot disk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Boot Disk" option under the Main Menu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sues an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'Configure Sound Card' option from the Launcher/Config program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hoose either 'Express Setup' or 'Custom Setup.' If the sound setup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sound board automatically then you should choose 'Custom Setup.'  If you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ound card to your system or changed your sound board configuration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ress Setup' and the program will attempt to set up your sound 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'Custom Setup' Standard Menu, you can choose from the sound standard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hrottle and manually set the Port, IRQ, DMA, and Stereo Reverse setting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Card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eck your CONFIG.SYS file to be sure that the device drivers for your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being loaded correctly with a DEVICE= statement.  If not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your sound card to see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etec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me Sound Blaster Pro compatible sound cards may not detect properly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MA 0 or DMA 3. You may set the values manually using the sou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ility.  The Full Throttle sound configuration is run when install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when you choose 'Configure Sound Card' from the Main Menu of the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ompted for 'Express' or 'Custom' setup, choose 'Custom' and set the D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hannel which should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Sound Blaster Pro card detects properly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are experiencing poor sound quality with your Sound Blaster Pr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nd card, you may get better results if you configure your sound c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Sound Blaster' in the sound configuration utility.  The Full Thrott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is run when installing the game or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nfigure Sound Card' from the Main Menu of th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Sound Blaster Pro card shoul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Lib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 Lib Gold: This card works fine as an AdLib card.  iMU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digital sound on this card as it is not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C16: This card will play digital sound in iMUSE, but will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alf a minute at the end of the digital sound test. If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USE, then run Full Throttle, the game will either crash 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have sound.  If you reboot after setting up iMUSE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ttle, it seems to play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-1570 SCSI with Sound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ound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ound MAX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Sound Pro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Sound Pro 16 Plus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.05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2.00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2.02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 2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(DSP rev. 4.05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MCD (DSP rev. 4.05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SCSI-2 (DSP rev. 4.05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SCSI-2 ASP (DSP rev. 4.11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SCSI-2 ASP (DSP rev. 4.12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Value (DSP rev. 4.11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Value (DSP rev. 4.12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(DSP rev. 4.12)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c Sound LX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cape S-2000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Pro Green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man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man Wave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tudio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 Sonic: All Ports, DMA channels, IRQ channels tested O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um 3-D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Trix Pro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wave 32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Drive 16EZ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wave 32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wave 32+SCSI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16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16 SE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: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pez: 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:  All Ports, DMA channels, IRQ channels tes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Hardwar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xperiencing some slowdowns while running Full Throttle, small performanc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btained by optimizing your CD-ROM drive's configuration for this type of progra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your CD-ROM drive's configuration for Full Throttle, you should reduce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buffer to the minimum value of 4, and be sure that you are running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for your CD-ROM drive.  Please consult your CD-ROM drive documenta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MSCDEX buffer size.  Please contact your hardware manufacturer for the latest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PU usage results that we received from all of the SCSI CD-ROM drives, varies b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20%, depending on the SCSI card type.  Using Adaptec controllers yielded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All of the SCSI drives tested had acceptable performance when connec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16-bit or 32-bit controller, even on the 486DX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PC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 Level 2 means that a CD-ROM can spool data to the CPU at a sustained rate of 300K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less than 60%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 Level 2 specifies a minimum of a 25 MHz 486 CPU with 4 Megabytes of RAM and 160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 disk space.  CD-ROMs for MPC Level 2 must be capable of a sustained rat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/second and must have an access time of 400 milliseconds or less.  An MPC Level 2 CD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 more than 60% of the CPU's resources during a 300K/second read and no more than 40%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/second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ieces of hardware performed well on all our compatibility testing with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 setup of MPC Level 2 or better.  Other hardware should not be assume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Full Throttle.  If your hardware is supposed to be MPC Level 2 or high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ull Throttle well, then please contact your hardware manufacturer to find out i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definition of MPC Level 2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in mind that anything that exceeds roughly 60% of the CPU on a 486DX/33,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performance problems with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-525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-535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X-535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0-0020-02 ReNO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X001DE [I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400 [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Vi [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Xe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-MC509S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-MC579B [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43CS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43CH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45CH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U55E [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U55S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U7511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50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5028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3401B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3501 [SC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5302B [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tested Full Throttle with the following equipment, we experienced some difficul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experience the same problems.  We pass this information along for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Future Domain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Trantor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mi FX001D (Mitsumi 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33A-01 (Sony 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 CD55A (Panasonic 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xp (SCSI), 3Xe [SC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port documents the results of using all available mice and mouse drivers with Full Thro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use was tested with every mouse driver, even if the driver wasn't designed for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It was tested in three areas of the game. All tests were done on a 486/40 AMD with a TE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CD-ROM.  No other non-essential peripherals were installed other than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all mouse drivers tested with Full Thro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43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tech Mouse Driver, Version 6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Driver, Version 4.00 (only works with mouse bu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use Driver, Version 9.01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Mouse Driver, Version 8.20 (according to Microsoft, if it works with thi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work with all other versions of the MS mouse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mouse (made for special joystick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pecific mouse driver is not mentioned in the description above, then that driver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man 3-Button-Model # CR32 (common 3-button mous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ere no problems with any of the drivers with this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man Trackball-Model # T-CC2-9F (Desktop version, not the laptop one):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tech Drivers versions 6.41 &amp; 6.30 causes the cursor to be a little slugg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man 25-Pin-Model # CE9-6MD (using 25 to 9 Pin converter): There were no probl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drivers with this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man Sensa-Model # ML38: Logitech Driver version 6.30 is not compatible with this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Full Throttle.  With Logitech version 6.00, the cursor is a little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Button-Model # MB-14: There were no problems with any of the drivers with t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icrosoft--If it works with driver ver. 8.2, any Microsoft driver vers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 Ergo Mouse-Model # 2.0A (serial): There were no problems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s with t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 Ergo Mouse-Model #  Bus version:  There were no problems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s with t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xa Mouse-Model # MB-82-9F:  With all Logitech Drivers versions 6.XX, the curso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ttle slugg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2-Button-Model # M-S28:  There were no problems with any of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Thinking Mouse-Model # 4JA:  We recommend that only the Kensington driv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I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Mouse           Model #941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I Serial - PS/2  Model #500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       Model #9003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       Model #94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were tested using IMSI Mouse drivers 1.02 and 6.11 (current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very unresponsive in the game. To get it to play more easily, the mouse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by typing "immouse /q" in the mouse drivers directory.  this works bo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you load the mouse driver or if it is already loaded.  They were also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's 8.20 and Logitech's 6.43 drivers with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! Systems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utton Mouse              Model #403917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ested with their current mouse driver versions 8.0 &amp; 8.2 along with Microsoft's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itech's 6.43 driver.  No problems were encountered with any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utton low-cost Mouse     Model #403917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ested with their current mouse driver versions 8.0 &amp; 8.2 along with Microsoft's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itech's 6.43 driver.  No problems were encountered with any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tested Full Throttle with the following equipment, we experienced some difficul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experience the same problems.  We pass this information along for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Cordless Mouseman</w:t>
        <w:tab/>
        <w:t>Model #M0RC33 and M-R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Thinking Mouse</w:t>
        <w:tab/>
        <w:tab/>
        <w:t>Model #M-S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, the Full Throttle installation utility creates one file needed fo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called IMUSE.INI and contains sound configuration information.  The file i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pecified during installation and if it is accidentally deleted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ure Sound Card" option from the main menu of the game launcher, THROTT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Full Throttle on a Gateway brand computer, you may have a Jazz 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game works best with this card configured as 'Sound Blaster'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utility.  The Full Throttle sound configuration is run when installing the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'Configure Sound Card' from the Main Menu of th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joystick, it's important to note that you must first calibrate it. 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ress Ctrl-J while Full Throttle is running and follow the instru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fter making a Bootdisk and restarting your computer, you find that your display i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enter, please readjust the centering of your monitor manually using the standard control kn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PECIFIC PROBLEM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while on the Old Mine Road section of the Full Thrott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ny trouble using the mouse to control cars during the Demolition Der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Throttle, we suggest you try using the 10-key pad on your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 FILES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your game while running Full Throttle creates a saved game file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 Each saved game file requires about 70-80K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IVE / CD-CACHING SOFTWAR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isk-caching software may confuse Full Throttle if the CD drive encounters a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disable any disk-caching software or caching options of your C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having any technical difficulties with this product, please phone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epartment.  If you have a technical problem, we recommend that you are si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your computer when you call so that we will be able to assist you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to have a list of your machine's current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call technical support if you have not first tried to re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415) 507-4545 - M-Th:8:30am - 6:00pm, F:8:30am - 5:00pm,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hints will be given out over this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- (415) 721-3482 - 24 hours ((415) 507-0300 after Oct. 1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- (415) 257-3070 - 24 hours ((415) 507-0400 after Oct. 1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- LucasArts Entertain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Rafael, CA  94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quire hints for our games, please call our hintline at 1-900-740-JEDI. 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ver the age of 18 or have parents permission when they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costs $.75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sArts Entertainm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257-3070 8N1, ANSI 016 lines,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, Patches, On-li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 75300,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ublisher's For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 GAMAP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"Luc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: "75300.454@compuserve.co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ucasarts3@aol.co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ucasarts4@ao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about our other game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talog of our products, please call us at 1-800-STAR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