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some strange reason, at the higher levels, it takes VERY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screen on my XT.  At 23rd level, it may take up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(from th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