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ۿ�ۿۿ  ۿ ۿ ��ۿ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۳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��۳ ����۳۳۳۳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  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  ���۳۳۳��۳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</w:t>
      </w:r>
      <w:r>
        <w:rPr>
          <w:rtl w:val="true"/>
        </w:rPr>
        <w:t xml:space="preserve">ۿ�  </w:t>
      </w:r>
      <w:r>
        <w:rPr/>
        <w:t>۳۳۳۳۳۳</w:t>
      </w:r>
      <w:r>
        <w:rPr>
          <w:rtl w:val="true"/>
        </w:rPr>
        <w:t>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ۿ</w:t>
      </w:r>
      <w:r>
        <w:rPr/>
        <w:t>۳۳۳۳۳۳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 E N E R A L    H E L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p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 to return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Displays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Display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Toggl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Togg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Turn on/of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Tell about AC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a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