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ۿۿ  ۿ ۿ ��ۿ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��۳ ����۳۳۳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��۳۳۳��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</w:t>
      </w:r>
      <w:r>
        <w:rPr>
          <w:rtl w:val="true"/>
        </w:rPr>
        <w:t xml:space="preserve">ۿ�  </w:t>
      </w:r>
      <w:r>
        <w:rPr/>
        <w:t>۳۳۳۳۳۳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ۿ</w:t>
      </w:r>
      <w:r>
        <w:rPr/>
        <w:t>۳۳۳۳۳۳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 xml:space="preserve">The World's Grea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</w:t>
      </w:r>
      <w:r>
        <w:rPr/>
        <w:t xml:space="preserve">Super-Hero G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۳ ۳۳   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���� ��� �� �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� �� �ܲ � � 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��ܱ � � � � � ��� �ܱ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3 separate games.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itle is free --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like it, send $2O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e  for  Games 2 &amp; 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tle, 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One, two of ou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games,a SECRET BON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below, &amp;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apper Game Clu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updates,newslet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s of goodies thru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