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derbund's LICENCE TO K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use the following star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GA &amp; HERCULES  = 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NDY           =  BO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             =  BO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only differ from the original startup options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required 'space' between the name and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character.  To quit and return-to-dos at any time,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original method of pressing &lt;CTRL&gt;&lt;ALT&gt;&lt;DEL&gt;, or our added &lt;CTRL&gt;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for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James Bond in his latest adventure and destroy the evil drug smu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.  Guide 007 as he fights it out on Cray Cay, over Miami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on his way to the final confrontation in 18-wheel oil t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Sanchez and give Bond what he wants most -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evel, you'll have a control panel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'll always be shown the number of lives you have lef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important information about the level you're playing 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amount of oxygen, time remaining, etc.  At certain times, a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elling you to jump, shoot, etc. - press "fire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stered each scene, improve your score by going round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it will be much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his partner, Felix Leiter, swoop low in their helicopter over Cray 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anchez from escaping in his jeep.  Avoid the obstacles (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 and shoot out the gun emplacements as you gun down the jeep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fly, the lower you go!  The control panel shows how m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is damaged and how high you'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eaps into action and sets off on foot to catch Sanchez.  Watch out -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chez' henchmen have been deployed to ambush you.  Your wi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shot Beretta can make the difference!  Duck and shoot your way throug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extra magazines from the gunmen you take out.  Watch out for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s they explode after four direct hits. The control panel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ts you've taken (five hits is worth a life) and how many magaz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wered by rope from the helicopter as Sanchez attempts to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in his aircraft.  Guide 007 onto the back of the dodging plane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 rope.  Remember, Bond can't jump to the plane if you are in clo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d directly over the tail of the plane and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-on" - it's not as easy as it sounds, and time is running ou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shows how much time you have before Sanchez leaves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dives into the thick of it as he interrupts a "drop" by the drug smugg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off in hot pursuit and Bond must swim for his life as d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gainst him.  Swim underwater to stop the boats from firing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ivers (and get their harpoons) by pressing the space bar/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to them.  Destroy the drug caches for a bonus. When the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line up with one of the pontoons and hit it with a harpo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The control panel shows your oxygen level - you can st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nly until your oxyge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5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f in a high speed chase as you waterski barefoot behind the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rocks and floating objects that can send you for a sp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your way to the seaplane to gain control and e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6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troyed Sanchez' drug factory only to find he has escaped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ust prevent Sanchez reaching the border with his drugs hau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-wheeler tankers.  Position your stolen crop-duster above the tru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square target; press "fire"/space bar to jump into the truc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uck to destroy each and every tanker in turn until you reac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containing Sanchez.  The control panel shows where your tru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