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  ____________________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__  \/  __   /  __   /    \  /  __   /  _  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/_/  /  /_/  /  / /  /  /\  \/  / /  /  // 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__/  __   /  / /  /  / /  /  / /  /  //_/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/\  \/  / /  /  / /  /  /_/  /  /_/  /  /   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/ /__/__/ /__/__/ /__/_______/_______/__/   /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ck Off 2 Full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In, As Always By ZAR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2 retains the pace  and accuracy of the universally ac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.  A soccer  simulation  with  a  full  size multi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pitch  and  the  players,  markings,  goals  etc 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.  Both teams play the  game strictly according to tac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ove into position to receive passes and gain pos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as in the real game, travels  ahead  of the player thus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is a matter of skill rather than of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2 like  real  soccer,  requires  skills  in  ball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, dribbling, shooting etc.   Accuracy  in shooting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erve or bend the ball to score when taking free kicks nee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ctice.  The practice  option  allows  you  to  practic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nd set pieces without being  harassed by the opposition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practice the skills  to  perfection.  If two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m up, it is an ideal  opportunity  to  practice ONE - TWO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on the pitch  has  a  unique combination of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suitable for the skill level at which the gam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rnational  is  superior  to  a  4th  division  player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ost of  playing  options  are  provided.   One  of 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the  provision  to  set  the  skill  levels  of  bot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A  novice  with  an  INTERNATIONAL  squad  can 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ith a 4TH DIVISION squad a run for hi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ague and cup  tournament  with sudden death penalt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 in case of a draw.  The teams in a league are on the whol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ut with different styles  of  play  and  the player sk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at style.  There  is  an  option  to  load  your own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 along  with  you  own  tactics  to  play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eam in a single game or enter league and cup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vents selection in the main  menu allows data dis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2 also  provides  the  facility  to  change strip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  On expanded machines, there are addition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eplay facility allows you to  see the goals at normal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slow motion and compile your own golden goal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24  referees   and   they   have   their  own 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ments.  You will soon know which  referee turns a blind e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has a pack of red  cards  to distribut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uman beings, they will have  good  days and bad days. 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you may  catch  Sean  Willis  on  a  good  day  but  Gary Pe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ma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ame can be between a  player and the computer or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Two players can team up  against the computer or again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.  A host of  options  are  available  to alter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various permutations  of  the  options provid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league  of  8   teams  lasting  14  weeks.   The 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requires consistent excellence.   8  players  can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which can be saved to be continu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p tournament is played on  a  knock  out  basi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extra time is played.  If there  is still no result,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-out decide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NTERNATIONA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 to  play  a  single  match us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with their distinct style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 allows one or  two  players  to practice ball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ball controls without being harassed by the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 sets the conditions for a Single Game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 The options must be selected befo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for loading  data  disks  to be published 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edit a file  of action replay goal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goal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KI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the design of custom kits for a single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is menu once set remain unchanged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3, 2x5, 2x10 and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and cup matches are 2x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4 playing surfaces are giv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- Normal bounce and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gy - Ball bounce and travel reduced, players stamina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 - Increased ball travel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- High  ball  bounce.   Increased  ball  speed  and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layers sta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4 - Off, light, medium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REPLACE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can use a total of  4  tactics in a game.  These tact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4 other  tactics  on  the  game  disk  or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actics designed by Player Manager.  See tactics (14.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EXTRA TIME AND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, if the answer is  yes,  extra time proportional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tch duration is played if the result is a draw after fu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time is in two halves and  the teams change ends 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the result is still a draw then a sudden death penalt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ecide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to NO  in  the  league  matches and YES for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5  skill  levels  :  International,  1st,  2nd, 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.  The attributes and skills of the player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 In a single match, identical  squads are present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thus ensuring that  the  result  depends  on  the  sk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ly.  The skill level of both teams can be se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pecial  level  namely  Player  Manage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Player Manager  team  to  be  loaded  along 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o play against another player or the computer at any of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 or play against another Player Manager team.  See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LEAGU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evel at which the league is played can be selected.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rd division, 1st division or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 the  game  can  be  changed.   At  reduced  spe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lay  a  very  tactical  game  and  see  how  your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 and the response of your opponents.  There are 3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ormal, Medium and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AFT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, if the answer is yes, the ball direction can be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uration after shooting.  Ideal for bend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SELECT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or No, you may select any of the 24 referees.  The referees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par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on  the  pitch  has  a  unique  mixture  of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- STAMINA - AGGRESSION - RESIL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- SHOOTING - TACK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mixture  determines  the  performance  of  the play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player  of  great  pace  but  with  poor  stamin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ell as the match nears  the  end and should be substit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ra time in  a  cup  match.   Similarly  a player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 will go for a ball and  if he has good tackling ski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n getting  the  possession  but  with  low  tackling ski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foul the opposition and may  even collect a red card if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fe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ELECTING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skill levels plus a speci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kill level,  select  OPTIONS  form 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KILL LEVEL i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layer or Two Players against the computer - T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against each other : Player 1 - Team A : Player 2 - Tea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evel of each team can  be set independently thus en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to play on equal terms with  an expert.  A novice using a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tional players with their  great  pace and shooting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a tough game to an expert with a 4th division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nager level allows you  to  load a team trained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play against  another  Player  Manager  team o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chose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er Manager level is  selected,  you  will  be ask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.M data disk  in  the  drive.   The  whole  squa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ctics will be loaded.   The  current  tactics can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new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ELECTING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4 players can play on the AMIGA using a joystick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ELECTION screen (see  8.0)  provides  the  opportun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and how they  are  to play i.e against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ur options are selected via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Before selecting the Game Options, select the require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rom the Options menu (see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against the  computer or against each oth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is against the computer.   On the AMIGA, 2play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2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this menu option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: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am screens give  you  the  opportunity  to select both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toss decides whether  to  play Up or Down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fere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actics for the start of the match using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can be changed any time during  the match when the ball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1,2,3 &amp; 4 are assigned to  Team  A  and  1,2,3 &amp; 4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are assigned to Team  B.   Press  the  key and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w tactical positions once  the ball comes back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stitutions are allowed in  a  match.   Please see 19.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INTERNATIONA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lay  a  single  game between any two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ams.  On selecting  this  option,  a  list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s presented.   Highlight  TEAM  A  and  the  first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.B to confirm the choice.  Repeat the process for TEAM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consists of 8 teams and  lasts 14 weeks.  There are 3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hird, First and  International  at  which  the  leag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Use the OPTIONS menu  to  set  the  skill leve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is 1st Division.   When  the  league option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menu,  the  league  with  appropriate  numbers  of  te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1 CHANG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joystick up to highlight a  team  name.  Press F.B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ash at the end of the team  name.  Use the keyboar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Move the J/S to highlight another tea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2 SELECTING TEAM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ble first appears,  the  letter  C  appears again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to say that all  the  teams  are computer controlled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to J/S  i.e  play  that  team  in  the  league.   Move J/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team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3 LOADING PLAYER MANAGER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 teams together with their current tactic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ague.  To load  a  team,  move  the joystick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you wish to replace with the  P.M team and press F3. 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 Data Disk  in  the  drive  and  press  F.B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load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4 LOADING PLAYER MANAGER DESIGNED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designed in Player Manager can  be loaded for each te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  Move the J/S to highlight  the team fo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tactics and press F5.   Insert  P.M  data disk and 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teams  current  tactics  directory  of 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will be displayed.  Highlight the  tactics you wish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press the F.B.  Move the J/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tactics in the data disk directory and press F.B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f you wish  to  replace  other tactics.  Select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for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5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load  a previously saved leagu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hen this option  is  exercised,  none of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Insert you data  disk  with your previously save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 and press the F.B select  the league you wish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7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play the league game.  The two team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tch will be highlighted.  If both  teams had J for cont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allocate J1 and J2 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t the bottom of  the  screen  will now display SAV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8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save  your  current  league.  Insert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ress the F.B.   Type  the  name unde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league or use the displayed filename by highligh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9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is abandoned without saving  and the program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(note - all league data will be l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0 PLA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 selection screens  for  each  team  are displayed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llows the procedure as detailed for sing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table is updated after each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- It is up to players  to  ensure that there is n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am names.  Name duplication may  cause the program to cras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vised to save the league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THE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p tournament is for 8  teams  and  is  on a knock out bas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draw, there is extra  time.   If there is still no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death penalty shoot out  feature  is  used to decid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15.0 for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s A Team -  The  player  controls  the  player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Position - The player  assumes  the identity i.e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 of one player  on  the  pitch  and controls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rough the  match.   If  the  selected  player  is inju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sumes the identity of the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PLAY AS A KEE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o 4 players using J/S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MODE - Two players can  team  up  to play against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players.  Both players can pla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ayers - Third player (J/S 3) plays in team mode with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 - Fourth Player (J/S 4) plays in team mode with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layer only - Player 1 controls Team A using J/S 1.  He ha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playing as a team or playing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 - Two players  can  play  in  team  mode agains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against each other.  In  the  latter case they may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as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quad of 16 players  with  skills  and  attribute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kill level are displayed for Team A first. 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ir field position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already selected the shirt numbers of the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stitutes  12  and  14.   There  are  not  necessary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f you wish to change  the  selection, move the J/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highlight a player  name  and  left  or right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1 PLAY AS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S.1 icon and press F.B.  Select DONE and press F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2 PLAY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S.1 icon and  press  F.B.   Move  J/S  to highligh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dentity you wish to assume and press F.B. 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2 CANCEL PLAY IN POSITION OR CHANG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elected player and press F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A : Player 1 select JS.1 and press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Position - As in 8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Team - Select Done and press F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B : Player 2 select JS.2 and press F.B Then as TEA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A - Players 1  &amp;  2  select  JS.1  and  JS.2 respectiv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dentities. 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THRE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A : Player 1 select  JS.1  and  player 3 select JS.3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e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B : Player 2  select  JS.2.   Select  DONE  to  play as tea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DONE to pla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F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A : As for 3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B : Player 2 select  JS.2  and  Player 4 select JS.4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e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SELECTING START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4  tactics  in  current  use  are display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 detailed in 7.11 to select the tactics at ki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LAY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oves in all 8 joystick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ll is in the air,  pressing  the F.B will make th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jump.  Move the J/S in the  direction in which you wish t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when the player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BLOCKING TA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tackle is to  gain possession of the b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The  tackle  must  be  from  the  front  or  over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nd getting possession of the ball  as it travel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ackling the player from behind is a F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SLIDING TAC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kle can be done from  any  direction.   A sliding tackl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thout a ball is  a  FOUL.   If  the  ball is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.B to do a sliding  tackle.  You must touch the b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opponent to avoid being penalised.  A sliding tack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s a f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SCISSOR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direction of the joystick when  the ball is in the a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issor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B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Off 2 controls have been specially  designed for ease of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moving game and under  pressure,  there  is no tim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joystick movements, the action has to be instinc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simple and can be  learnt  and practiced to perf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e main menu.  The  ball control becomes even mor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OU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DRIBBL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travels in  front  of  the  player.   The distance it tra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peed of the player at the time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SHOO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.B AFTER  touching  the  ball  will  shoot  the b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player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STOP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.B BEFORE touching the  ball  will  stop  the ball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PASS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the ball before you  can  pass it.  Keep the F.B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move the  joystick  in  the  direction  you  wish to p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F.B.  Releasing the F.B when J/S is centered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DRIBBLE  action.   The  player  will  turn  in 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start dribbling  in  that  direction.   He will sh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 if F.B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CHIP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ll is on  the  ground,  reversing the joystick dir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AFTER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activated in the option menu.  It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irection of the  ball  by  a small amount afte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.  The direction  must  be  changed immediately after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s the  control  is  only  effective  for  a very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 can be used to devastating effect with practice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in the direction  you  wish  to  go(forwards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nly) immediately after shoot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KEEP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is computer controlled except in the follow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EFENDING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transferred to the  main  player.  The keeper st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and starts to  move  as  soon  as  the F.B is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F.B is kept pressed, the bigger th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  A -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C              B - Div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- Div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E         F         D - Dive Left Mid B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- Cat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H              F - Dive Right Mid B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               G - Dive Lef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 - Dive Righ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 - St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TAKING GOAL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er automatically takes the goal  kick unless the play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If the  player  does  not  exercise the option quick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take control.   Move  the  J/S  in the requ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keeper kicks or throws the  ball.  Press the F.B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he ball upfield to  catch  the  opposition  out of posi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keeper wa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Hard Ahead             B - Hard Left            C - Ha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edium Left            E - Medium Ahead         F - Mediu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Soft Left              H - Soft Right           J - Soft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Joystic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 require  special  joystick  adaptor availa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mputer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QUIT THE MATCH OR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a single  game,  international friendly or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gue game or cup match can not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- Press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SE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CORNER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 SELECTING TYPE OF CORNER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choice  of  9  corner  kicks.   A  selection pane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goal post and  the  corner  flag.   The selectio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face of the ball that the player will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at the bottom lifts the ball to top ba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in the middle takes the ball at mid goal post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at the bottom keeps the ball low at ankl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away from the goal curls the ball in toward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straight keeps the ball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ball towards the goals curls the ball away from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ll has been kicked normal ball control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anner to see  the  positions  of your player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corner kick and press the F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2 STRENGTH OF CORNER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for which the F.B is  kept  pressed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kick determines the strength of the  kick.  A short tap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kick i.e pass to  a  player  near  to the corner flag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will take the ball to player player across or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nd the  height  of  the  shot  are  controlled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taker to put the ball anywhere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on a bar moves  rapidly  from left to right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rection of the ball if hit  at that point.  Press the F.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un.  The longer the  F.B is kept pressed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will rise.  It is therefore  possible  to  hit the top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or keep the ball on the  ground or overshoot the b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goal.  A short tap will keep the ball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enalties, the keeper control is passed to the ma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KEEPER CONTRO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FREE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iece free kick is played if there is a foul by a defendi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arrow sector in front of the goal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1 TAKING FREE K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is placed where the foul  occurred.  A few yards awa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all stands a player  from  the team taking the free 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players are playing  in  team  mode,  the main player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kick and the other controlled  player  stands on the sid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.B to start the  run.   The  duration  for which the F.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pressed determines the height of the ball.  The longer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 pressed, the higher the  ball  will rise. 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is randomly computer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J/S controls: BEFORE touching the ball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E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                 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Jump Over The Ball           Dip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Slight Left Bias             Dip And Swerv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light Right Bias            Dip And Swerv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More Left Bias               Swerv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traight Kick              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More Right Bias              Swerv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Pass Ball To Lef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Pass Ball To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taking the free  kick  has swerve control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actice, he can dip  the  ball  into  opposition net or b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round the opposition wall.  The controls give infinite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and with practice, a match  winner.  If the ball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, normal ball controls ar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n player jumps over the ball, in the absence of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one of the players next to the ball will take th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2 DEFENDING FREE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ll of players is formed 10 yards (approx.) from the ball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THROW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throws the  ball  to  the nearest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receive the ball.  The  control  can be however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ere is an option  to  do  a direct SHORT or LONG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oystick in the five forward  positions and press the F.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hrow.  If the  F.B  is  not  pressed  soo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a throw.  The three backward posi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make 2 substitutions during the match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player who has  been  given  a  RED  card by the refe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bstitution at a time  can  be  made.  The KEEPER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SELECTING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2 Team A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4 Team A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2 Team B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4 Team B    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MAK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 ball  goes  out  of  play,  you  will  be  asked  to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one of your players will appear on the screen.  Us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ursor keys to scan through  the  players on the fiel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layer you  wish  to  substitute  appears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employed by each side greatly  influences the game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The players move into  their tactical position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s have been properly  designed,  the players are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passes, attack and defend.   Kick  Off 2 comes with 8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actics to  be  used  for  16  bit  computers  and  4  for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miga &amp; ST have the option to load tactics des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 game can be loaded into  Kick Off 2 single g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league games.  The  team  is  however  allowed to use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during the match.   Selecting  the  right tactics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CHANGING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1 SINGLE GAME - There are  8  tactics  included  on the KICK OF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which 4 are pre-selected.  A team is allowed to take 4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tch.  Use SELECT TACTICS in  the  option menu to replac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tactics from KICK  OFF  2  disk  or Player Manager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am A or Team B and the current list of tactic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layer Manager data disk in  the drive or le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drive.  Press F.B  to  display  the tactics libr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Select the tactics you wish  to  replace by pressing F.B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/S to highlight the new  tactics  and  press  F.B to 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Selec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2 LEAGU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am in the league is  allocated  4 tactics.  The tactic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can be replaced by the library  of tactics on the program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nager data disk.  Follow the procedure as detailed in 7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CHANGING TACTICS DUR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starting tactics to  be employed by your t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can be changed at any  time  during  the  match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goes out of play.  See 7.11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SUDDEN DEATH PENALT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n extra time, there  is  still no result, a penalty shoo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 Each side takes five  penalties  in turn. 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hich scored the most  goals.   If the number of go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each side takes a  penalty  alternately.  After both si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heir turn, if there  is  a  goal  difference, the t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oals is declared  the  winner.   The  shoot  out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al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es in the game have  their own characteristics and compe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Some are more prone than  others in disciplinary ac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ellow and re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ith lower stamina are prone to get tired and lose 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ccuracy.  The players  are  also  inclined to time was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margin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anner Size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effects the game speed.  You  are  advised to keep i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KIT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1 EDITING THE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kit can be  changed  for  a  single or international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Each team has two  colours  allocated.  The combin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or striped shirts.  A choice of 16 colour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olour box and press the  F.B to cycle through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colours have been selected, move  the J/S to select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F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T  - Main colour + second colour or Main col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S - Second Colou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to  practice  skills,  penalties etc. 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PRACTICE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gives the player the chance to learn joystick m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his passing and shooting skills.   The skills can be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kill levels with ONE  or  TWO  players option.  Th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t without  being  harassed  by  the  opposition.   In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control the player nearest to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layer option, JS.1 controls  player 9 and JS.2 control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his option allows you to practice One-Two up and down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controls of KICK OFF  2 are unique and speci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inctive play.  See controls and learn to dribble, pass, sh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nd head the  ball.   Utilise  GAME  SPEED  option to per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Press ESC to quit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 PRACTICE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practice  taking  and  saving  penalties  either 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or  another  player.   Each   player  takes  and  defend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 This practice is essential if there is a penalt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 cup  match.   See  the  PENALTIES  section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o take penalties and KEEPER CONTROLS for de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nalties.  Press ESC to Quit Practic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 ACTION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eplay shows the goal  scored  so  that  a player can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moments again.  These glorious moments can be saved 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savoured at  a  later  stage.   It  is  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SHOTS disk recording exception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AVAILABLE FOR SING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ON REPLAY in the main  menu.  Select the STORE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8 Chars Max. (Default: R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ATE: dd/mm/yy (Default: 03/0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: 8 Chars Max. (Default: Anc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: 8 Chars Max. (Default: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NAME: 8 Chars Max. (Default: An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NAME: 8 Chars Max. (Default: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eplays will be stored under this filename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formation and the identity of the team scor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replay is not automatic.   To  see  the replay, press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normal of S for slow motion  before the next kick of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the replays on disk,  insert a formatted dat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disk must only be used for saving action re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SAVING REPLAY ON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while watching replay to save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EDITING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editing of  the  goals to create a GOLDE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A new formatte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 a  stand  alone  program  requiring  extensiv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nce this option is used,  the  computer must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reloaded to play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DIT option in the action re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ata  disk  in  the  drive  and  select  LOAD 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k will be displayed.   Select the goa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press F.B.  Press space bar to store the goal in memo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oals can be stored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OLDEN GOALS disk in the drive and select the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EAR to clear the memory  to load more action replays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for the rest of the  goals  on the match disk. 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disk can be further edited to produce another GOLDEN GOAL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KICK OFF 2 disk  at  the  workbench prompt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Note: I hope that you have got the WEETIBIX/ORACLE version cos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100% version.  The PARANOIMIA version kept crashing.) Zar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s the Kick Off 2 Docs finished,  now for the WORLD CUP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data disk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UP 90 (Kick Off 2 Built In Data Disk) DOCS BY ZAR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PECIAL EVENTS option on  the  main  menu  and select WORL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su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KICK OF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4 teams competing in  the  world cup finals.  The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6 groups of 4 teams  each.   The first part of the 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on a league basis.  Each team in the group play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teams and a win is  awarded  2  points and a draw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FOR and goals AGAINST are  also  recorded.  When all grou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league, the winner  and  the  runner  up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round of  the  tournament together with the be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.  The 16 teams left in the finals now play on a knock ou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rter finals, semi finals and the f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teams of the  world  cup  with their current grouping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are displayed.  Each group  has  four countries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 of any  team  or  all  the  teams  if  you  wish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are FOUR teams in  each group when you finish orga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table there are 4 c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 Takes you to the next table 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 Allows you to load a previously saved world cup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 Saves the current world cup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 Returns you to the main menu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J/S to highlight  the  group  code  and press F.B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cycle through the letters  A  to  F  for each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B.  Move J/S to change as many groupings as you wish to. 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 four  countries.   When  satisfied,  move  the  J/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s and select CONTINU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nd of  the  world  cup  is  played  on  the leagu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able for each group will  be  displayed.  The leagu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 in the control column.   This signifies that in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 is  computer  controlled.   To  change  the  team 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ighlight C.   Press  F.B  and  C  will  change  to J/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ggles between C and  J/S  if  two  players are playin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am can be set for  J/S control.  When the league i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show JS.1 or JS.2 for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groups have been  played, the original tabl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that have reached the last 16.   The number from 1 to 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gainst the qualifiying teams.  The  teams with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against each other.   The  teams  which did not qual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lank.  You  can  modify  the  numbers  including  the bl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panel and pressing F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ill appear  for  the  quarter,  semi  and finals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you can alter the qualify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Coding   - Dino D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tc.   - Steve Scr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Typing    - Zarch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   - Steve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"I'm The Bollocks" Greetings Go To The Follow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y, Opal                  MAGNET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or, Teknichian             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, Shredder                      QUA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, Kid Video, Ads              INN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    SUB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er                             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 Giz, Sludge                  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Rest Of My Friends And Contact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ve Forgot Anybody Really Importa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More Great RANDOM Gear Coming Your Way So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A Eye Out For More Kick Ass Docs Typing By Z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s 3.34 Am And Ive Finally Finished  Em.  I Think I Will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Em On The Board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y Bye Dude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