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Activision's "The Last Ninj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ypical japanese-shogun-flic style, you are the last living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lan after they were brutally slaughtered by the bad guys. So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k to exact revenge. Pretty neat, hu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released in 1987 for the Commodore 64, but was quickly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 and coming game platform, the IBM-clone. This game supports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and Tandy 16 color graphics. There is joystick support ( and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), but you can also use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'll describe the keyboard usage ( The joystick is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reference the Shift key, it's the same as the joystick button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8       9       1,3,7,9   Movement along the path (diag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|    /          2,4,6,8   "Precise Positio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         Stop Mov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-    5    -  6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ovement is relative to your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a weapon heading does not use all keypad directions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Without a Weap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+ 1/3/7/9         Duck under a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+ 4/6/8           Various 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+ 2          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word or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+ 6               Stab opponent's torso (ouch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+ 8               Stab opponent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+ 4             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+ 1/3/7/9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nch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+ 1/3/7/9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+ 6               Strike opponent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+ 4             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moke Bomb or Shu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+ 4               Throw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s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ALLY over-emphasized skill you need to know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ctions that can only be passed by balancing precariousl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ing lava flow or a raging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re are three distances you can jump: long, moderate, an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or all jumps, you should be moving in the direction you wish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l jump button combinations depend on the direction you'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        Shift + 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        Shift + 7/9/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         Shift + 6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nter a screen on which an object you need is loca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white. IMPORTANT: To avoid as much frustration as possib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re precisely next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facing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Shift + 1/3/7/9 (same as ducking/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have a weapon out while you do this. (s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enemies on the screen before you try to pick something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ALT + F1 ( you can only save one game :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ALT +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ALT +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