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S386 PRO</w:t>
        <w:tab/>
        <w:tab/>
        <w:t xml:space="preserve">    Update Version 1.05 </w:t>
        <w:tab/>
        <w:tab/>
        <w:t xml:space="preserve">     08-15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UPDATE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New VESALIB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pdated VESA library contains a new version of the SETVES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new VESA drivers for the following chips o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</w:t>
        <w:tab/>
        <w:t>Oak Technology OTI-067 and OTI-077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mmonly found in Packard Bell Compu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</w:t>
        <w:tab/>
        <w:t>Geno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</w:t>
        <w:tab/>
        <w:t>BOCA Super X VGA (32,768 colors - product code SVGA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</w:t>
        <w:tab/>
        <w:t>BOCA Super VGA</w:t>
        <w:tab/>
        <w:t xml:space="preserve">   (256 colors - product code SVGA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</w:t>
        <w:tab/>
        <w:t>NCR chipsets (same as BOCA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</w:t>
        <w:tab/>
        <w:t>Some ATI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</w:t>
        <w:tab/>
        <w:t>Diamond cards with Western Digital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.</w:t>
        <w:tab/>
        <w:t>Orchid Fahrenheit 1280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</w:t>
        <w:tab/>
        <w:t>IBM XG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New LINKS386.EXE file. (Version 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main executable file for LINKS386 and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bug fixes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t should fix program lockups, especially on "B1" stepping 386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t may fix problems with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t should fix ORCHID FAHRENHEIT 1280 problems when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either the REV1.EXE or REV2.EXE ves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It should help prevent lockups with Sound Blaster interrupt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It has command line switches to perform various usefu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switching into higher resolution modes.  (Above 640x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It will display graphic tiles in blank areas of the scree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640x480, 800x600, or 1024x768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READV105.DOC file.</w:t>
        <w:tab/>
        <w:t>PLEASE READ.  This is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KS386 Version 1.05 update.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New GOLF.BAT file.  This will automatically delete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exists but still allow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. </w:t>
        <w:tab/>
        <w:t>Go to your LINKS386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ype:  CD\LINKS386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. </w:t>
        <w:tab/>
        <w:t>Insert the update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. </w:t>
        <w:tab/>
        <w:t>Copy the contents of the update diskette on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:  COPY  A:*.*</w:t>
        <w:tab/>
        <w:t xml:space="preserve"> [Enter]  if you're using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:  COPY  B:*.*</w:t>
        <w:tab/>
        <w:t xml:space="preserve"> [Enter]  if you're using the B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. </w:t>
        <w:tab/>
        <w:t>Extract the new VES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ype:  VESALIB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wer "YES" to all OVERWRITE [Y/N] 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problems with your VESA driver, refer to page 1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nual.  Begin with step 3 for either the Automatic or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The new VESA drivers in this update may fix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een having problems with the game, try playing it n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KS386.EXE may fix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that is not contained in the manual on solving variou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 called READV105.DOC which is included with this updat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 to the LINKS386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YPE READV105.DOC |MOR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TROUBLE SHOO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14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Bell Computers with OAK TECHNOLOGY vide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hip sets from OAK that are used in Packar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are usually located on the motherboard.</w:t>
        <w:tab/>
        <w:t>The OTI-03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-067 and the OTI-077.  These are the only chips that OAK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I-037 will not support 256 colors and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I-067 and OTI-077 both support 640x480, 256 colo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will work with LINKS386.  They require the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TIVESA.COM.   640x400 resolution is not suppor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AK chips.  The OTI-077 chip when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should only be found on 4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rsion numbers apply to the different OAK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5x or earlier is the OTI-06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5x is the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6x can be either the OTI-067 or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xxx is the OTI-037 chip 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version number of an OAK chip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. </w:t>
        <w:tab/>
        <w:t>Run the DEBUG utility by typing:  DEBU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 is located in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. </w:t>
        <w:tab/>
        <w:t>Display the video ROM by typing: D  E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right side of the screen should be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*@k.B..OAK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OS, not for 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PQRVW..SU...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omething very similar on the first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characters on screen do not match those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 typing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  C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  C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  D0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  D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  E800:0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ee the characters shown above, proceed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characters still don't match, you can open the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computer if you want to know which chip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.  Look for a chip with the word OAK on 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for something like OTI-03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. </w:t>
        <w:tab/>
        <w:t>Now display more of the video ROM by typing:  D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. </w:t>
        <w:tab/>
        <w:t>Repeat step 3 several times looking for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Copyright 199x, Oak Technology VGA BI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. </w:t>
        <w:tab/>
        <w:t>Immediately following the word BIOS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number and/or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 the OTI-037 version 2.17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90, Oak Techn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gy VGA BIOS D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17-351...=5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the OTI-067 version 1.042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91, Oak 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gy VGA BIOS 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B/C V1.042..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can't find something that looks lik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, keep repeating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usually two occurances of the words "Copyright 199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ak Technology" and the version number normal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occurance.  It is usually located after offset :0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ffset is the number after the colon (:)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04x or earlier is the OTI-06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05x is the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06x can be either the OTI-067 or OTI-07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2.xxx is the OTI-037 chip 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6. </w:t>
        <w:tab/>
        <w:t>Write down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7. </w:t>
        <w:tab/>
        <w:t>Exit the DEBUG utility by typing:   Q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SA driver should be used with the OTI-067 and OTI-077 chi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river called  OTIVESA.COM  which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386 update version 1.02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ocated in the VESA library in the OA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AK chip is the OTI-037, what can be done to play LINKS3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 separate (or new) video card that is know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386.</w:t>
        <w:tab/>
        <w:t>If the OTI-037 chip is located on the motherboar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may have to move a jumper to set up the Packard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a separate video card.  On the model 416sx this jum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JVGAS.   Refer to the computer manual if need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nd location of this jumper.  It is normally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 Be sure to install the correct VESA driver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OLOGY CARDS O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nformation above regarding OAK chips in Packard Be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will apply to OAK chips on other cards o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640X400 and 640X480 (AND HIGHER)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uses 400 pixels vertically, regardless of which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 Thus in 640x400 resolution, LINKS386 uses all of the 4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 in the vertical direction.  In 640x480 mode, LINKS386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400 vertical pixels and therefore leaves 80 pixels unused.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ppear squashed.</w:t>
        <w:tab/>
        <w:t>Some monitors have controls to adjust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isplay.  If your monitor has such a control, you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640x480 video card so that LINKS386 fills mor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of LINKS386 will cover empty portions of the screen with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to fill the screen and make the game more graphically plea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modes.  (above 640x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IDEO CARD IS BEST FOR LINKS386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bout to purchase a new video card for use with LINKS386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Find a card that supports 640x400 resolution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SA resolutions(640x480 - 800x600 - 1024x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sure there is a VESA driver available for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I Wonder X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amond Spe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chid ProDesign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head Wizard Deluxe (1m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Be careful if buying a brand new "latest technology"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manufacturers are not real thorough in tes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rds and VESA drivers for compliance with the VESA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ay find yourself waiting for a VESA driver that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If possible, "Test Drive" the card before you buy. 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fest solution is to buy from a retailer that has LINKS386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a machine in his/her store.  Then buy the sa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s with Compaq video chips/cards will not work with LINK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VESA driver available.  Compaq is considering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SA driver or drivers.  If they don't, we will probably do our own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be a while before we can get to it.  The only presen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a third party video card that supports the VESA BIO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BM PS/2 computers will not run LINKS386.</w:t>
        <w:tab/>
        <w:t>The computer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video hardware.  This hardware has 512k of video RAM and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found on the Model 25sx.  PS/2 models that should wor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sx, 55sx, 56sx, and 57sx. If your IBM computer has XGA graphic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 IBM XGA VESA driver which is included with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cards with the newer bios work fine (version 2.30 and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cards with older bios versions should call Diamond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new chip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CARDS WITH WESTERN DIGITA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 Diamond VESA Driver called 24XVESA.EXE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library in the Diamon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CA SUPER X VGA" CARD  (32,768 colors - product code SVGA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 VGA BY BOCA" CARD (256 colors - product code SVGA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CR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ds require the LINKS386.EXE version 1.02 and a new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included in the update package.  The driver is called SOFTMODE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\LINKS386\VESA\BOCA directory.  It mus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LINKS386\VESA\BOCA\SOFTMODE.SYS /M:12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OCA cards operate in 640x480 only, so the picture is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CA SVGA10 card still uses the Tseng labs driver(TLIVESA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OCA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128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RCHID FAHRENHEIT 1280 card does not work with LINKS386,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date and use one of the included ORCHID vesa drivers.  LINKS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should solve your problem when used with the correc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OA cards require the LINKS386 version 1.05 contain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installing LINKS386.EXE version 1.05, you a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GENOA card, try the new driver (VESA.COM) which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update package in the \LINKS386\VESA\GENO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/WESTERN DIGIT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or Western Digital cards with "built in" VESA BIOS extensions 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perience the 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VESA program recognizes the an installed driv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.  However, when the player types GOLF to run the game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a "MEMORY PROTECTION ERROR" and a bunch of garbag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SETVESA and do "Manual Trial and Error" install of the Paradise 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Western Digital 1D driver (VESA1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 POWERGRAP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LINKS386 version 1.05.  If it still doesn't work, give us a call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TB to solve the problem.</w:t>
        <w:tab/>
        <w:t>Also refer to "OTHER STB CARD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B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 driver for most STB cards must be installed before any oth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such as MOUSE or ANSI.</w:t>
        <w:tab/>
        <w:t>If you are having problem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 VESA driver, try removing device calls to ANSI, NANSI, OR TANSI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USE driver from your CONFIG.SYS file.  Also make sure tha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B VESA driver is at the top of the AUTOEXEC.BAT file.</w:t>
        <w:tab/>
        <w:t>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VESA, it will place the STB driver at the top of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stall this update version of LINKS386.EXE and th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newest ATI VESA driver(included).  If it still doesn't work,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We are working with ATI to make sure all ATI cards will run 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- INTERMITTANT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Version 1.05 has several program changes to help sol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interrupt conflicts.  If you're having intermittant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have a Sound Blaster card, using Version 1.05 shoul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 even if an IRQ conflict is occurring.  In such cases,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normal Sounds" may be heard.  This is unavoidable.  If you try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till locking up, please read the information below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ays to set up your Sound Blaster to avoid interrupt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udio cards seem to cause problems in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conflicts with other hardware using the same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with LINKS386 and you have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ry changing to REALSOUND in the Sound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lem clears up, then it was Sound Blaster related.  T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Blaster to use a different interrupt. If possible, stay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10 which is known to have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inters and modems use IRQ 7 and can conflict with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IRQ. If you have a printer and a Sound Blaster and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LINKS386, switch to REALSOUND to see if the problem clear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, then try using Sound Blaster but turn off the printer.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owever, because simply having the port connected can be enough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ven though the printer is off or disconnected.  You may hav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your Sound Blaster to another interrupt such as IRQ 5 or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ound Blaster version 1.0 is especially suspicious.  We believ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bug in the hardware.  Again, try turning off the Sound Bla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EALSOUND to see if you can get the game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UDIO CARDS - CAN'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ND BLASTER button in the Game Settings screen won't stay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emory is too low.  Total available memory must be above 1.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tional memory (CM) must be above 384k when using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:</w:t>
        <w:tab/>
        <w:t>LINKS386 /M [Enter] to see wha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h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LINKS386 detects the following memory availa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1.5 MB</w:t>
        <w:tab/>
        <w:tab/>
        <w:tab/>
        <w:t xml:space="preserve">    ( 384CM/ 1046XM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umbers are below the minimums shown above, you'll have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allow the Sound Blaster car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message "Phar Lap error 58: Can't create VM swap file" appe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 DEL \LINKS386.SWP [Enter]</w:t>
        <w:tab/>
        <w:t>and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</w:t>
        <w:tab/>
        <w:t>LINKS386.SWP i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W/ TAND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ANDY computers, set the Sound Blaster Pro to IRQ 5 unless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 MULTI-MEDIA system, then set it to IRQ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joystick, unplug it.  It may cause the program to crash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t files and buffers too low.  Files=20 and Buffers=20 are good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ERROR 58:   CAN'T CREATE VM SWAP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onditions, Phar Lap's VMM creates a SWAP FILE when LINKS3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deletes it when the program is properly terminated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AP FILE exists, the VMM cannot create a new one.  This will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IMPROPERLY TERMINATED by using RESET, CRTL+ALT+DEL or a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  <w:tab/>
        <w:t>Error 58 will only occur if the user types LINKS386 instead of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or when attempting to check memory (e.g. LINKS386 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SWAP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 \LINKS386.SWP</w:t>
        <w:tab/>
        <w:t xml:space="preserve">     NOTE: The file i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game, always use GOLF [Enter].  This call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BAT which deletes any existing swap file before calling LINKS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nges are made to the hardware configuration such as sound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, be sure to delete the file called "LINKS386.CFG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LINKS386 to reconfigure itself for the new hardware or ad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  <w:tab/>
        <w:t>MEMORY PROTECTION FAULT   CS: EIP 0002CA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arly versions of the INTEL 80386 chips were manufac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affectionately known as erratum 17 and 21.  These chip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to crash almost immediately with an error messag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ory Protection Fault  CS: EIP 0002CA1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getting this message, the new LINKS386 version 1.05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your problem. We have tried to "program around these chip "bu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x in version 1.05 does not work, do the following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1 stepping 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 From the LINKS386 directory type:   TEST -CPU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Look for the line labeled "chip step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reads "D0 or later", then the chip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reads "B0" or  "B1", then the chip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If you have installed LINKS386 version 1.05 and it still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all us at 1-800-793-8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You can try to have Intel replace your chip by contacting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-800-321-4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's current position on replacement is that they are "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e problem."  It will probably cost you "somethi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a replacement chip, but we don't know what that cost i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that try to use true 32 bit code on 386 c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1" stepping, may experience similar problems.  This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ppear to pertain to 386SX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 LAP FATAL ERR 10031 386;VMM; PAGE FAULT HANDLER WAS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used by insufficient free memory.  Check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 \LINKS386.SWP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KS386 /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 memory is less than 1.5MB, then refer to your manual fo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up addi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  <w:tab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terminates with the message "Abnormal Program 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"OK" in the Select Players screen, the problem may be a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occur if the Harbour Town course was not correctly combi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if old LINKS courses did not get properly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format.  Running out of hard disk space during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urses is a common cause of this problem.</w:t>
        <w:tab/>
        <w:t>Compare the converted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z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BOUR_.CRH = 2,117,XXX  (hi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TON_C.CRH = 2,158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TON_C.CRH = 1,302,XXX  (lo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Y_HILL.CRH =</w:t>
        <w:tab/>
        <w:t xml:space="preserve"> 962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UNTIFU.CRH =</w:t>
        <w:tab/>
        <w:t xml:space="preserve"> 645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RADO_B.CRH =</w:t>
        <w:tab/>
        <w:t xml:space="preserve"> 825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ESTON.CRH =</w:t>
        <w:tab/>
        <w:t xml:space="preserve"> 623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EHURS.CRH =</w:t>
        <w:tab/>
        <w:t xml:space="preserve"> 959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REY_P.CRH =</w:t>
        <w:tab/>
        <w:t xml:space="preserve"> 781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ON_NO.CRH = 1,479,XXX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your courses are not approximately the same size a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urse and re-convert.  Do them one at a time, checking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dequate hard drive space available before each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ppear to be conflicts between QEMM and LINKS386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not been able to locate the problems because of their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If you are having problems running LINKS386, try disabling QEM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 whil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MM386 as a memory manager, do not use the M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EMS option.</w:t>
        <w:tab/>
        <w:t>This may cause the manager to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WITH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ad several (in the tens) LINKS386 owners who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S386 on a STACKED drive.  Other owners are using STAC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at all.  If you have a choice, we recommend using LINKS38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-STACKED portion of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386 has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V  or</w:t>
        <w:tab/>
        <w:t>LINKS386 /V</w:t>
        <w:tab/>
        <w:t>Displa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M  or</w:t>
        <w:tab/>
        <w:t>LINKS386 /M</w:t>
        <w:tab/>
        <w:t>Displa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F  or</w:t>
        <w:tab/>
        <w:t>LINKS386 /F</w:t>
        <w:tab/>
        <w:t>Run LINKS386 with write cache flush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y this option if you're having intermi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blems with LINK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1  or</w:t>
        <w:tab/>
        <w:t>LINKS386 /1</w:t>
        <w:tab/>
        <w:t>Run LINKS386 and force into 640x48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y this option if your VESA driv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working, but you're still not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3  or</w:t>
        <w:tab/>
        <w:t>LINKS386 /3</w:t>
        <w:tab/>
        <w:t>Run LINKS386 and force into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5  or</w:t>
        <w:tab/>
        <w:t>LINKS386 /5</w:t>
        <w:tab/>
        <w:t>Run LINKS386 and force into 1024x768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P  or</w:t>
        <w:tab/>
        <w:t>LINKS386 /P</w:t>
        <w:tab/>
        <w:t>Use BIOS to change color palet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coding addresses as usual. (Try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e colors do not appear to be 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/D  or</w:t>
        <w:tab/>
        <w:t>LINKS386 /D</w:t>
        <w:tab/>
        <w:t>Run in DEMO mode.  This mode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ware Dealer to use LINKS386 Pro in a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m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.</w:t>
        <w:tab/>
        <w:t>Type LINKS386 /D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2.</w:t>
        <w:tab/>
        <w:t>Start a game as usual and selec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re RECORDED players(no human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3.</w:t>
        <w:tab/>
        <w:t>The game will play 18 holes, p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score card for 15 second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 the sam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BACKGROUND TILE COLORS (For 640x480, 800x600, or 1024x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LINKS386 uses a file called TILE.TIL to fill blank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hen LINKS386 is running in resolutions above 640x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ile is green, but additional tiles are available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REEN.TIL</w:t>
        <w:tab/>
        <w:t xml:space="preserve">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LUE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D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RKGRAY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DGRAY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ITEGRAY.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 new tile such as RED.TIL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Go to the LINKS386 directory.   Type:  CD\LINKS386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Replace TILE.TIL with the tile of your choice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ver it.  For example, if you want to use the red 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  RED.TIL  TILE.TIL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To change back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  GREEN.TIL  TILE.TIL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