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'91 Pres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1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it seems that I mistook that hourglass as just a tim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time factor in the game. That hourglass timer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me, while the time I was preventing was placing the nex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pe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limited timer function will work correctly now and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skip to level key. Some of those puzzles take long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nted to see the rest of the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reminded me of that safe crack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 of the game is to fill each of the dial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f you've completed a dial, the dial holes will tur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ials that you haven't finished will be open or see-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keyboard mode, you can move a ball from one dia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a valid path between them. To move a ball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ight shift key and then a valid direc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al slot already contains a ball, the moving b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ource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iner keys will give you unlimited men and time. I ma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ip to level" toggle if someone wants it. The location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ier so it'll take more than the 1/2 hour I spent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the trainer tune, it's been nullified by the game's INT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here grinding noises if you have an a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cue Raider [I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June '91 train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, Skull and Crossbones, Shiftrix, Martian Dreams Charact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Dreams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y '91 train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C/E/VGA, Never Ending Story II, F-29 Retaliator, Slord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Plus, Prehistorik, Sarakon, Gold of the Aztecs, Mighty Bomb 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