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additional switches are available over and above thos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.  All switches may be entered in upper or lower cas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 following characters '-' or '/' or '\'.  All switche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ed not be used again as they are remembered in the history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aved when the game is exited.  The high scores and switches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membered if the game is exited by rebooting the machine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 </w:t>
        <w:tab/>
        <w:t>To force acknowledgement of IBM PS/2 model 50. The symp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this switch are that the keyboard fails to respon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  <w:tab/>
        <w:t>To force acknowledgement of the Tand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k</w:t>
        <w:tab/>
        <w:t>To force non recognition of Tandy keyboard, i.e. to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defaults for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j</w:t>
        <w:tab/>
        <w:t>To force non-recognition of joysticks.  This is requir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les as they have active I/O at the joystick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x??</w:t>
        <w:tab/>
        <w:t>This enables the sensitivity of the mouse in the x-dir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.  The default has a value of 12 and the ran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to 255, where 1 is too sensitive to play.  The new sensitivi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replace the '?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y??</w:t>
        <w:tab/>
        <w:t>This enables the sensitivity of the mouse in the y-dir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.  The default has a value of 12 and the ran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to 255, where 1 is too sensitive to play.  The new sensitivi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replace the '?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PS/2 Model 50 using a CH products joystick card and a standar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one with a 100k resistance, the sensitivity should be set t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mo game will begin if you don't start a game within a few minut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is demo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ios...MEA CULP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