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 arrow, to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ight arrow, to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                    -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ke                          -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 Control                 -       A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Keyboard Control     -       Ctrl +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Music On/Off          -       Ctrl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Engine Sound          -       Ctrl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/Off during a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ound Effects         -       Ctrl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/Off during a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                -       Ctrl +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level of detail     -       Ctrl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acing, press this if     -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oss suddenly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ame                  -       Ctrl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ace, quit before     -       Ctrl +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el                          -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ires on the left        -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ires on the right       -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, press         -     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