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 for Mario Teaches Typing,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Mario Teaches Typing 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prompt to the drive that this disk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y typing "A:[ENTER]" or "B:[ENTER]". 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disk prompt, type "INSTALL [ENTER]"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un the install program. 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Note that this version of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install to floppies.  If you would lik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 Teaches Typing from floppies,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disks with a note of explanation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playable-from-floppy version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patient with the install procedur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while on some systems.  The nex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hould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unning on a slower machin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the slower machine option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find that turning off the PC Mus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 will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mode (as mentioned in the manual)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Executive 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Brian Far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:</w:t>
        <w:tab/>
        <w:tab/>
        <w:tab/>
        <w:t xml:space="preserve">    Ar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urt W. Dekker</w:t>
        <w:tab/>
        <w:tab/>
        <w:t xml:space="preserve">       David Mo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yesh Patel</w:t>
        <w:tab/>
        <w:tab/>
        <w:tab/>
        <w:t xml:space="preserve">       Todd J. Cam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othy Cain</w:t>
        <w:tab/>
        <w:tab/>
        <w:tab/>
        <w:t xml:space="preserve">    assist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Jeremy Ai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atrick Wh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ons By:</w:t>
        <w:tab/>
        <w:tab/>
        <w:t xml:space="preserve"> </w:t>
        <w:tab/>
        <w:t xml:space="preserve">    Musical Arrang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an S. Cramer</w:t>
        <w:tab/>
        <w:t xml:space="preserve"> </w:t>
        <w:tab/>
        <w:t xml:space="preserve">       David Gov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test Director:</w:t>
        <w:tab/>
        <w:t xml:space="preserve"> </w:t>
        <w:tab/>
        <w:t xml:space="preserve">       The Fa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cob R. Buche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ou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test:</w:t>
        <w:tab/>
        <w:tab/>
        <w:t xml:space="preserve"> </w:t>
        <w:tab/>
        <w:t xml:space="preserve">       Hamilton Alt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eargus Urqu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y R. Bravo</w:t>
        <w:tab/>
        <w:t xml:space="preserve"> </w:t>
        <w:tab/>
        <w:t xml:space="preserve">    Mario's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hael Packard</w:t>
        <w:tab/>
        <w:t xml:space="preserve"> </w:t>
        <w:tab/>
        <w:t xml:space="preserve">       Ronald B. R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remy Ai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Bension </w:t>
        <w:tab/>
        <w:t xml:space="preserve"> </w:t>
        <w:tab/>
        <w:t xml:space="preserve">    Music Dir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Produced and Desig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Thomas R. D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nspir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igh-Ann, Sasha, Diane Franklin, Disc Gol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g Gu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nimals were harmed during the cre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imilarities to actual animals or persons in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