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League Baseball '91: The Manager's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umble 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game by typing MLBB.  You can force CGA mode by typing MLBB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EGA mode by typing MLBB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Main Menu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listed are: Play Game, Play Quick, and Quit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(except quit) are described in other sections of this man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brief descrip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GAME - Use this option to fully test your team management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every play shown graphically as you call it.  This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llows you to access all of the features of the game. 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when you are in the middle of the game and need to sto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game or quick play the rest of it, both of which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QUICK - (during game being played) to complete a game with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all you need to do is press [B] and bring up your box sco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selections on this screen will be "Play Quick"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rest of your game so you can see the stat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GAME - Once you begin playing a game you will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it at any time during the game so you can come back to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go to your box score by pressing [B] and look for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it Game".  This will be explained more in the "Scoreboard"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T/NORMAL PLAY - To switch between these two modes of play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cussed shortly, all you need to do is press [X] when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ame Options" screen.  The game will automatically start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pert mode is selected, game play wull stay that way until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r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QUICK - This option lets you play games without making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rtifical intelligence, the game is played in less than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game you will see the complete box score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n entire Major League Season in a few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- Press [ESC] to quit the game, or to go back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nly use this method of back-tracking when the box with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 appears in the upper-left-hand corner of the screen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quit while a game is in progress, press [B] to see the box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lect [F3]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 COMPILER - The stat compiler on disk 2 will work with both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and the Play Quick modes.  This invaluable component of TMC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compatible and will allow you to creat your own leagues an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s' stats as you play games.  It also allows you to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your full 30-man roster so you can prepare for the next g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explanation of how to load it and use all of its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e Stat Compiler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you will make selections from the Team Selection screen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letter next to the name of the visiting team, the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.  After your teams have been selected, you will go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screen where you can select the various options avail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want to change any of the options, select [F9] and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gin.  All of the options, including team selection, ar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new teams, press [V] for visiting team selection or [H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team selection.  Once you have selected [V] or [H] a tea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will appear.  To select a team press the letter or numb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eam name.  Once you have selected a team you will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Options screen and the team name will appear in the box below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ome.  Repeat this process for the other team, if you woul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DIUM SELECTION - To choose a stadium to play in press [S] and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will appear on the screen listing the available stadiu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stadium disk type the letter of the drive it is in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 will appear on the screen.  If all of your information 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 type [C] and your available choices will appear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 stadium you want and you will return "Game Option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choice is made from this screen, you will automatically 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nkee Stadium.  Remember, the stadium you choose DOES affect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ame.  A ball hit off the wall at Dodger Stadium may be a hom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Yankee Sta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SELECTION - Under the Visiting and Home team names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for your manager selection.  If no choice is made both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"Player Managers" rather than "Computer Managers"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tors to have a "Computer Manager", select [F1].  The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ill read "Computer MAN".  To change the Home team to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select [F2] and the appropriate change will be mad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will be permanent until you change them or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HITTER OPTION - You have the choice of using a DH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.  The game starts off without the DH.  To select the D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D].  The message in the window will now say "Use DH Rule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 will be the tenth man on your roster and he will bat in the ninth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i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GRAPHICS ON/OFF - You will be able to play TMC with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or without it.  The advantage of having the graphic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up game play.  The disadvantage is that you do not see the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result.  To play with the animations, look to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your Game Options screen.  Next to the letter [A]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"Animate Plays" or "Animation Off".  The letter [A] is like a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it it once the message will change, if you hit it agai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the original message.  You can use this option in Exp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Normal Play.  It cannot be used, however, in the Play Qui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GAME - To use this option you must have a saved game. 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you are currently playing you need to access the boxscore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ess [B].  Once you are there, select [F2], Save and Quit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ask you to input a name to save your file und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any name you wish).  To play the game later, select [L]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from the "Game Options" screen and then select the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game.  The game will pick up exactly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T/NORMAL PLAY - To switch between these two modes of play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cussed shortly, press [X] when you are in the "Game Option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the game the computer will automatically select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chosen expert mode it will stay that way until you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PLAY: This lets you play the game with all of your menu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.  You will see all of your possible selections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r right hand corner of the screen during your selection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ere you should start, until you become familiar with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T PLAY: This selection enables you to play the game without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ll of the menus that appear on the screen during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selections are the same in the expert mode as they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mode of play, however, all you will have to do is ente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and the play will commence.  You will have to refer to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card to be sure that you are inputting the correct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options you desire.  The advantage of this method of play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s will not be seen by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PLAY - This feature is a must for league members. 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play each team in your division or in your league 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12 or 18 games.  After each game is played you will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intout the complete boxscore.  It's a great way to play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son in a short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you will move on the Pitcher Management Scree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ER MANAGEMENT - First, you will make decisions concerning the pit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visiting team.  The same methods are used to manage the pitch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m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eciding how to manage your pitching lineup, pitching ro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ef pitchers, you will be able to access several different ra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.  First, you may print out the complete team roster and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layer's statistics as they performed on that team in that yea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league).  Refer to the STAT COMPILER section of this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[F5], PRINT TEAM STATS for a complete explanation of how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team roster.  This will help determine which pitcher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play.  When you have reviewed the current pitching lineu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each pitcher's statistics more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tcher Management screen is broken into two parts. 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list of available pitchers.  The only information you are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tchers name and which arm he pitches with.  The starting pitc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condition are listed on the right hand side.  Any pitch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ming up is also listed on the right.  The condition may be cold, w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.K., or tired, ad will affect his pitching accordingly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the starting pitchers; you can't expect your best pitcher to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00+ game sea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ALBLE PITCHERS - Pressing the letter that is next to an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ers' name will bring up a screen that contains his pitching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tatistics and ratings will be listed for each pi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ne is an important variable when deciding 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ER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- Number of times pitcher has recorded a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- Number of times pitcher has recorded a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  - Earned Run Average. Formula = (earned runs) x (9) / innings pi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   - The number of complete games for the pi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   - For a relief pitcher, the number of times he has "saved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pitcher, wi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   - Total number of innings a pitcher has pi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   - Tiring Factor.  This rating suggests how long a pitcher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itch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RATING - Rating of the pitches hitting ability. 1-4, with 4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good h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et of statistics lists the pitcher's numbers vs.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ed batters.  This statistic will be the same for both RHB and LHB f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s prior to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   - Number of batters the pitcher has f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- Number of hits against the pi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FB - The ratio of ground balls to fly 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B   - Doubles hit against the pi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B   - Triples hit against the pi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   - Home runs hit against the pi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  - Number of strike 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   - Number of wa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manager you must keep in mind that the actual statistics and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s will affect the outcome of the play and should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tion.  The ratings and statistics will remain constan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o update them with the MICROLEAGUE GM/O DISK (or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STATS option with a league you'v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ottom of the statistics screen, you have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ress [F1] to put him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ress [F2] to warm hi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ress [F9] to return to the list of pit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to put the pitcher in the game, his name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side of the Pitcher Management screen listed under Pitch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elected him to warm up, he will be listed as "warming up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pitcher warming up, and you do not place him "on the mound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efensive inning he will be benched.  You will have to "warm him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[F1] will show the statistics for the current pitcher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 screen, two options are 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ress [F1] to remove the pi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ress [F9] to 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happy with your adjustments, press [F9] to move on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's Pitching Managem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UP MANAGEMENT - After you have selected the pitchers for the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me teams, you will choose the starting lineup for first the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, then the hom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will allow you to improve your managerial talent or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of the game you have developed over time.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out your team roster before making any decisions.  Refer to th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section of this manual and look for [F5], PRINT TEAM STA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explanation of how to print out the team roster.  The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ive you some sense of your team's abilities and tendencies, both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up Management screen is divided into two parts.  On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is a listing of the available substitutes.  Their batting h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(S stands for switch hitter) as well as their starting position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-hand side is a listing of the current lineup.  Again,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sted along with their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the stats of any player, press the number/lett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layer's name.  A screen will appear with the statistic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.  To view your entire rosters stats at once press [F1]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make your choice a little faster when you hav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' information in front of you.  You are able to use this fun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 - The batters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- His batting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- Throwing ability: 1-4, where 1 is 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I - Number of runs the batter has drive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%  - This relates to the batters fielding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 - Stolen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  - Caught stealing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- Base running ability: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- Bunting ability: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- Sacrafice ability: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- Pull hitter=0, Spray=1, Opposite field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- Power (1-4) 1=weak, 4=HR h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- Fielding rating range (1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tatistics are listed for a batter versus a left-ha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-handed pitcher.  Remember, teams before 1982 didn't track right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y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VG - Batt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   - Number of times a batter appeared at the plate, excluding wal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by pitch(es), and sacrif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- Number of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B   - Double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B   - Triple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   - Home run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  - Number of times batter was stru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   - Number of wa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OONING - Platooning is used to neutralize the opponents pitc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lefty batters against righty pitchers and vice versa.  Also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consideration are the players' batting averages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default lineup based on the platooning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A PLAYERS POSITION - The current lineup remains on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screen for reference.  The initials in the upper-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 correspond to the 9 positions on the field, along with Pinch H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ch Runner, and Designated Hitter.  To change the posi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(the one whose stats are on the screen), just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he new position.  Changing a player's position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fielding range.  To keep these effects at a minimum, try to keep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ir normal fielding area (i.e. keep the infielders in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NG A PLAYER -  To substitute a player into the lineup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on the left side that will be substituted.  When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ppears, press the letter corresponding to the player he is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osition needs to be changes, press the appropriate let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ed above.  The player that was replaced will now appear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vailabl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arranged the lineup, press [F9].  Once both teams' line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decided, the national anthem will play, and the player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t is important that you have a player in every position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ng advance 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LAY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BOARD - The scoreboard displays the teams playing (visiting team fir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inning, the number of outs in the inning,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, hits and errors in the game.  An Asterisk (*) will mark the te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.  To see a complete boxscore during the game press [B].  You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Final screen and have to select [F1] to see the complete box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ER'S WINDOW - This window is located on the pitching teams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  It shows to current pitch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'S/ON-DECK BATTER'S WINDOW - This window is located on the b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s side of the field.  It shows the current batter's name. 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pitch to the current batter, it is sometimes helpful to know w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deck batter is.  A window located below the Batter's Wind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batter on-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-BY-PLAY WINDOW - TMC has a text announcer who will call play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.  The play by play will appear on the top of the scree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board usually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Y WINDOW - Pressing [L] after the play is done will give you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of the las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WINDOWS - These windows appear in the upper corner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on these menus are fully describ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EAGUE STATS WINDOW - When your batter is walking up to the 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n out or a hit, a window will appear under the boxscore/play-by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giving you up to the minute stats of the batter for the gam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eague play.  It will also include the condition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 B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SELECTIONS - Each player will build a strategy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s from the following option menus.  The only call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a play in motion is the style and type of the pitch (or sw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pitch and swing are chosen, the play animation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ING SELECTIONS - Before the pitching team selects the pitch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throw, a number of fielding strategies may be used. 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contains all of the defensive options.  It is either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right or left-hand corner, depending on which team is p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IVE COACH - For some winning teams, a robust offense can over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glaring deficiencies in the field or on the mound.  To be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league managers and MicroLeague managers must observe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-changing factors before they set their defense.  Is the baserunn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t to steal?  Is the batter a pull-hitter who can go all the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ING THE INFIELD - To position the infield players, select [7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ive Coach from the Pitching Options menu.  The next menu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Defensive Coach menu.  Select [5], POSITION INFIELD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eld In - This brings all the infielders in as the pitch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rategy increases the chance that the runner will "hold" o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n out at the plate on a ground ball.  On the other hand, thi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ce that a sharp grounder will get through for a singl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eld is playing in.  Nevertheless, this is a useful strategy l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f your team needs to keep a run from scoring on a ground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t the Corners - This brings the third and first basemen in, mo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tch is thrown.  this cuts down on the chance for a successful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acrifice bunt, and may hold a runner on third base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the chance that a ground ball if hit to third or first migh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for a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Lines - The first and third basemen will move closer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lines.  This option will decrease the chance of an extr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if the ball is hit down the line.  If the ball is hit in the h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for a base hit i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to Pull - The shortstop or second baseman (depending on whi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late the batter lines up on) will move to the hole to guar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ulled ball.  The advantage is if the hit is a grounder to the pull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ce of an out is increased.  If he hits it anywhere near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, however, it is ungu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site Field - The second baseman or shortstop will plug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e of the "pull" hole.  For a right-handed batter, the second ba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lug the gap between where he usually lines up and the second base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atter is left-handed, the second baseman will close the ga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and second base.  If the ball is a grounder to the pull sid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guarded.  If it is hit to the opposite side of the pull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of an out i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ind Runner at 1B - This option can only be used when there is a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irst base.  It will allow the first baseman to play as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n base.  Using this option increases the chance for a successful st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decreasing the chance of a ground ball getting by the first ba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7], PITCHING to return to the Pitching Options men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ING THE OUTFIELD - Once the infield has been adjusted,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 the outfielders (OF).  Select [7]. DEFENSIVE COACH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OF Shallow - With this selection you can position your outfie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r to the infield.  Once it has been selected, a second menu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oice to play one, two, or all the outfielders shallow. 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laying the outfield shallow is seen when the runners are in a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  The outfielders are prepared to field a shallow hit and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dvancing runners.  The downside is if the ball is hit deep, the b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ake extra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OF Deep - This gives you the ability to guard against the deep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-menu appears which will allow you to select which fielder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(see Play of Shallow).  This option decreases the chance that a long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 will be good for extra bases, however, the chances are increa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flies will be si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OF Pull - When this option is selected, your centerfielder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hole between him and the other outfielders, depending on whi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late the batter lines up on.  For a right-handed batter,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er will line up in the left center field alley.  Likewise, for a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ed batter, he will line up in the right center field all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 is that this option decreases the chances for a dou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 pulls the ball.  However, if the ball is hit to the opposit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ce for an extra base hit i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OF Aggresively - This option will cause all of your outfiel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for the fly ball, or gun down a runner trying to take an extr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play.  This option may cause the outfielders to make f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rowing errors, giving up extra bases, as they attempt the "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given the outfielders their instructions,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ing Option menu by pressing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 PITCHING STRATEGY - You have six pitching strategies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.  These strategies are listed in the top half of the Pitch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Off - The pitcher will try to throw out the runner at firs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get the first baserunner out, however, you could throw it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aseman and the runner may take extra bases.  This also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of a walk because the pitcher's concentration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 Out - The pitcher will pitch far outside the plate so the c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hrow out a stealing baserunner.  This option will decrease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tolen base, however, it the runner is not attempting to ste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s for a walk ar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tional Walk - Use this strategy when first base is open a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 is up to try for a force play.  This opti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for the chance to pitch to a weak on-deck b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 Around - When a good hitter is at the plate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him a good pitch.  This option decreases the chances for a strik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extra base hit, but increases the chances for a walk and a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 Aggresively - The pitcher will "go right at the batter" by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ll over the plate.  This option will decrease the chances for a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single, and increas the chances for a strike out or an extra bas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 - This is a normal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COUNT - You have the ability to go to a full count three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, per game.  This is only an option when you are in your defensiv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count gives you a chance to face the batter on a pitch by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.  Balls and strikes will be called by the umpire and can be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gray window just below the box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in the full count mode, your menus will stay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select the way you want to throw to a batter and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throw.  There will now be one more menu from which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lection.  You will be selecting the location where you want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tch.  If you are the batter, you too will have to make you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ing selections, and then select the location where you think the p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rowing the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sible selections for the pitch location menu (for both ba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er)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Insid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Outsid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Insid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Outside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ull count option is only available in the normal mod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layer manag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PITCH - Once you have selected the pitcher's strateg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then determine what type of pitch to throw.  The second pitch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automatically when you select the pitching style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 mixture of pitches to keep the hitters off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Ball - This pitch is thrown straight and hard.  As the name im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travels fast.  Some pitchers can throw a fast ball at over 100 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ball is very hard to hit; but when a bat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, you'd better hope your outfielders are playing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 Ball - The curve ball is the most deceptive pitch in baseb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of the ball over the plate is difficult to determine.  The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type of pitch is that the connecting batter may go for extra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r - The path of a slider depends on the arm the pitcher pitche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ight-hander's slider curves from the right to the left and downw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 is that the cross-plate flight path either crowds the b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him stretch for the ball.  Once again, if the batter connects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for extra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Up - This is an off-speed (slow) pitch which will fool the b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d properly.  The pitch is easy to hit if the batter is exp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e's caught off-guard, he'll be swinging at thin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ty - This pitch encompasses a fork ball, sinker, knuckler,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, and a slur.  The batter will definetely be guessing, but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n item has been selected from this menu, your entire strateg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play is locked i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ING SELECTIONS - On the other side of the plate,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s to be made.  Since selecting the swing will execute the pla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last decision to be made.  The first decision that must be ma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he batter and players on base will run/  To set thes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7], RUNNING COACH, from the Batting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TRATEGIES - The following running strategies are availab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Extra Base - The menu that appears when this option is chose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specify when you would like the runners to take an extra ba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pecify left field (LF), center field (CF), right field (RF), or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option can be chosen from this menu.  For exampl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er to attempt an extra base when the ball is hit to LF or CF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of these options from the menu.  The runners will run aggresive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e ball is hit in any of the selected areas, and they will try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re base than is calculated for them to advance saf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dvantage of this option is the chances for the baserunner getting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l - You should take the opposing teams fielder's throwing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consideration when selecting this option (See Stat Book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men on base, you will attempt a double steal --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 are on first and third in which case the man on firs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l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batter strategy has been selected, press [7], BATTER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ting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ING STRATEGIES - Now it's time to select the batting strateg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ing strategy selection screen is the Batting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and Run - With men on base, this option will allow your runn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begin to advance before the ball is hit.  If everything works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ers will take an extra base or avoid the double-play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allow fly-out could cause base runners to get "doubled 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nt for Hit - If you have a batter who has good speed and h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ting ability, you may catch your oponent off guard and get o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rifice Bunt - If you are trying to advance the runner(s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is useful.  the idea is that the batter is thrown out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 the runner(s) advance.  It may not always work, especial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ive coach is expecting it and plays his infielder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Behind Runner - The is another way to advance a runner on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over a sacrifice bunt is the batter has a chance of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.  The disadvantage is an increase in the possibility of a doub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strik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eeze Bunt - This bunt is used to bring the third base runner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ccess of this play depends on the positioning of the in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's bunting ability, sacrifice ability, and the speed of the ru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ng Away - When this option is selected the batter will swing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lecting a batting strategy, a menu will appear listing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the batter will anticipate.  The pitches on this menu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on the Pitch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pitch selected bu the defensive coach (i.e. fast ball,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, etc.) ans the pitch you anticipate will be thrown, the prob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t will increase or decreas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ll selections have been made, pay attention to the play--it will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 making choices the next time the batter is at the 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ENU OPTIONS - There are three options listed on both the B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nd the Pitching Options which are discussed 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UP OPTION - Selecting Lineup will display the Lineup Managem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used for making substitutions in the lineup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using this option, see the Lineup Management section on page 17. 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one's stats at once, press [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PEN OPTION - Selection Bullpen, will display the Pitch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This option is used to replace and/or warm up pitchers.  For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on on using this option, see the Pitcher Management section on pag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all the pitchers' stats at once, press [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TAT BOOK - Selecting the Stat Book option will display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 The players and their stats are organiz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er - Shows the following stats for the batter at the plate: At 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B), Hits (H), Strike Outs (SO), Base on Balls (BB), Home Runs (HR), B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(AVG), Stealing Ability (SA), Pull rating (PUL), and powe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eck - This shows the stats for the batter on-deck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ypes of stats for B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ers - This shows the names of all the runners on bas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peed Rating (SR) abd Stealing Ability rating (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er - This shows the name and stats for the current pitc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s for the current pitcher.  The stats shown are Innings Pitched (I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ned Runs Average (ERA), Batters Faced (BF), Hits given up (H),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B), Triples (3B), Home Runs (HR), Strike Outs (SO), and Walks (B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LF-CF-RF - This shows the following ratings for those players: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(R), Throw rating (T), and Fielding percentage (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B-2B-3B-SS - This shows the same ratings as above for list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Lineup - This will display the lineup for the visiting team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 is denoted by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Lineup - This will display the lineup for the home team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 is denoted by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Book - This will return you to the play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FINAL SCREEN - At the end of the game, the Game Final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.  This screen sumarizes the results of the game.  There may b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you can select.  [F1] will enable you to print the stats, [F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will let you compile the stats for the teams in your leagu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s you are using are not in a league, you cannot compile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 Compiler has many functions that can be very useful in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ream team.  Do you think the Braves would do better in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gue?  The Stat Compiler lets you find out by creating your own 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teams you want.  Once you have started a league you can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ny of the teams that you have in your league.  Once you hav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s for your league you have the ability to view and print out your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ings.  Instantly see who is number one and who is the basement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be able to see their win/loss record, their winning percent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games they are behind the first place team.  Select which te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see and every stat a manager could need will appear before your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tats can also be printed out.  Last, but not least, is the g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 Compiler, and the game itself.  You have an entire 30 man ros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o choose your active players.  You will be able to see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your players: who is active, who is on reserve, and who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list (DL).  This is the big leagues, and you'll have to decid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s and who plays.  Don't push too hard or one of your star players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red and play poo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get a feel for the Stat Compiler and all of its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llow our example step-by-step.  Jumping right in may make for som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ial choices later.  An educated manager is a winning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the Stat Compiler type: STATCOMP from the directory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game resides.  The stat compiler menu will be display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LEAGUE - Press [F1], INITIALIZE LEAGUE, this is where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our league.  The screen that appears next will be titl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s.  You may choose to have 1, 2 or 4 divisions in your leag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axample, let's choose [2] for a two-division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creen is titled "Edit League Names".  On this screen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create your own league and division names or select the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iven for you.  The names given for the division are N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, and the league name is MicroLeague.  You will notice a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on the letter "M", if you want to change the league nam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.  For our example, let's keep MicroLeague as the name. 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ursor will move down to the first division name.  Let'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names.  Type "big city" where "national" used to be.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not type in any capital letters.  Don't worry, your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roken.  Now press [ENTER] to move the cursor to the "american"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little country" into the division #2 box.  Once you are done ty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not press [ENTER], it will only drop you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F1] to save the names you've changed.  After you press [F1]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Game As screen will appear.  You will notice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icons (or illustrations) of the available disk driv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C on your hard drive you should save your league there.  If you ar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to floppy, press the letter that corresponds to the drive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.  Only the drives you have available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ave our league names as "Baseball".  Type Baseball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everything you've done so far.  When everything is save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back at the Stat Compiler menu.  Now that you have a league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items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EAMS TO LEAGUE - Press [F2], ADD TEAMS TO LEAGUE to place tea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gue.  A screen will apear titled "Choose Target League"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league you want to add teams to.  Choose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s to our team name.  In this example our league should b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ress [1] and a screen will appear titled "Copy Team". 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 you will see "F1 - Pick Source".  You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your new league out of teams on the game disk, teams from other lea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eams from Franchise History disks.  Select [F1] and you'll se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ooks like the previous menu.  This menu is titled "Choos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gue."  This lists all the available leagues on the current di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hoose from.  Select [F1], "Alltime.Sea" as the leagu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we know where the teams are coming from all we need to dec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ivision they are going to.  In our example, "big city"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 we select terams for first.  Press [A] and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7 New York Al has been copied to your "big city" division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s for the "little country" division, press [2] which appears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vision name.  You will notice that "little country"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neath "pick target".  Now, any team you letter you press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 to the "little country" division.  For our example, lets scroll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of the list of available teams.  To do this, press 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until you see the '88 Oakland team appear next to the letter "K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ice that the letters do not change, only the teams liste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 Pause a couple of seconds after pressing the down arrow,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 a second to catch up with your keystrokes.  For ou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[B] for Cincinatti, [C] for Baltimore, and [I] for St. Loui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done this, press [ESC] to leave this screen.  Your tea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, so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GUE STANDINGS - Press [F4], LEAGUE STANDINGS to check up on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ings.  A screen will appear that looks like the boxscore scree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, you will see the league standings.  For the league we just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on't be too exciting, we haven't played any games!  After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games, you will see that the standings are divided into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 will give you win/loss, winning percentage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each team is back in their division.  Once you have played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son, you can create a new league out of the playoff teams to se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ne.  This information is important for you to have, so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copy, press [F1] to print the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EAM STATS - To really be a top manager you need to be aware of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erforming and who is not.  Select [F5], PRINT TEAM STATS to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s stats.  These are up-to-the-minute stats you need to giv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ge over the other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use the arrow keys to scroll through the exhaus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tats that TMC offers.  It looks like you are reading the sport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laying a simulation.  To print the stats, press [F1]. 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 Compiler menu,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EAM ROSTER - [F6], SET TEAM ROSTER is a managerial must. 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30-man roster at your disposal and you make all the cal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selected, you will see a team selection menu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the correct league and then select a team to view. 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in front of the te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then displays all of the players on the roster,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and status.  The condition of the player will be active (ACT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 (FARM), injured (INJRD), or disabled list.  Players on th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will be on the list for various lengths of time. 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of time depending on the severity of the injury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you how severe the injury is and recommend the number of game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it.  You must make the final decision on the number of days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.  If you don't give them the rest they need they will just get inj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If you sit them too long, however, they might miss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.  Below are the references you will need to make the tough manag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s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][D2D]  - Your player will be out of commission for 2-3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2][DL15] - Your player will be on the DL for 1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3][DL30] - Your player will be on the DL fo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4][DL45] - Your player will be on the DL for 4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5][DL60] - Your player will be on the DL for 6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tired player you will need to put him on reserve so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up.  To have a full active roster, you'll need to activat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ime you deactivate one.  To change the status of a player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by pressing the letter/number in front of his name.  Jugg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up as much as you want - You're the mana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EAMS - Last but not least, let's try pressing [F3], DELETE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LEAGUE.  A screen will appear titled "Delete Team" and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like the team selection screen you see when you play a gam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you are in the right league before you make any moves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to the left of our example league, "Baseball.Lea".  Select [A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'27 Yanks.  The team will not be automatically deleted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creen which has the name of the team you selected and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- Delete Team and [F2] - Clear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have the choice of deleting the team or just clearing its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ur example, let's delete the team, press [F1].  This will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he delete team menu which now only lists two teams in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know all you need to be a successful MicroLeague Manager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ke advantage of everything we offer to make your manag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a Quick Game, select [Q] from the main menu.  The sam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s will appear as if you selected Pla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"Play Game" section for information on selecting teams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ers, changing lineups, and the designated hitter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between these options begin when the players normal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field.  The game is not shown, but instead it is play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fter the game is played, a score summary is show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final score, the number of hits, and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ess [F1] to view the complete Box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ess [F3] to compile Visiting Team'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ess [F4] to compile Home Team'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THE BOXSCORE - To scan up and down the boxscore scree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 on your keyboard, or click on the arrow icon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THE BOXSCORE - Once the boxscore screen appears, you may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score by pressing [F1].  To return to the main menu, press [ESC]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a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