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FLIGHT SIMULATOR CD-ROM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LISTINGS AND ASSOCIATED LOCALIZER INSTRUM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</w:t>
        <w:tab/>
        <w:t>CITY</w:t>
        <w:tab/>
        <w:tab/>
        <w:t>AIRPORT NAME</w:t>
        <w:tab/>
        <w:tab/>
        <w:t>LATITUDE/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Z</w:t>
        <w:tab/>
        <w:t>SANTA MARIA</w:t>
        <w:tab/>
        <w:t>SANTA MARIA</w:t>
        <w:tab/>
        <w:tab/>
        <w:t>N  36 58 24   W  25 1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8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r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LP</w:t>
        <w:tab/>
        <w:t xml:space="preserve">GRAN CANARIA   </w:t>
        <w:tab/>
        <w:t>GRAN CANARIA</w:t>
        <w:tab/>
        <w:tab/>
        <w:t>N  27 55 48   W  15 2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3L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A</w:t>
        <w:tab/>
        <w:t>CAIRO</w:t>
        <w:tab/>
        <w:t xml:space="preserve">       </w:t>
        <w:tab/>
        <w:t>CAIRO INTL</w:t>
        <w:tab/>
        <w:tab/>
        <w:t>N  30  7 18   W  31 24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5  - 109.9</w:t>
        <w:tab/>
        <w:t>23R - 110.3</w:t>
        <w:tab/>
        <w:t>23L -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</w:t>
        <w:tab/>
        <w:t>ABIDJAN</w:t>
        <w:tab/>
        <w:tab/>
        <w:t>PORT BOUET</w:t>
        <w:tab/>
        <w:tab/>
        <w:t>N   5 15  6   W   3 55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LS:</w:t>
        <w:tab/>
        <w:t>21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A</w:t>
        <w:tab/>
        <w:t>NAIROBI</w:t>
        <w:tab/>
        <w:tab/>
        <w:t>NAIROBI JOMO</w:t>
        <w:tab/>
        <w:tab/>
        <w:t>S   1 19  6   E  36 55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KENY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6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MI</w:t>
        <w:tab/>
        <w:t>ANTANANARIVO</w:t>
        <w:tab/>
        <w:t>IVATO</w:t>
        <w:tab/>
        <w:tab/>
        <w:tab/>
        <w:t>S  18 47 42   E  47 28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1  -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MN</w:t>
        <w:tab/>
        <w:t>CASABLANCA</w:t>
        <w:tab/>
        <w:t>MOHAMED V</w:t>
        <w:tab/>
        <w:tab/>
        <w:t>N  33 22  0   W   7 3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35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MM</w:t>
        <w:tab/>
        <w:t>LAGOS</w:t>
        <w:tab/>
        <w:tab/>
        <w:t>MURTALA</w:t>
        <w:tab/>
        <w:tab/>
        <w:tab/>
        <w:t>N   6 34 30   E   3 19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H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1L - 109.3</w:t>
        <w:tab/>
        <w:t>09R - 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A</w:t>
        <w:tab/>
        <w:t>SEYCHELLES</w:t>
        <w:tab/>
        <w:t>SEYCHELLES INTL</w:t>
        <w:tab/>
        <w:tab/>
        <w:t>S   4 40 18   E  55 31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31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</w:t>
        <w:tab/>
        <w:t>CAPE TOWN</w:t>
        <w:tab/>
        <w:t>D.F. MALAN</w:t>
        <w:tab/>
        <w:tab/>
        <w:t>S  33 58  6   E  18 36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1  - 110.3</w:t>
        <w:tab/>
        <w:t>19  -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S</w:t>
        <w:tab/>
        <w:t>JOHANNESBURG</w:t>
        <w:tab/>
        <w:t>JAN SMUTS</w:t>
        <w:tab/>
        <w:tab/>
        <w:t>S  26  8  0   E  28 14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3R - 109.1</w:t>
        <w:tab/>
        <w:t>03L - 110.3</w:t>
        <w:tab/>
        <w:t>21L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S</w:t>
        <w:tab/>
        <w:t>KHARTOUM</w:t>
        <w:tab/>
        <w:t>KHARTOUM</w:t>
        <w:tab/>
        <w:tab/>
        <w:t>N  15 36  0   E  32 3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8  - 110.9</w:t>
        <w:tab/>
        <w:t>36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AA</w:t>
        <w:tab/>
        <w:t>KINSHASA</w:t>
        <w:tab/>
        <w:t>N'DJILI INTL</w:t>
        <w:tab/>
        <w:tab/>
        <w:t>S   4 23  6   E  15 27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4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A</w:t>
        <w:tab/>
        <w:t>HARARE</w:t>
        <w:tab/>
        <w:tab/>
        <w:t>HARARE INTL</w:t>
        <w:tab/>
        <w:tab/>
        <w:t>S  17 55 54   E  31  5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5  - 1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XM</w:t>
        <w:tab/>
        <w:t>CHRISTMAS IS.</w:t>
        <w:tab/>
        <w:t>CHRISTMAS ISLAND</w:t>
        <w:tab/>
        <w:t>S  10 27  0   E 105 41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HHH</w:t>
        <w:tab/>
        <w:t>HONG KONG</w:t>
        <w:tab/>
        <w:t>HONG KONG INTL</w:t>
        <w:tab/>
        <w:tab/>
        <w:t>N  22 19  6   E 114 1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31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B</w:t>
        <w:tab/>
        <w:t>BOMBAY</w:t>
        <w:tab/>
        <w:tab/>
        <w:t>BOMBAY</w:t>
        <w:tab/>
        <w:tab/>
        <w:tab/>
        <w:t>N  19  5 30   E  72 5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7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</w:t>
        <w:tab/>
        <w:t>CALCUTTA</w:t>
        <w:tab/>
        <w:t>CALCUTTA</w:t>
        <w:tab/>
        <w:tab/>
        <w:t>N  22 39 12   E  88 27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1R - 109.9</w:t>
        <w:tab/>
        <w:t>19L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R</w:t>
        <w:tab/>
        <w:t>DEN PASAR</w:t>
        <w:tab/>
        <w:t>BALI INTL</w:t>
        <w:tab/>
        <w:tab/>
        <w:t>S   8 45  0   E 115 1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7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BG</w:t>
        <w:tab/>
        <w:t xml:space="preserve">TEL AVIV </w:t>
        <w:tab/>
        <w:t>TEL AVIV BEN GURION</w:t>
        <w:tab/>
        <w:t>N  32  0 36   E  34 52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2  - 110.3</w:t>
        <w:tab/>
        <w:t>26  -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K</w:t>
        <w:tab/>
        <w:t>KUSHIRO</w:t>
        <w:tab/>
        <w:tab/>
        <w:t>KUSHIRO</w:t>
        <w:tab/>
        <w:tab/>
        <w:tab/>
        <w:t>N  43  2 18   E 144 11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7  - 1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JTT</w:t>
        <w:tab/>
        <w:t xml:space="preserve">TOKYO </w:t>
        <w:tab/>
        <w:tab/>
        <w:t>TOKYO INTL (HANEDA)</w:t>
        <w:tab/>
        <w:t>N  35 32 54   E 139 46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2  - 111.7</w:t>
        <w:tab/>
        <w:t>33  - 110.9</w:t>
        <w:tab/>
        <w:t>34  - 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S</w:t>
        <w:tab/>
        <w:t xml:space="preserve">SEOUL </w:t>
        <w:tab/>
        <w:tab/>
        <w:t>KIMPO INTL</w:t>
        <w:tab/>
        <w:tab/>
        <w:t>N  37 33 18   E 126 4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4R - 110.1</w:t>
        <w:tab/>
        <w:t>14L - 109.9</w:t>
        <w:tab/>
        <w:t>32R - 1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BK</w:t>
        <w:tab/>
        <w:t>KUWAIT</w:t>
        <w:tab/>
        <w:tab/>
        <w:t>KUWAIT INTL</w:t>
        <w:tab/>
        <w:tab/>
        <w:t>N  29 13 24   E  47 58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5L - 110.1</w:t>
        <w:tab/>
        <w:t>33R - 110.5</w:t>
        <w:tab/>
        <w:t>33L -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M</w:t>
        <w:tab/>
        <w:t>MALE</w:t>
        <w:tab/>
        <w:t xml:space="preserve">   </w:t>
        <w:tab/>
        <w:t>MALE INTL</w:t>
        <w:tab/>
        <w:tab/>
        <w:t>N   4 11 30   E  73 3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36  -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Y</w:t>
        <w:tab/>
        <w:t>MIDWAY ISLAND</w:t>
        <w:tab/>
        <w:t>MIDWAY NAF</w:t>
        <w:tab/>
        <w:tab/>
        <w:t>N  28 11 36   W 177 23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C</w:t>
        <w:tab/>
        <w:t>KARACHI</w:t>
        <w:tab/>
        <w:tab/>
        <w:t>QUAID-E-AZAM INTL</w:t>
        <w:tab/>
        <w:t>N  24 54  6   E  67  9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5R - 10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M</w:t>
        <w:tab/>
        <w:t>MANILA</w:t>
        <w:tab/>
        <w:tab/>
        <w:t>NINOY AQUINO INTL</w:t>
        <w:tab/>
        <w:t>N  14 30 42   E 121  0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6  - 109.1</w:t>
        <w:tab/>
        <w:t>24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SS</w:t>
        <w:tab/>
        <w:t>SHANGHAI</w:t>
        <w:tab/>
        <w:t>HONGQIAO</w:t>
        <w:tab/>
        <w:tab/>
        <w:t>N  31 11 54   E 121 2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8  - 110.3</w:t>
        <w:tab/>
        <w:t>36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K</w:t>
        <w:tab/>
        <w:t>RIYADH</w:t>
        <w:tab/>
        <w:tab/>
        <w:t>KING KHALID INTL</w:t>
        <w:tab/>
        <w:t>N  24 57 48   E  46 4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5L - 109.5</w:t>
        <w:tab/>
        <w:t>15R - 110.5</w:t>
        <w:tab/>
        <w:t>33L - 110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R - 109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S</w:t>
        <w:tab/>
        <w:t>SINGAPORE</w:t>
        <w:tab/>
        <w:t>CHANGI</w:t>
        <w:tab/>
        <w:tab/>
        <w:tab/>
        <w:t>N   1 21 36   E 103 5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2R - 108.3</w:t>
        <w:tab/>
        <w:t>02L - 110.9</w:t>
        <w:tab/>
        <w:t xml:space="preserve">20R - 108.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L - 10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I</w:t>
        <w:tab/>
        <w:t>COLOMBO</w:t>
        <w:tab/>
        <w:tab/>
        <w:t>KATUNAYAKE</w:t>
        <w:tab/>
        <w:tab/>
        <w:t>N   7 10 48   E  79 5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2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KH</w:t>
        <w:tab/>
        <w:t>KAOHSIUNG</w:t>
        <w:tab/>
        <w:t>KAOHSIUNG INTL</w:t>
        <w:tab/>
        <w:tab/>
        <w:t>N  22 34 36   E 120 2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9L - 1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BD</w:t>
        <w:tab/>
        <w:t>BANGKOK</w:t>
        <w:tab/>
        <w:tab/>
        <w:t>BANGKOK INTL</w:t>
        <w:tab/>
        <w:tab/>
        <w:t>N  13 54 54   E 100 36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1R - 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A</w:t>
        <w:tab/>
        <w:t>ADEN</w:t>
        <w:tab/>
        <w:t xml:space="preserve"> </w:t>
        <w:tab/>
        <w:t>ADEN INTL</w:t>
        <w:tab/>
        <w:tab/>
        <w:t>N  12 49 42   E  45  1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</w:t>
        <w:tab/>
        <w:t>INNSBRUCK</w:t>
        <w:tab/>
        <w:t>INNSBRUCK</w:t>
        <w:tab/>
        <w:tab/>
        <w:t>N  47 15 42   E  11 2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8  - 109.7</w:t>
        <w:tab/>
        <w:t>26  - 1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</w:t>
        <w:tab/>
        <w:t xml:space="preserve">SALZBURG    </w:t>
        <w:tab/>
        <w:t>SALZBURG</w:t>
        <w:tab/>
        <w:tab/>
        <w:t>N  47 47 42   E  13 0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J</w:t>
        <w:tab/>
        <w:t xml:space="preserve">ST JOHANN   </w:t>
        <w:tab/>
        <w:t>SAINT JOHANN</w:t>
        <w:tab/>
        <w:tab/>
        <w:t>N  47 31 18   E  12 27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X</w:t>
        <w:tab/>
        <w:t xml:space="preserve">SCHARDING   </w:t>
        <w:tab/>
        <w:t>SCHARDING</w:t>
        <w:tab/>
        <w:tab/>
        <w:t>N  48 24  0   E  13 27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W</w:t>
        <w:tab/>
        <w:t>VIENNA</w:t>
        <w:tab/>
        <w:t xml:space="preserve">    </w:t>
        <w:tab/>
        <w:t>SCHWECHAT</w:t>
        <w:tab/>
        <w:tab/>
        <w:t>N  48  6 42   E  16 34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1  - 108.1</w:t>
        <w:tab/>
        <w:t>16  - 108.5</w:t>
        <w:tab/>
        <w:t xml:space="preserve">29  - 109.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- 1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Z</w:t>
        <w:tab/>
        <w:t xml:space="preserve">ZELL AM SEE   </w:t>
        <w:tab/>
        <w:t>ZELL AM SEE</w:t>
        <w:tab/>
        <w:tab/>
        <w:t>N  47 17 36   E  12 47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R</w:t>
        <w:tab/>
        <w:t xml:space="preserve">BRUSSELS      </w:t>
        <w:tab/>
        <w:t>BRUSSELS NATIONAL</w:t>
        <w:tab/>
        <w:t>N  50 54  6   E   4 2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 xml:space="preserve"> 02 - 109.9</w:t>
        <w:tab/>
        <w:t>25R - 108.9</w:t>
        <w:tab/>
        <w:t>25L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R</w:t>
        <w:tab/>
        <w:t>PRAGUE</w:t>
        <w:tab/>
        <w:tab/>
        <w:t>RUZYNE</w:t>
        <w:tab/>
        <w:tab/>
        <w:tab/>
        <w:t>N  50  6  6   E  14 15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4  - 109.1</w:t>
        <w:tab/>
        <w:t>31  -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H</w:t>
        <w:tab/>
        <w:t>COPENHAGEN</w:t>
        <w:tab/>
        <w:t>KASTRUP</w:t>
        <w:tab/>
        <w:tab/>
        <w:tab/>
        <w:t>N  55 37  6   E  12 39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4R - 109.3</w:t>
        <w:tab/>
        <w:t>04L - 110.5</w:t>
        <w:tab/>
        <w:t>12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R - 110.9</w:t>
        <w:tab/>
        <w:t>22L - 109.5</w:t>
        <w:tab/>
        <w:t>30  - 1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K</w:t>
        <w:tab/>
        <w:t xml:space="preserve">HELSINKI      </w:t>
        <w:tab/>
        <w:t>VANTAA</w:t>
        <w:tab/>
        <w:tab/>
        <w:tab/>
        <w:t>N  60 19  0   E  24 5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4  - 111.3</w:t>
        <w:tab/>
        <w:t>15  - 109.1</w:t>
        <w:tab/>
        <w:t>22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Y</w:t>
        <w:tab/>
        <w:t>AMIENS</w:t>
        <w:tab/>
        <w:tab/>
        <w:t>GLISY</w:t>
        <w:tab/>
        <w:tab/>
        <w:tab/>
        <w:t>N  49 52 24   E   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B</w:t>
        <w:tab/>
        <w:t>BEAUVAIS</w:t>
        <w:tab/>
        <w:t>TILLE</w:t>
        <w:tab/>
        <w:tab/>
        <w:tab/>
        <w:t>N  49 27 18   E   2  6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G</w:t>
        <w:tab/>
        <w:t>CAMBRAI</w:t>
        <w:tab/>
        <w:tab/>
        <w:t>NIERGNIES AB</w:t>
        <w:tab/>
        <w:tab/>
        <w:t>N  50  8 36   E   3 15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C</w:t>
        <w:tab/>
        <w:t>CHATEAUDUN</w:t>
        <w:tab/>
        <w:t>CHATEAUDUN AB</w:t>
        <w:tab/>
        <w:tab/>
        <w:t>N  48  3 30   E   1 22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G</w:t>
        <w:tab/>
        <w:t>DEAUVILLE</w:t>
        <w:tab/>
        <w:t>ST GATIEN</w:t>
        <w:tab/>
        <w:tab/>
        <w:t>N  49 21 48   E   0  9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FGK</w:t>
        <w:tab/>
        <w:t>JOIGNY</w:t>
        <w:tab/>
        <w:tab/>
        <w:t>JOIGNY</w:t>
        <w:tab/>
        <w:tab/>
        <w:tab/>
        <w:t>N  47 59 42   E   3 2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H</w:t>
        <w:tab/>
        <w:t>LE HAVR</w:t>
        <w:tab/>
        <w:tab/>
        <w:t>OCTEVILLE</w:t>
        <w:tab/>
        <w:tab/>
        <w:t>N  49 32  6   E   0  5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M</w:t>
        <w:tab/>
        <w:t>LE MANS</w:t>
        <w:tab/>
        <w:tab/>
        <w:t>ARNAGE</w:t>
        <w:tab/>
        <w:tab/>
        <w:tab/>
        <w:t>N  47 57  0   E   0 1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G</w:t>
        <w:tab/>
        <w:t>PARIS</w:t>
        <w:tab/>
        <w:t xml:space="preserve">   </w:t>
        <w:tab/>
        <w:t>CHARLES DEGAULLE</w:t>
        <w:tab/>
        <w:t>N  49  0 36   E   2 32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0  - 108.7</w:t>
        <w:tab/>
        <w:t>28  - 109.1</w:t>
        <w:tab/>
        <w:t>09  - 110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  - 1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B</w:t>
        <w:tab/>
        <w:t>PARIS</w:t>
        <w:tab/>
        <w:t xml:space="preserve"> </w:t>
        <w:tab/>
        <w:t>LE BOURGET</w:t>
        <w:tab/>
        <w:tab/>
        <w:t>N  48 58 18   E   2 26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O</w:t>
        <w:tab/>
        <w:t>PARIS</w:t>
        <w:tab/>
        <w:t xml:space="preserve"> </w:t>
        <w:tab/>
        <w:t>ORLY</w:t>
        <w:tab/>
        <w:tab/>
        <w:tab/>
        <w:t>N  48 43 30   E   2 22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7  - 108.5</w:t>
        <w:tab/>
        <w:t>26  - 109.5</w:t>
        <w:tab/>
        <w:t>02L - 110.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  -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G</w:t>
        <w:tab/>
        <w:t xml:space="preserve">PERONNE-ST.  </w:t>
        <w:tab/>
        <w:t>PERONNE-ST.</w:t>
        <w:tab/>
        <w:tab/>
        <w:t>N  49 52 12   E   3  1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N</w:t>
        <w:tab/>
        <w:tab/>
        <w:t>QU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A</w:t>
        <w:tab/>
        <w:t xml:space="preserve">PERSAN -     </w:t>
        <w:tab/>
        <w:t>PERSAN-BEAUMONT</w:t>
        <w:tab/>
        <w:tab/>
        <w:t>N  49 10  0   E   2 18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T</w:t>
        <w:tab/>
        <w:t xml:space="preserve">PONTOISE     </w:t>
        <w:tab/>
        <w:t>CORMEILLES-EN-</w:t>
        <w:tab/>
        <w:tab/>
        <w:t>N  49  5 54   E   2  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VE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R</w:t>
        <w:tab/>
        <w:t>REIMS</w:t>
        <w:tab/>
        <w:t xml:space="preserve">       </w:t>
        <w:tab/>
        <w:t>CHAMPAGNE AB</w:t>
        <w:tab/>
        <w:tab/>
        <w:t>N  49 18 42   E   4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P</w:t>
        <w:tab/>
        <w:t>ROUEN</w:t>
        <w:tab/>
        <w:t xml:space="preserve">       </w:t>
        <w:tab/>
        <w:t>BOOS</w:t>
        <w:tab/>
        <w:tab/>
        <w:t xml:space="preserve">       </w:t>
        <w:tab/>
        <w:t>N  49 23 30   E   1 11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FFD</w:t>
        <w:tab/>
        <w:t xml:space="preserve">ST ANDRE DE    </w:t>
        <w:tab/>
        <w:t>ST ANDRE DE</w:t>
        <w:tab/>
        <w:tab/>
        <w:t>N  48 53 54   E   1 1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EURE</w:t>
        <w:tab/>
        <w:t xml:space="preserve">       </w:t>
        <w:tab/>
        <w:t>L'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N</w:t>
        <w:tab/>
        <w:t>TOUSSUS-LE-</w:t>
        <w:tab/>
        <w:t>TOUSSUS-LE-NOBLE</w:t>
        <w:tab/>
        <w:t>N  48 45  6   E   2  6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QB</w:t>
        <w:tab/>
        <w:t>TROYES</w:t>
        <w:tab/>
        <w:tab/>
        <w:t>BARBEREY</w:t>
        <w:tab/>
        <w:tab/>
        <w:t>N  48 19 18   E   4  1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A</w:t>
        <w:tab/>
        <w:t>AALEN-</w:t>
        <w:tab/>
        <w:tab/>
        <w:t>ELCHINGEN</w:t>
        <w:tab/>
        <w:tab/>
        <w:t>N  48 46 42   E  10 16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D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B</w:t>
        <w:tab/>
        <w:t xml:space="preserve">ARNBRUCK   </w:t>
        <w:tab/>
        <w:t>ARNBRUCK</w:t>
        <w:tab/>
        <w:tab/>
        <w:t>N  49  7 36   E  12 5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A</w:t>
        <w:tab/>
        <w:t xml:space="preserve">AUGSBURG   </w:t>
        <w:tab/>
        <w:t>AUGSBURG</w:t>
        <w:tab/>
        <w:tab/>
        <w:t>N  48 25 36   E  10 56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W</w:t>
        <w:tab/>
        <w:t xml:space="preserve">DEGGENDORF </w:t>
        <w:tab/>
        <w:t>DEGGENDORF</w:t>
        <w:tab/>
        <w:tab/>
        <w:t>N  48 49 54   E  12 52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Q</w:t>
        <w:tab/>
        <w:t>DONAUWORTH-</w:t>
        <w:tab/>
        <w:t>DONAUWORTH-</w:t>
        <w:tab/>
        <w:tab/>
        <w:t>N  48 42 12   E  10 51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ENDERKINGEN</w:t>
        <w:tab/>
        <w:t>GENDERK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E</w:t>
        <w:tab/>
        <w:t xml:space="preserve">EGGENFELDEN </w:t>
        <w:tab/>
        <w:t>EGGENFELDEN</w:t>
        <w:tab/>
        <w:tab/>
        <w:t>N  48 23 48   E  12 4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F</w:t>
        <w:tab/>
        <w:t xml:space="preserve">FURSTENZELL </w:t>
        <w:tab/>
        <w:t>FURSTENZELL</w:t>
        <w:tab/>
        <w:tab/>
        <w:t>N  48 30 48   E  13 20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I</w:t>
        <w:tab/>
        <w:t>GIENGEN / BRENZ</w:t>
        <w:tab/>
        <w:t>GIENGEN / BRENZ</w:t>
        <w:tab/>
        <w:tab/>
        <w:t>N  48 38 12   E  10 1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H</w:t>
        <w:tab/>
        <w:t>GUNZENHAUSEN</w:t>
        <w:tab/>
        <w:t>REUTBERG</w:t>
        <w:tab/>
        <w:tab/>
        <w:t>N  49  6 48   E  10 47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H</w:t>
        <w:tab/>
        <w:t>HAMBURG</w:t>
        <w:tab/>
        <w:tab/>
        <w:t>HAMBURG</w:t>
        <w:tab/>
        <w:tab/>
        <w:tab/>
        <w:t>N  53 37 54   E   9 59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5  - 110.5</w:t>
        <w:tab/>
        <w:t>15  - 111.1</w:t>
        <w:tab/>
        <w:t>23 - 1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J</w:t>
        <w:tab/>
        <w:t xml:space="preserve">JESENWANG     </w:t>
        <w:tab/>
        <w:t>JESENWANG</w:t>
        <w:tab/>
        <w:tab/>
        <w:t>N  48 10 30   E  11  7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L</w:t>
        <w:tab/>
        <w:t xml:space="preserve">LANDSHUT      </w:t>
        <w:tab/>
        <w:t>LANDSHUT</w:t>
        <w:tab/>
        <w:tab/>
        <w:t>N  48 30 48   E  12  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L</w:t>
        <w:tab/>
        <w:t xml:space="preserve">LEUTKIRCH     </w:t>
        <w:tab/>
        <w:t>UNTERZEIL</w:t>
        <w:tab/>
        <w:tab/>
        <w:t>N  47 51 36   E  10  0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N</w:t>
        <w:tab/>
        <w:t xml:space="preserve">MINDELHEIM    </w:t>
        <w:tab/>
        <w:t>MATTSIES</w:t>
        <w:tab/>
        <w:tab/>
        <w:t>N  48  6 36   E  10 3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Y</w:t>
        <w:tab/>
        <w:t xml:space="preserve">MUHLDORF      </w:t>
        <w:tab/>
        <w:t>MUHLDORF</w:t>
        <w:tab/>
        <w:tab/>
        <w:t>N  48 16 48   E  12 3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M</w:t>
        <w:tab/>
        <w:t>MUNICH</w:t>
        <w:tab/>
        <w:tab/>
        <w:t>MUNICH</w:t>
        <w:tab/>
        <w:tab/>
        <w:tab/>
        <w:t>N  48 21 18   E  11 47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6L - 108.3</w:t>
        <w:tab/>
        <w:t>25R - 108.7</w:t>
        <w:tab/>
        <w:t>08L - 110.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R -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O</w:t>
        <w:tab/>
        <w:t>NORDLINGEN</w:t>
        <w:tab/>
        <w:t>NORDLINGEN</w:t>
        <w:tab/>
        <w:tab/>
        <w:t>N  48 52 24   E  10 3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</w:t>
        <w:tab/>
        <w:t>OBERPFAFFEN-</w:t>
        <w:tab/>
        <w:t>OBERPFAFFENHOFEN</w:t>
        <w:tab/>
        <w:t>N  48  4 54   E  11 17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R</w:t>
        <w:tab/>
        <w:t xml:space="preserve">REGENSBURG   </w:t>
        <w:tab/>
        <w:t>OBERHUB</w:t>
        <w:tab/>
        <w:tab/>
        <w:tab/>
        <w:t>N  49  8 36   E  12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S</w:t>
        <w:tab/>
        <w:t xml:space="preserve">STRAUBING    </w:t>
        <w:tab/>
        <w:t>WALLMUHLE</w:t>
        <w:tab/>
        <w:tab/>
        <w:t>N  48 54  6   E  12 3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V</w:t>
        <w:tab/>
        <w:t xml:space="preserve">VILSHOFEN    </w:t>
        <w:tab/>
        <w:t>VILSHOFEN</w:t>
        <w:tab/>
        <w:tab/>
        <w:t>N  48 38 12   E  13 11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YV  </w:t>
        <w:tab/>
        <w:t xml:space="preserve">VOGTAREUTH     </w:t>
        <w:tab/>
        <w:t>VOGTAREUTH</w:t>
        <w:tab/>
        <w:tab/>
        <w:t>N  47 56 48   E  12 12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AT </w:t>
        <w:tab/>
        <w:t>ATHENS</w:t>
        <w:tab/>
        <w:t xml:space="preserve">     </w:t>
        <w:tab/>
        <w:t>ATHENS</w:t>
        <w:tab/>
        <w:tab/>
        <w:tab/>
        <w:t>N  37 53 48   E  23 43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* ILS:</w:t>
        <w:tab/>
        <w:t>33R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KF </w:t>
        <w:tab/>
        <w:t xml:space="preserve">KEFLAVIK     </w:t>
        <w:tab/>
        <w:t>KEFLAVIK</w:t>
        <w:tab/>
        <w:tab/>
        <w:t>N  63 59  6   W  22 36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1  - 109.5</w:t>
        <w:tab/>
        <w:t>20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DW  </w:t>
        <w:tab/>
        <w:t>DUBLIN</w:t>
        <w:tab/>
        <w:t xml:space="preserve">     </w:t>
        <w:tab/>
        <w:t>DUBLIN</w:t>
        <w:tab/>
        <w:tab/>
        <w:tab/>
        <w:t>N  53 25 54   W   6 15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* ILS:</w:t>
        <w:tab/>
        <w:t>10  - 108.9</w:t>
        <w:tab/>
        <w:t>16  - 111.5</w:t>
        <w:tab/>
        <w:t>28  - 1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RF </w:t>
        <w:tab/>
        <w:t>ROME</w:t>
        <w:tab/>
        <w:t xml:space="preserve">     </w:t>
        <w:tab/>
        <w:t>FIUMICINO</w:t>
        <w:tab/>
        <w:tab/>
        <w:t>N  41 48 42   E  12 15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* ILS:</w:t>
        <w:tab/>
        <w:t>16R - 110.3</w:t>
        <w:tab/>
        <w:t>16L - 108.1</w:t>
        <w:tab/>
        <w:t>25  - 109.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L - 108.9</w:t>
        <w:tab/>
        <w:t>34R - 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R</w:t>
        <w:tab/>
        <w:t>BERGEN</w:t>
        <w:tab/>
        <w:tab/>
        <w:t>FLESLAND</w:t>
        <w:tab/>
        <w:tab/>
        <w:t>N  60 17 36   E   5 1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8  - 109.9</w:t>
        <w:tab/>
        <w:t>36  - 1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WA  </w:t>
        <w:tab/>
        <w:t>WARSAW</w:t>
        <w:tab/>
        <w:tab/>
        <w:t>OKECIE</w:t>
        <w:tab/>
        <w:tab/>
        <w:tab/>
        <w:t>N  52  9 60   E  20 58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* ILS:</w:t>
        <w:tab/>
        <w:t>11  - 109.9</w:t>
        <w:tab/>
        <w:t>33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PT   </w:t>
        <w:tab/>
        <w:t>LISBON</w:t>
        <w:tab/>
        <w:t xml:space="preserve">       </w:t>
        <w:tab/>
        <w:t>LISBON</w:t>
        <w:tab/>
        <w:t xml:space="preserve">    </w:t>
        <w:tab/>
        <w:t xml:space="preserve"> </w:t>
        <w:tab/>
        <w:t>N  38 46 24   W   9  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3  - 109.1</w:t>
        <w:tab/>
        <w:t>21  -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E</w:t>
        <w:tab/>
        <w:t>MOSCOW</w:t>
        <w:tab/>
        <w:tab/>
        <w:t>SHEREMETYEVO</w:t>
        <w:tab/>
        <w:tab/>
        <w:t>N  55 58 18   E  37 24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7R - 109.1</w:t>
        <w:tab/>
        <w:t>25L - 1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O</w:t>
        <w:tab/>
        <w:t xml:space="preserve">ORENBURG      </w:t>
        <w:tab/>
        <w:t>ORENBURG CENTRAL</w:t>
        <w:tab/>
        <w:t>N  51 47 48   E  55 2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8  - 109.9</w:t>
        <w:tab/>
        <w:t xml:space="preserve">26  - 109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L </w:t>
        <w:tab/>
        <w:t xml:space="preserve">BARCELONA  </w:t>
        <w:tab/>
        <w:t>BARCELONA</w:t>
        <w:tab/>
        <w:tab/>
        <w:t>N  41 17 54   E   2  4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7  - 110.3</w:t>
        <w:tab/>
        <w:t>25  -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D  </w:t>
        <w:tab/>
        <w:t>MADRID</w:t>
        <w:tab/>
        <w:tab/>
        <w:t>BARAJAS</w:t>
        <w:tab/>
        <w:tab/>
        <w:tab/>
        <w:t>N  40 28 24   W   3 33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8  - 109.3</w:t>
        <w:tab/>
        <w:t>33  - 109.9</w:t>
        <w:tab/>
        <w:t>36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KN  </w:t>
        <w:tab/>
        <w:t xml:space="preserve">STOCKHOLM      </w:t>
        <w:tab/>
        <w:t>SKAVSTA</w:t>
        <w:tab/>
        <w:tab/>
        <w:tab/>
        <w:t>N  58 47 26   E  16 5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9  - 111.3</w:t>
        <w:tab/>
        <w:t>27  - 1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GG </w:t>
        <w:tab/>
        <w:t>GENEVA</w:t>
        <w:tab/>
        <w:tab/>
        <w:t>COINTRIN</w:t>
        <w:tab/>
        <w:tab/>
        <w:t>N  46 14 24   E   6  6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 ILS:</w:t>
        <w:tab/>
        <w:t>05  - 110.9</w:t>
        <w:tab/>
        <w:t>23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TBA</w:t>
        <w:tab/>
        <w:t xml:space="preserve">ISTANBUL  </w:t>
        <w:tab/>
        <w:t>ISTANBUL ATATURK</w:t>
        <w:tab/>
        <w:t>N  40 58 36   E  28 48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6  - 110.3</w:t>
        <w:tab/>
        <w:t>18  - 111.1</w:t>
        <w:tab/>
        <w:t>36  - 1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F</w:t>
        <w:tab/>
        <w:t>GLASGOW</w:t>
        <w:tab/>
        <w:tab/>
        <w:t>GLASGOW</w:t>
        <w:tab/>
        <w:tab/>
        <w:tab/>
        <w:t>N  55 52 18   W   4 25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5  - 110.1</w:t>
        <w:tab/>
        <w:t>23  - 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L</w:t>
        <w:tab/>
        <w:t>LONDON</w:t>
        <w:tab/>
        <w:tab/>
        <w:t>HEATHROW</w:t>
        <w:tab/>
        <w:tab/>
        <w:t>N  51 28 36   W   0 27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9R - 109.5</w:t>
        <w:tab/>
        <w:t>09L - 110.3</w:t>
        <w:tab/>
        <w:t xml:space="preserve">27R - 110.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L - 10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EZ </w:t>
        <w:tab/>
        <w:t>BUENOS AIRES    EZEIZA INTL-</w:t>
        <w:tab/>
        <w:tab/>
        <w:t>S  34 49  6   W  58 3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STRO PISTA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1  - 110.1</w:t>
        <w:tab/>
        <w:t>35  -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LP </w:t>
        <w:tab/>
        <w:t xml:space="preserve">LA PAZ </w:t>
        <w:tab/>
        <w:tab/>
        <w:t>KENNEDY INTL</w:t>
        <w:tab/>
        <w:tab/>
        <w:t>S  16 30 36   W  68 10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9R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R</w:t>
        <w:tab/>
        <w:t xml:space="preserve">BRASILIA </w:t>
        <w:tab/>
        <w:t>BRASILIA INTL</w:t>
        <w:tab/>
        <w:tab/>
        <w:t>S  15 51 42   W  47 54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1  - 110.3</w:t>
        <w:tab/>
        <w:t>29  - 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T</w:t>
        <w:tab/>
        <w:t>NATAL</w:t>
        <w:tab/>
        <w:t xml:space="preserve">       </w:t>
        <w:tab/>
        <w:t>AUGUSTO SEVERO</w:t>
        <w:tab/>
        <w:tab/>
        <w:t>S   5 54 30   W  35 14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L</w:t>
        <w:tab/>
        <w:t xml:space="preserve">RIO DE JANEIRO </w:t>
        <w:tab/>
        <w:t>RIO DE JANEIRO</w:t>
        <w:tab/>
        <w:tab/>
        <w:t>S  22 48 42   W  43 1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L- GALE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0  - 109.3</w:t>
        <w:tab/>
        <w:t>15  - 110.3</w:t>
        <w:tab/>
        <w:t>28  - 1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L </w:t>
        <w:tab/>
        <w:t xml:space="preserve">SANTIAGO </w:t>
        <w:tab/>
        <w:t>ARTURO MERINO</w:t>
        <w:tab/>
        <w:tab/>
        <w:t>S  33 23 24   W  70 47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ITEZ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7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</w:t>
        <w:tab/>
        <w:tab/>
        <w:tab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BO </w:t>
        <w:tab/>
        <w:t xml:space="preserve">SANTAFE DE </w:t>
        <w:tab/>
        <w:t>ELDORADO INTL</w:t>
        <w:tab/>
        <w:tab/>
        <w:t>N   4 42 24   W  74 8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O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2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 </w:t>
        <w:tab/>
        <w:t>QUITO</w:t>
        <w:tab/>
        <w:t xml:space="preserve">       </w:t>
        <w:tab/>
        <w:t xml:space="preserve">MARISCAL SUCRE INTL </w:t>
        <w:tab/>
        <w:t>S   0  8 18   W  78 29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35  - 1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Gu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</w:t>
        <w:tab/>
        <w:t>CAYENNE</w:t>
        <w:tab/>
        <w:tab/>
        <w:t>ROCHAMBEAU</w:t>
        <w:tab/>
        <w:tab/>
        <w:t>N   4 49  6   W  52 21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8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GT   </w:t>
        <w:tab/>
        <w:t>GUATEMALA CITY</w:t>
        <w:tab/>
        <w:t>LA AURORA INTL</w:t>
        <w:tab/>
        <w:tab/>
        <w:t>N  14 34 54   W  90 31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S</w:t>
        <w:tab/>
        <w:t xml:space="preserve">ASUNCION   </w:t>
        <w:tab/>
        <w:t>ASUNCION-SILVIO</w:t>
        <w:tab/>
        <w:tab/>
        <w:t>S  25 14  6   W  57 3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TTIROSSI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0  -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M</w:t>
        <w:tab/>
        <w:t>LIMA-CALLAO</w:t>
        <w:tab/>
        <w:t>JORGE CHAVEZ INTL</w:t>
        <w:tab/>
        <w:t>S  12  1  6   W  77  6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ILS:</w:t>
        <w:tab/>
        <w:t>15  - 10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V </w:t>
        <w:tab/>
        <w:t>HUNTSVILLE</w:t>
        <w:tab/>
        <w:t>HUNTSVILLE INTL-</w:t>
        <w:tab/>
        <w:t>N  34 38 21   W  86 45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CARL T JON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8L - 111.9</w:t>
        <w:tab/>
        <w:t>18R - 109.3</w:t>
        <w:tab/>
        <w:t>36L - 1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M </w:t>
        <w:tab/>
        <w:t>MONTGOMERY</w:t>
        <w:tab/>
        <w:t>DANNELLY FIELD</w:t>
        <w:tab/>
        <w:tab/>
        <w:t>N  32 17 58   W  86 23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0  - 109.9</w:t>
        <w:tab/>
        <w:t>28  - 1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D </w:t>
        <w:tab/>
        <w:t>ADAK ISLAND</w:t>
        <w:tab/>
        <w:t>ADAK ISLAND</w:t>
        <w:tab/>
        <w:tab/>
        <w:t>N  51 52 54   W 176 38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3  - 1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 </w:t>
        <w:tab/>
        <w:t>ANCHORAGE</w:t>
        <w:tab/>
        <w:t>ANCHORAGE INTL</w:t>
        <w:tab/>
        <w:tab/>
        <w:t>N  61 10 11   W 149 58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6R - 111.3</w:t>
        <w:tab/>
        <w:t>LOC ONLY:</w:t>
        <w:tab/>
        <w:t>06L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W </w:t>
        <w:tab/>
        <w:t>BARROW</w:t>
        <w:tab/>
        <w:tab/>
        <w:t>WILEY POST-WILL</w:t>
        <w:tab/>
        <w:tab/>
        <w:t>N  71 17  7   W 156 45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RODGERS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6  -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</w:t>
        <w:tab/>
        <w:t xml:space="preserve">FAIRBANKS      </w:t>
        <w:tab/>
        <w:t>FAIRBANKS INTL</w:t>
        <w:tab/>
        <w:tab/>
        <w:t>N  46 48  9   W 147 51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1L - 109.1</w:t>
        <w:tab/>
        <w:t>19R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 </w:t>
        <w:tab/>
        <w:t>UNALASKA</w:t>
        <w:tab/>
        <w:t xml:space="preserve">UNALASKA   </w:t>
        <w:tab/>
        <w:t xml:space="preserve"> </w:t>
        <w:tab/>
        <w:t>N  53 53 54   W 166 32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N  </w:t>
        <w:tab/>
        <w:t>GRAND CANYON</w:t>
        <w:tab/>
        <w:t>GRAND CANYON</w:t>
        <w:tab/>
        <w:tab/>
        <w:t>N  35 57  8   W 112  8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TION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 03  - 108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X  </w:t>
        <w:tab/>
        <w:t>PHOENIX</w:t>
        <w:tab/>
        <w:tab/>
        <w:t>PHOENIX SKY</w:t>
        <w:tab/>
        <w:tab/>
        <w:t>N  33 26 27   W 112  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BOR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8R - 108.3</w:t>
        <w:tab/>
        <w:t>26R - 11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</w:t>
        <w:tab/>
        <w:t>LITTLE ROCK</w:t>
        <w:tab/>
        <w:t>ADAMS FIELD</w:t>
        <w:tab/>
        <w:t xml:space="preserve">    </w:t>
        <w:tab/>
        <w:t>N  34 43 45   W  92 13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4L - 110.3</w:t>
        <w:tab/>
        <w:t>22L - 110.7</w:t>
        <w:tab/>
        <w:t>22R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Z </w:t>
        <w:tab/>
        <w:t>ALAMEDA</w:t>
        <w:tab/>
        <w:tab/>
        <w:t>ALAMEDA NAS/</w:t>
        <w:tab/>
        <w:tab/>
        <w:t>N  37 47 26   W 122 19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NIMITZ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X </w:t>
        <w:tab/>
        <w:t>AVALON</w:t>
        <w:tab/>
        <w:tab/>
        <w:t>CATALINA ISLAND</w:t>
        <w:tab/>
        <w:tab/>
        <w:t>N  33 24 17   W 118 24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Q </w:t>
        <w:tab/>
        <w:t xml:space="preserve">CARLSBAD </w:t>
        <w:tab/>
        <w:t>MC CLELLAN-PALOMAR</w:t>
        <w:tab/>
        <w:t>N  33  7 41   W 117 16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</w:t>
        <w:tab/>
        <w:t>CHICO</w:t>
        <w:tab/>
        <w:t xml:space="preserve">  </w:t>
        <w:tab/>
        <w:t>CHICO MUNI</w:t>
        <w:tab/>
        <w:tab/>
        <w:t>N  39 47 44   W 121 51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</w:t>
        <w:tab/>
        <w:t>CHINO</w:t>
        <w:tab/>
        <w:t xml:space="preserve">  </w:t>
        <w:tab/>
        <w:t>CHINO</w:t>
        <w:tab/>
        <w:tab/>
        <w:tab/>
        <w:t>N  33 58 29   W 117 38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22</w:t>
        <w:tab/>
        <w:t xml:space="preserve">COLUMBIA  </w:t>
        <w:tab/>
        <w:t>COLUMBIA</w:t>
        <w:tab/>
        <w:tab/>
        <w:t>N  38  1 50   W 120 2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</w:t>
        <w:tab/>
        <w:t>COMPTON</w:t>
        <w:tab/>
        <w:tab/>
        <w:t>COMPTON</w:t>
        <w:tab/>
        <w:tab/>
        <w:tab/>
        <w:t>N  33 53 25   W 118 14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CONCORD</w:t>
        <w:tab/>
        <w:tab/>
        <w:t>BUCHANAN FIELD</w:t>
        <w:tab/>
        <w:tab/>
        <w:t>N  37 59 14   W 122  3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66</w:t>
        <w:tab/>
        <w:t>CORONA</w:t>
        <w:tab/>
        <w:tab/>
        <w:t>CORONA MUNI</w:t>
        <w:tab/>
        <w:tab/>
        <w:t>N  33 53 51   W 117 36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</w:t>
        <w:tab/>
        <w:t>CROWS LANDING</w:t>
        <w:tab/>
        <w:t>CROWS LANDING NALF</w:t>
        <w:tab/>
        <w:t>N  37 24 36   W 121  6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</w:t>
        <w:tab/>
        <w:t xml:space="preserve">EL MONTE  </w:t>
        <w:tab/>
        <w:t>EL MONTE</w:t>
        <w:tab/>
        <w:tab/>
        <w:t>N  34  5  9   W 118  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18</w:t>
        <w:tab/>
        <w:t xml:space="preserve">FALLBROOK     </w:t>
        <w:tab/>
        <w:t>FALLBROOK</w:t>
        <w:tab/>
        <w:tab/>
        <w:t>N  33 21 16   W 117 14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</w:t>
        <w:tab/>
        <w:t>COMMUNITY AIR PAR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CH</w:t>
        <w:tab/>
        <w:t>FRESNO</w:t>
        <w:tab/>
        <w:t xml:space="preserve">      </w:t>
        <w:tab/>
        <w:t>CHANDLER</w:t>
        <w:tab/>
        <w:tab/>
        <w:t>N  36 43 57   W 119 49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</w:t>
        <w:tab/>
        <w:t>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</w:t>
        <w:tab/>
        <w:t>FRESNO</w:t>
        <w:tab/>
        <w:t xml:space="preserve">      </w:t>
        <w:tab/>
        <w:t>FRESNO AIR</w:t>
        <w:tab/>
        <w:tab/>
        <w:t>N  36 46 34   W 119 42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</w:t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16</w:t>
        <w:tab/>
        <w:t xml:space="preserve">GARBERVILLE   </w:t>
        <w:tab/>
        <w:t>GARBERVILLE</w:t>
        <w:tab/>
        <w:tab/>
        <w:t>N  40  5 11   W 123 48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</w:t>
        <w:tab/>
        <w:t>HALF MOON BAY</w:t>
        <w:tab/>
        <w:t>HALF MOON BAY</w:t>
        <w:tab/>
        <w:tab/>
        <w:t>N  37 30 49   W 122 29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</w:t>
        <w:tab/>
        <w:t xml:space="preserve">HAWTHORNE     </w:t>
        <w:tab/>
        <w:t>HAWTHORNE MUNI</w:t>
        <w:tab/>
        <w:tab/>
        <w:t>N  33 55 22   W 118 2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</w:t>
        <w:tab/>
        <w:t>HAYWARD</w:t>
        <w:tab/>
        <w:tab/>
        <w:t>HAYWARD AIR</w:t>
        <w:tab/>
        <w:tab/>
        <w:t>N  37 39 37   W 122  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</w:t>
        <w:tab/>
        <w:t>LA VERNE</w:t>
        <w:tab/>
        <w:t>BRACKETT FIELD</w:t>
        <w:tab/>
        <w:tab/>
        <w:t>N  34  5 31   W 117 4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48</w:t>
        <w:tab/>
        <w:t>LITTLE RIVER</w:t>
        <w:tab/>
        <w:t>LITTLE RIVER</w:t>
        <w:tab/>
        <w:tab/>
        <w:t>N  39 15 43   W 123 4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VK</w:t>
        <w:tab/>
        <w:t>LIVERMORE</w:t>
        <w:tab/>
        <w:t>LIVERMORE MUNI</w:t>
        <w:tab/>
        <w:tab/>
        <w:t>N  37 41 37   W 121 4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O3</w:t>
        <w:tab/>
        <w:t>LODI</w:t>
        <w:tab/>
        <w:tab/>
        <w:t>LODI</w:t>
        <w:tab/>
        <w:tab/>
        <w:tab/>
        <w:t>N  38 12 10   W 121 16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0</w:t>
        <w:tab/>
        <w:t>LODI</w:t>
        <w:tab/>
        <w:tab/>
        <w:t>KINGDOM AIRPARK</w:t>
        <w:tab/>
        <w:tab/>
        <w:t>N  38  5 32   W 121 21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</w:t>
        <w:tab/>
        <w:t>LOS ANGELES</w:t>
        <w:tab/>
        <w:t>LOS ANGELES INTL</w:t>
        <w:tab/>
        <w:t>N  33 57  2   W 118 24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6L - 108.5</w:t>
        <w:tab/>
        <w:t>24R - 108.5</w:t>
        <w:tab/>
        <w:t xml:space="preserve">07R - 109.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07L - 111.1</w:t>
        <w:tab/>
        <w:t>25R - 111.1</w:t>
        <w:tab/>
        <w:t xml:space="preserve">06R - 111.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L - 109.9</w:t>
        <w:tab/>
        <w:t>24L - 1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V</w:t>
        <w:tab/>
        <w:t>MARYSVILLE</w:t>
        <w:tab/>
        <w:tab/>
        <w:t xml:space="preserve">YUBA COUNTY    </w:t>
        <w:tab/>
        <w:t>N  39  5 54   W 121 3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</w:t>
        <w:tab/>
        <w:t>MERCED</w:t>
        <w:tab/>
        <w:tab/>
        <w:t>MERCED MUNI-</w:t>
        <w:tab/>
        <w:tab/>
        <w:t>N  37 17  5   W 120 30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</w:t>
        <w:tab/>
        <w:t>MACREADY FIELD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  <w:tab/>
        <w:t>MODESTO</w:t>
        <w:tab/>
        <w:tab/>
        <w:t>MODESTO CITY</w:t>
        <w:tab/>
        <w:tab/>
        <w:t>N  37 37 30   W 120 57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Y</w:t>
        <w:tab/>
        <w:t>MONTEREY</w:t>
        <w:tab/>
        <w:t>MONTEREY</w:t>
        <w:tab/>
        <w:tab/>
        <w:t>N  36 35 12   W 121 5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Q</w:t>
        <w:tab/>
        <w:t>MOUNTAIN VIEW</w:t>
        <w:tab/>
        <w:t>MOFFETT FIELD NAS</w:t>
        <w:tab/>
        <w:t>N  37 25  2   W 122  2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ZZ</w:t>
        <w:tab/>
        <w:t>NOVATO</w:t>
        <w:tab/>
        <w:tab/>
        <w:t>HAMILTON (AFB)</w:t>
        <w:tab/>
        <w:tab/>
        <w:t>N  38  3 34   W 122 30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  <w:tab/>
        <w:t>OAKLAND</w:t>
        <w:tab/>
        <w:tab/>
        <w:t>METRO OAKLAND INTL</w:t>
        <w:tab/>
        <w:t>N  37 43 39   W 122 12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1  - 111.9</w:t>
        <w:tab/>
        <w:t>27R - 109.9</w:t>
        <w:tab/>
        <w:t>29  -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32</w:t>
        <w:tab/>
        <w:t>OCEANSIDE</w:t>
        <w:tab/>
        <w:t>OCEANSIDE MUNI</w:t>
        <w:tab/>
        <w:tab/>
        <w:t>N  33 13  4   W 117 21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</w:t>
        <w:tab/>
        <w:t>ONTARIO</w:t>
        <w:tab/>
        <w:tab/>
        <w:t>ONTARIO INTL</w:t>
        <w:tab/>
        <w:tab/>
        <w:t>N  34  3 24   W 117 36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ILS:</w:t>
        <w:tab/>
        <w:t>08L - 109.7</w:t>
        <w:tab/>
        <w:t>26L - 109.7</w:t>
        <w:tab/>
        <w:t>26R - 10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</w:t>
        <w:tab/>
        <w:t>OROVILLE</w:t>
        <w:tab/>
        <w:t>OROVILLE MUNI</w:t>
        <w:tab/>
        <w:tab/>
        <w:t>N  39 29 20   W 121 37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</w:t>
        <w:tab/>
        <w:t>PALO ALTO</w:t>
        <w:tab/>
        <w:t>PALO ALTO</w:t>
        <w:tab/>
        <w:tab/>
        <w:t>N  37 27 39   W 122  6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VF</w:t>
        <w:tab/>
        <w:t>PLACERVILLE</w:t>
        <w:tab/>
        <w:t>PLACERVILLE</w:t>
        <w:tab/>
        <w:tab/>
        <w:t>N  38 43 27   W 120 45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</w:t>
        <w:tab/>
        <w:t>PORTERVILLE</w:t>
        <w:tab/>
        <w:t xml:space="preserve">PORTERVILLE MUNI      </w:t>
        <w:tab/>
        <w:t>N  36  1 46   W 119  3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BL</w:t>
        <w:tab/>
        <w:t xml:space="preserve">RED BLUFF    </w:t>
        <w:tab/>
        <w:t>RED BLUFF MUNI</w:t>
        <w:tab/>
        <w:tab/>
        <w:t>N  40  9  3   W 122 15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</w:t>
        <w:tab/>
        <w:t xml:space="preserve">RIVERSIDE    </w:t>
        <w:tab/>
        <w:t>RIVERSIDE MUNI</w:t>
        <w:tab/>
        <w:tab/>
        <w:t>N  33 57  7   W 117 26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</w:t>
        <w:tab/>
        <w:t xml:space="preserve">SACRAMENTO     </w:t>
        <w:tab/>
        <w:t xml:space="preserve">SACRAMENTO METRO      </w:t>
        <w:tab/>
        <w:t>N  38 41 43   W 121 34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</w:t>
        <w:tab/>
        <w:t xml:space="preserve">SACRAMENTO     </w:t>
        <w:tab/>
        <w:t>SACRAMENTO EXEC</w:t>
        <w:tab/>
        <w:tab/>
        <w:t>N  38 30 41   W 121 29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</w:t>
        <w:tab/>
        <w:t>SALINAS</w:t>
        <w:tab/>
        <w:tab/>
        <w:t>SALINAS MUNI</w:t>
        <w:tab/>
        <w:tab/>
        <w:t>N  36 39 43   W 121 36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</w:t>
        <w:tab/>
        <w:t xml:space="preserve">SAN CARLOS    </w:t>
        <w:tab/>
        <w:t>SAN CARLOS</w:t>
        <w:tab/>
        <w:tab/>
        <w:t>N  37 30 44   W 122 14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</w:t>
        <w:tab/>
        <w:t xml:space="preserve">SAN DIEGO     </w:t>
        <w:tab/>
        <w:t>SAN DIEGO INTL</w:t>
        <w:tab/>
        <w:tab/>
        <w:t>N  32 44  0   W 117 1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LINDBERG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9  -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</w:t>
        <w:tab/>
        <w:t>SAN FRANCISCO</w:t>
        <w:tab/>
        <w:t>SAN FRANCISCO INTL</w:t>
        <w:tab/>
        <w:t>N  37 37  7   W 122 2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9L - 108.9</w:t>
        <w:tab/>
        <w:t>28L - 109.55</w:t>
        <w:tab/>
        <w:t>28R - 111.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DA:</w:t>
        <w:tab/>
        <w:t>28R - 1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HV</w:t>
        <w:tab/>
        <w:t>SAN JOSE</w:t>
        <w:tab/>
        <w:t>REID-HILLVIEW</w:t>
        <w:tab/>
        <w:tab/>
        <w:t>N  37 19 59   W 121 49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</w:t>
        <w:tab/>
        <w:t>SAN JOSE</w:t>
        <w:tab/>
        <w:t>SAN JOSE INTL</w:t>
        <w:tab/>
        <w:tab/>
        <w:t>N  37 21 40   W 121 55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</w:t>
        <w:tab/>
        <w:t>SANTA ANA</w:t>
        <w:tab/>
        <w:t>JOHN WAYNE AIRPORT-</w:t>
        <w:tab/>
        <w:t>N  33 40 29   W 117 52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ANG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9  - 108.3</w:t>
        <w:tab/>
        <w:t>19R - 11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</w:t>
        <w:tab/>
        <w:t>SANTA BARBARA</w:t>
        <w:tab/>
        <w:t>SANTA BARBARA MUNI</w:t>
        <w:tab/>
        <w:t>N  34 25 39   W 119 5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7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</w:t>
        <w:tab/>
        <w:t>SANTA MONICA</w:t>
        <w:tab/>
        <w:t>SANTA MONICA MUNI</w:t>
        <w:tab/>
        <w:t>N  34  0 56   W 118 27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</w:t>
        <w:tab/>
        <w:t xml:space="preserve">SANTA ROSA     </w:t>
        <w:tab/>
        <w:t>SONAMA COUNTY</w:t>
        <w:tab/>
        <w:tab/>
        <w:t>N  38 30 32   W 122 49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</w:t>
        <w:tab/>
        <w:t>SOUTH LAKE</w:t>
        <w:tab/>
        <w:t>LAKE TAHOE</w:t>
        <w:tab/>
        <w:tab/>
        <w:t>N  38 53 37   W 119 59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</w:t>
        <w:tab/>
        <w:t>STOCKTON</w:t>
        <w:tab/>
        <w:t>STOCKTON METRO</w:t>
        <w:tab/>
        <w:tab/>
        <w:t>N  37 53 36   W 121 1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</w:t>
        <w:tab/>
        <w:t>TORRANCE</w:t>
        <w:tab/>
        <w:t>ZAMPERINI FIELD</w:t>
        <w:tab/>
        <w:tab/>
        <w:t>N  33 48 13   W 118 2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</w:t>
        <w:tab/>
        <w:t>TRUCKEE</w:t>
        <w:tab/>
        <w:tab/>
        <w:t>TRUCKEE-TAHOE</w:t>
        <w:tab/>
        <w:tab/>
        <w:t>N  39 19 12   W 120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NY</w:t>
        <w:tab/>
        <w:t>VAN NUYS</w:t>
        <w:tab/>
        <w:t>VAN NUYS</w:t>
        <w:tab/>
        <w:tab/>
        <w:t>N  34 12 48   W 118 29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6R - 1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</w:t>
        <w:tab/>
        <w:t>VISALIA</w:t>
        <w:tab/>
        <w:tab/>
        <w:t>VISALIA MUNI</w:t>
        <w:tab/>
        <w:tab/>
        <w:t>N  36 19  7   W 119 23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</w:t>
        <w:tab/>
        <w:t>WATSONVILLE</w:t>
        <w:tab/>
        <w:t>WATSONVILLE MUNI</w:t>
        <w:tab/>
        <w:t>N  36 56  3   W 121 47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</w:t>
        <w:tab/>
        <w:t>WILLOWS</w:t>
        <w:tab/>
        <w:tab/>
        <w:t xml:space="preserve">WILLOWS-GLENN COUNTY </w:t>
        <w:tab/>
        <w:t>N  39 30 58   W 122 12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</w:t>
        <w:tab/>
        <w:t>DENVER</w:t>
        <w:tab/>
        <w:tab/>
        <w:t>DENVER INTL</w:t>
        <w:tab/>
        <w:tab/>
        <w:t>N  39 50 26   W 104 42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* ILS:</w:t>
        <w:tab/>
        <w:t>07  - 111.55</w:t>
        <w:tab/>
        <w:t>08  - 108.9</w:t>
        <w:tab/>
        <w:t>16  - 111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17R - 108.5</w:t>
        <w:tab/>
        <w:t>25  - 111.55</w:t>
        <w:tab/>
        <w:t>26  - 108.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- 111.1</w:t>
        <w:tab/>
        <w:t>35R - 110.15</w:t>
        <w:tab/>
        <w:t>17L - 1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L - 1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</w:t>
        <w:tab/>
        <w:t>DENVER</w:t>
        <w:tab/>
        <w:tab/>
        <w:t>STAPLETON INTL</w:t>
        <w:tab/>
        <w:tab/>
        <w:t>N  39 45 33   W 104 52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6L - 110.3</w:t>
        <w:tab/>
        <w:t>35L - 110.7</w:t>
        <w:tab/>
        <w:t xml:space="preserve">35R - 109.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R - 110.3</w:t>
        <w:tab/>
        <w:t>17L - 109.3</w:t>
        <w:tab/>
        <w:t>36  - 1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 ONLY:</w:t>
        <w:tab/>
        <w:t>18  - 1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 </w:t>
        <w:tab/>
        <w:t xml:space="preserve">TELLURIDE      </w:t>
        <w:tab/>
        <w:t>TELLURIDE</w:t>
        <w:tab/>
        <w:tab/>
        <w:t>N  37 57 13   W 107 54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 </w:t>
        <w:tab/>
        <w:t>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R </w:t>
        <w:tab/>
        <w:t xml:space="preserve">BRIDGEPORT     </w:t>
        <w:tab/>
        <w:t>IGOR I. SIKORSKY</w:t>
        <w:tab/>
        <w:t>N  41  9 41   W  73  7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>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9 </w:t>
        <w:tab/>
        <w:t>CHESTER</w:t>
        <w:tab/>
        <w:tab/>
        <w:t>CHESTER</w:t>
        <w:tab/>
        <w:tab/>
        <w:tab/>
        <w:t>N  41 23  2   W  72 3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</w:t>
        <w:tab/>
        <w:t>DANBURY</w:t>
        <w:tab/>
        <w:tab/>
        <w:t>DANBURY MUNI</w:t>
        <w:tab/>
        <w:tab/>
        <w:t>N  41 22 14   W  73 28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B3 </w:t>
        <w:tab/>
        <w:t xml:space="preserve">DANIELSON     </w:t>
        <w:tab/>
        <w:t>DANIELSON</w:t>
        <w:tab/>
        <w:tab/>
        <w:t>N  41 49 11   W  71 54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D </w:t>
        <w:tab/>
        <w:t xml:space="preserve">HARTFORD </w:t>
        <w:tab/>
        <w:t>HARTFORD-</w:t>
        <w:tab/>
        <w:tab/>
        <w:t>N  41 44  1   W  72 3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BRA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K  </w:t>
        <w:tab/>
        <w:t>MERIDEN</w:t>
        <w:tab/>
        <w:tab/>
        <w:t>MERIDEN MARKHAM</w:t>
        <w:tab/>
        <w:t>MUNI</w:t>
        <w:tab/>
        <w:t>N  41 30 31   W  72 49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N    </w:t>
        <w:tab/>
        <w:t xml:space="preserve">NEW HAVEN   </w:t>
        <w:tab/>
        <w:t>TWEED-NEW HAVEN</w:t>
        <w:tab/>
        <w:tab/>
        <w:t>N  41 15 49   W  72 5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C </w:t>
        <w:tab/>
        <w:t>OXFORD</w:t>
        <w:tab/>
        <w:tab/>
        <w:t>WATERBURY- OXFORD</w:t>
        <w:tab/>
        <w:t>N  41 28 53   W  73  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JD </w:t>
        <w:tab/>
        <w:t xml:space="preserve">WILLIMANTIC    </w:t>
        <w:tab/>
        <w:t>WINDHAM</w:t>
        <w:tab/>
        <w:tab/>
        <w:tab/>
        <w:t>N  41 44 41   W  72 10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L  </w:t>
        <w:tab/>
        <w:t>WINDOSOR LOCKS</w:t>
        <w:tab/>
        <w:t>BRADLEY INTL</w:t>
        <w:tab/>
        <w:tab/>
        <w:t>N  41 56 18   W  72 4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G </w:t>
        <w:tab/>
        <w:t xml:space="preserve">WILMINGTON     </w:t>
        <w:tab/>
        <w:t>NEW CASTLE COUNTY</w:t>
        <w:tab/>
        <w:t>N  39 40 43   W  75 36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1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X </w:t>
        <w:tab/>
        <w:t xml:space="preserve">JACKSONVILLE  </w:t>
        <w:tab/>
        <w:t>JACKSONVILLE INTL</w:t>
        <w:tab/>
        <w:t>N  30 29 59   W  81 4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7  - 110.7</w:t>
        <w:tab/>
        <w:t>13  - 108.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 ONLY:</w:t>
        <w:tab/>
        <w:t>25  -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  </w:t>
        <w:tab/>
        <w:t>MIAMI</w:t>
        <w:tab/>
        <w:t xml:space="preserve">      </w:t>
        <w:tab/>
        <w:t>MIAMI INTL</w:t>
        <w:tab/>
        <w:tab/>
        <w:t>N  25 48  4   W  80 1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</w:t>
        <w:tab/>
        <w:t>09L - 110.3</w:t>
        <w:tab/>
        <w:t>09R - 110.9</w:t>
        <w:tab/>
        <w:t>12  - 108.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R - 109.1</w:t>
        <w:tab/>
        <w:t>27L - 109.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 ONLY:</w:t>
        <w:tab/>
        <w:t>30  - 1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O </w:t>
        <w:tab/>
        <w:t>ORLANDO</w:t>
        <w:tab/>
        <w:tab/>
        <w:t>ORLANDO INTL</w:t>
        <w:tab/>
        <w:tab/>
        <w:t>N  28 25 18   W  81 1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 ILS:</w:t>
        <w:tab/>
        <w:t>17  - 111.75</w:t>
        <w:tab/>
        <w:t>18R - 111.9</w:t>
        <w:tab/>
        <w:t>35  - 110.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R - 1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H </w:t>
        <w:tab/>
        <w:t xml:space="preserve">TALLAHASSEE    </w:t>
        <w:tab/>
        <w:t>TALLAHASSEE</w:t>
        <w:tab/>
        <w:tab/>
        <w:t>N  30 23 29   W  84 2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>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7  - 111.9</w:t>
        <w:tab/>
        <w:t>36  - 110.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 </w:t>
        <w:tab/>
        <w:t>ATLANTA</w:t>
        <w:tab/>
        <w:tab/>
        <w:t>THE WILLIAM B.</w:t>
        <w:tab/>
        <w:tab/>
        <w:t>N  33 38 58   W  84 25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HART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8L - 109.3</w:t>
        <w:tab/>
        <w:t>08R - 109.9</w:t>
        <w:tab/>
        <w:t>09L - 110.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L - 108.7</w:t>
        <w:tab/>
        <w:t>26R - 110.1</w:t>
        <w:tab/>
        <w:t xml:space="preserve">27L - 108.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R - 111.3</w:t>
        <w:tab/>
        <w:t>09R - 1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L </w:t>
        <w:tab/>
        <w:t>HONOLULU</w:t>
        <w:tab/>
        <w:t>HONOLULU INTL</w:t>
        <w:tab/>
        <w:tab/>
        <w:t>N  21 19 26   W 157 54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 ILS:</w:t>
        <w:tab/>
        <w:t>08L - 109.5</w:t>
        <w:tab/>
        <w:t>04R - 110.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A:</w:t>
        <w:tab/>
        <w:t>26L -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 </w:t>
        <w:tab/>
        <w:t>BOISE</w:t>
        <w:tab/>
        <w:t xml:space="preserve">      </w:t>
        <w:tab/>
        <w:t>BOISE AIR TERMINAL/</w:t>
        <w:tab/>
        <w:t>N  43 33 57   W 116 13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</w:t>
        <w:tab/>
        <w:t>GOW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0R - 1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I </w:t>
        <w:tab/>
        <w:t>BLOOMINGTON/    BLOOMINGTON/</w:t>
        <w:tab/>
        <w:tab/>
        <w:t>N  40 28 51   W  88 55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ORMAL</w:t>
        <w:tab/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I </w:t>
        <w:tab/>
        <w:t xml:space="preserve">CHAMPAIGN/     </w:t>
        <w:tab/>
        <w:t>UNIVERSITY OF</w:t>
        <w:tab/>
        <w:tab/>
        <w:t>N  40  2 23   W  88 16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RBANA</w:t>
        <w:tab/>
        <w:tab/>
        <w:t>ILLINOIS-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32L -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</w:t>
        <w:tab/>
        <w:t>CHICAGO/AURORA</w:t>
        <w:tab/>
        <w:t>AURORA MUNI</w:t>
        <w:tab/>
        <w:tab/>
        <w:t>N  41 46 19   W  88 28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</w:t>
        <w:tab/>
        <w:t>CHICAGO</w:t>
        <w:tab/>
        <w:tab/>
        <w:t>CHICAGO MIDWAY</w:t>
        <w:tab/>
        <w:tab/>
        <w:t>N  41 47 14   W  87 45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</w:t>
        <w:tab/>
        <w:t>CHICAGO</w:t>
        <w:tab/>
        <w:tab/>
        <w:t>CHICAGO O'HARE INTL</w:t>
        <w:tab/>
        <w:t>N  41 59 24   W  87 5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32L - 108.95</w:t>
        <w:tab/>
        <w:t>14R - 109.75</w:t>
        <w:tab/>
        <w:t>04R - 110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9L - 110.5</w:t>
        <w:tab/>
        <w:t>27R - 110.5</w:t>
        <w:tab/>
        <w:t>32R - 110.7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9R - 111.1</w:t>
        <w:tab/>
        <w:t>27L - 111.1</w:t>
        <w:tab/>
        <w:t>04L - 111.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R - 111.3</w:t>
        <w:tab/>
        <w:t>22L - 110.1</w:t>
        <w:tab/>
        <w:t>14L -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HA </w:t>
        <w:tab/>
        <w:t>CHICAGO</w:t>
        <w:tab/>
        <w:tab/>
        <w:t>LANSING MUNI</w:t>
        <w:tab/>
        <w:tab/>
        <w:t>N  41 32 19   W  87 31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C </w:t>
        <w:tab/>
        <w:t xml:space="preserve">CHICAGO/      </w:t>
        <w:tab/>
        <w:t>SCHAUMBURG AIR</w:t>
        <w:tab/>
        <w:tab/>
        <w:t>N  41 59 21   W  88  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SCHAUMBURG </w:t>
        <w:tab/>
        <w:t>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A   </w:t>
        <w:tab/>
        <w:t>CHICAGO</w:t>
        <w:tab/>
        <w:tab/>
        <w:t>WEST DUPAGE</w:t>
        <w:tab/>
        <w:tab/>
        <w:t>N  41 54  2   W  88 15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V </w:t>
        <w:tab/>
        <w:t xml:space="preserve">DANVILLE     </w:t>
        <w:tab/>
        <w:t>VERMILION COUNTY</w:t>
        <w:tab/>
        <w:t>N  40 12  1   W  87 35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G </w:t>
        <w:tab/>
        <w:t>DWIGHT</w:t>
        <w:tab/>
        <w:tab/>
        <w:t>DWIGHT</w:t>
        <w:tab/>
        <w:tab/>
        <w:tab/>
        <w:t>N  41  8  2   W  88 26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8 </w:t>
        <w:tab/>
        <w:t xml:space="preserve">FRANKFORT     </w:t>
        <w:tab/>
        <w:t>FRANKFORT</w:t>
        <w:tab/>
        <w:tab/>
        <w:t>N  41 28 39   W  87 5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34</w:t>
        <w:tab/>
        <w:t xml:space="preserve">GIBSON CITY   </w:t>
        <w:tab/>
        <w:t>GIBSON CITY MUNI</w:t>
        <w:tab/>
        <w:t>N  40 29 29   W  88 16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 </w:t>
        <w:tab/>
        <w:t>JOLIET</w:t>
        <w:tab/>
        <w:t xml:space="preserve">    </w:t>
        <w:tab/>
        <w:t>JOLIET PARK DISTRICT</w:t>
        <w:tab/>
        <w:t>N  41 31  6   W  88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</w:t>
        <w:tab/>
        <w:t xml:space="preserve">KANKAKEE  </w:t>
        <w:tab/>
        <w:t>GREATER</w:t>
        <w:tab/>
        <w:t>KANKAKEE</w:t>
        <w:tab/>
        <w:t>N  41  4 12   W  87 5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56</w:t>
        <w:tab/>
        <w:t xml:space="preserve">MONEE </w:t>
        <w:tab/>
        <w:tab/>
        <w:t>SANGER</w:t>
        <w:tab/>
        <w:tab/>
        <w:tab/>
        <w:t>N  41 22 39   W  87 40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9 </w:t>
        <w:tab/>
        <w:t xml:space="preserve">MORRIS </w:t>
        <w:tab/>
        <w:tab/>
        <w:t>MORRIS MUNI</w:t>
        <w:tab/>
        <w:tab/>
        <w:t>N  41 25 31   W  88 25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>JAMES R.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2 </w:t>
        <w:tab/>
        <w:t xml:space="preserve">NEW LENOX      </w:t>
        <w:tab/>
        <w:t>HOWELL-NEW LENOX</w:t>
        <w:tab/>
        <w:t>N  41 28 46   W  87 5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</w:t>
        <w:tab/>
        <w:t>PAXTON</w:t>
        <w:tab/>
        <w:tab/>
        <w:t>PAXTON</w:t>
        <w:tab/>
        <w:tab/>
        <w:tab/>
        <w:t>N  40 26 56   W  88  7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</w:t>
        <w:tab/>
        <w:t xml:space="preserve">PLAINFIELD </w:t>
        <w:tab/>
        <w:t>CLOW INTL</w:t>
        <w:tab/>
        <w:tab/>
        <w:t>N  41 41 45   W  88  7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</w:t>
        <w:tab/>
        <w:t xml:space="preserve">CHICAGO/   </w:t>
        <w:tab/>
        <w:t>LEWIS UNIVERSITY</w:t>
        <w:tab/>
        <w:t>N  41 36 22   W  88  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OMEO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</w:t>
        <w:tab/>
        <w:t>URBANA</w:t>
        <w:tab/>
        <w:t xml:space="preserve">   </w:t>
        <w:tab/>
        <w:t>FRASCA FIELD</w:t>
        <w:tab/>
        <w:tab/>
        <w:t>N  40  8 42   W  8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  </w:t>
        <w:tab/>
        <w:t xml:space="preserve">INDIANAPOLIS   </w:t>
        <w:tab/>
        <w:t>INDIANAPOLIS INTL</w:t>
        <w:tab/>
        <w:t>N  39 43 28   W  86 1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</w:t>
        <w:tab/>
        <w:t>05L - 109.3</w:t>
        <w:tab/>
        <w:t>05R - 111.15</w:t>
        <w:tab/>
        <w:t>14  - 110.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R - 110.9</w:t>
        <w:tab/>
        <w:t>32  - 110.5</w:t>
        <w:tab/>
        <w:t xml:space="preserve">23L - 111.7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</w:t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X </w:t>
        <w:tab/>
        <w:t xml:space="preserve">SIOUX CITY  </w:t>
        <w:tab/>
        <w:t>SIOUX GATEWAY</w:t>
        <w:tab/>
        <w:tab/>
        <w:t>N  42 24  1   W  96 23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3  - 111.3</w:t>
        <w:tab/>
        <w:t>31  - 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D </w:t>
        <w:tab/>
        <w:t xml:space="preserve">GREAT BEND  </w:t>
        <w:tab/>
        <w:t>GREAT BEND MUNI</w:t>
        <w:tab/>
        <w:tab/>
        <w:t>N  38 20 50   W  98 51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LOC ONLY:</w:t>
        <w:tab/>
        <w:t>35  - 1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 xml:space="preserve">TOPEKA </w:t>
        <w:tab/>
        <w:tab/>
        <w:t>PHILIP BILLARD MUNI</w:t>
        <w:tab/>
        <w:t>N  39  4  5   W  95 37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3  - 1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F  </w:t>
        <w:tab/>
        <w:t xml:space="preserve">LOUISVILLE  </w:t>
        <w:tab/>
        <w:t>STANDIFORD FIELD</w:t>
        <w:tab/>
        <w:t>N  38 10 23   W  85 4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</w:t>
        <w:tab/>
        <w:t>01  - 110.3</w:t>
        <w:tab/>
        <w:t>19  - 111.3</w:t>
        <w:tab/>
        <w:t>29  -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Y  </w:t>
        <w:tab/>
        <w:t xml:space="preserve">NEW ORLEANS </w:t>
        <w:tab/>
        <w:t>NEW ORLEANS INTL/</w:t>
        <w:tab/>
        <w:t>N  29 59 36   W  90 1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MOIS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1  - 111.7</w:t>
        <w:tab/>
        <w:t>10  - 109.9</w:t>
        <w:tab/>
        <w:t>28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M </w:t>
        <w:tab/>
        <w:t xml:space="preserve">PORTLAND </w:t>
        <w:tab/>
        <w:t>PORTLAND INTL</w:t>
        <w:tab/>
        <w:tab/>
        <w:t>N  43 38 41   W  70 18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</w:t>
        <w:tab/>
        <w:t>11  - 109.9</w:t>
        <w:tab/>
        <w:t>29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</w:t>
        <w:tab/>
        <w:t>BALTIMORE</w:t>
        <w:tab/>
        <w:t>BALTIMORE-</w:t>
        <w:tab/>
        <w:tab/>
        <w:t>N  39 10 25   W  76 39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WASHINGTON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</w:t>
        <w:tab/>
        <w:t>10  - 109.7</w:t>
        <w:tab/>
        <w:t>15R - 111.7</w:t>
        <w:tab/>
        <w:t>28  - 109.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15L - 111.95</w:t>
        <w:tab/>
        <w:t>33R - 111.95</w:t>
        <w:tab/>
        <w:t>33L - 1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 </w:t>
        <w:tab/>
        <w:t>BOSTON</w:t>
        <w:tab/>
        <w:tab/>
        <w:t>GENERAL E.L.</w:t>
        <w:tab/>
        <w:tab/>
        <w:t>N  42 22  5   W  71  0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AN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Y </w:t>
        <w:tab/>
        <w:t xml:space="preserve">MARTHA'S   </w:t>
        <w:tab/>
        <w:t>MARTHA'S VINEYARD</w:t>
        <w:tab/>
        <w:t>N  41 23 30   W  70 36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4  -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3B0</w:t>
        <w:tab/>
        <w:t>SOUTHBRIDGE</w:t>
        <w:tab/>
        <w:t>SOUTHBRIDGE MUNI</w:t>
        <w:tab/>
        <w:t>N  42  6  3   W  72  2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R </w:t>
        <w:tab/>
        <w:t xml:space="preserve">GRAND RAPIDS  </w:t>
        <w:tab/>
        <w:t>KENT COUNTY INTL</w:t>
        <w:tab/>
        <w:t>N  42 53 24   W  85 31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</w:t>
        <w:tab/>
        <w:t>08R - 108.3</w:t>
        <w:tab/>
        <w:t>26L - 10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QT  </w:t>
        <w:tab/>
        <w:t xml:space="preserve">MARQUETTE     </w:t>
        <w:tab/>
        <w:t>MARQUETTE COUNTY</w:t>
        <w:tab/>
        <w:t>N  46 32  4   W  87 33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8  - 1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</w:t>
        <w:tab/>
        <w:t>DULUTH</w:t>
        <w:tab/>
        <w:tab/>
        <w:t>DULUTH INTL</w:t>
        <w:tab/>
        <w:tab/>
        <w:t>N  46 50 32   W  92 10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9  - 110.3</w:t>
        <w:tab/>
        <w:t>27  -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</w:t>
        <w:tab/>
        <w:t xml:space="preserve">MINNEAPOLIS    </w:t>
        <w:tab/>
        <w:t>MINNEAPOLIS-</w:t>
        <w:tab/>
        <w:tab/>
        <w:t>N  44 53  8   W  93 1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 </w:t>
        <w:tab/>
        <w:t>SAINT-PAUL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4  - 109.3</w:t>
        <w:tab/>
        <w:t>11L - 110.7</w:t>
        <w:tab/>
        <w:t>11R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L - 110.3</w:t>
        <w:tab/>
        <w:t>29R - 109.9</w:t>
        <w:tab/>
        <w:t>22  - 1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</w:t>
        <w:tab/>
        <w:t>JACKSON</w:t>
        <w:tab/>
        <w:tab/>
        <w:t>ALLEN C.</w:t>
        <w:tab/>
        <w:tab/>
        <w:t>N  32 19  2   W  90  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THOMPS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5L - 110.5</w:t>
        <w:tab/>
        <w:t>33L - 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</w:t>
        <w:tab/>
        <w:t xml:space="preserve">KANSAS CITY </w:t>
        <w:tab/>
        <w:t>KANSAS CITY INTL</w:t>
        <w:tab/>
        <w:t>N  39 18 28   W  94 4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</w:t>
        <w:tab/>
        <w:t>01  - 110.5</w:t>
        <w:tab/>
        <w:t>09  - 109.7</w:t>
        <w:tab/>
        <w:t>19R - 109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L - 10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L </w:t>
        <w:tab/>
        <w:t xml:space="preserve">ST LOUIS   </w:t>
        <w:tab/>
        <w:t>LAMBERT INTL</w:t>
        <w:tab/>
        <w:tab/>
        <w:t>N  38 45  5   W  90 22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</w:t>
        <w:tab/>
        <w:t>12L - 108.9</w:t>
        <w:tab/>
        <w:t>12R - 109.7</w:t>
        <w:tab/>
        <w:t>24  - 110.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30R - 111.3</w:t>
        <w:tab/>
        <w:t>30L - 1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A:</w:t>
        <w:tab/>
        <w:t>30L - 110.55</w:t>
        <w:tab/>
        <w:t>12L - 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 </w:t>
        <w:tab/>
        <w:t xml:space="preserve">BILLINGS       </w:t>
        <w:tab/>
        <w:t>LOGAN INTL</w:t>
        <w:tab/>
        <w:tab/>
        <w:t>N  45 48 30   W 108 32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9L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TF</w:t>
        <w:tab/>
        <w:t>GREAT FALLS</w:t>
        <w:tab/>
        <w:t xml:space="preserve"> GREAT FALLS INTL</w:t>
        <w:tab/>
        <w:t>N  47 28 46   W 111 22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3  - 1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K </w:t>
        <w:tab/>
        <w:t>LINCOLN</w:t>
        <w:tab/>
        <w:tab/>
        <w:t>LINCOLN MUN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* ILS:</w:t>
        <w:tab/>
        <w:t>17R - 111.1</w:t>
        <w:tab/>
        <w:t>35L - 10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</w:t>
        <w:tab/>
        <w:t xml:space="preserve">LAS VEGAS      </w:t>
        <w:tab/>
        <w:t>MC CARRAN INTL</w:t>
        <w:tab/>
        <w:t xml:space="preserve">  </w:t>
        <w:tab/>
        <w:t>N  36  5 30   W 115  9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5L - 111.75</w:t>
        <w:tab/>
        <w:t>25R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</w:t>
        <w:tab/>
        <w:t>MINDEN</w:t>
        <w:tab/>
        <w:tab/>
        <w:t>DOUGLAS COUNTY</w:t>
        <w:tab/>
        <w:tab/>
        <w:t>N  39  0  1   W 119 4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6R -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O </w:t>
        <w:tab/>
        <w:t>RENO</w:t>
        <w:tab/>
        <w:tab/>
        <w:t>RENO CANNON</w:t>
        <w:tab/>
        <w:tab/>
        <w:t>N  39 29 46   W 119 4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ab/>
        <w:t>INT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 ILS:</w:t>
        <w:tab/>
        <w:t>16R -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4SD</w:t>
        <w:tab/>
        <w:t>RENO</w:t>
        <w:tab/>
        <w:tab/>
        <w:t>RENO/STEAD</w:t>
        <w:tab/>
        <w:tab/>
        <w:t>N  39 39 35   W 119 52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</w:t>
        <w:tab/>
        <w:t>TONOPAH</w:t>
        <w:tab/>
        <w:tab/>
        <w:t xml:space="preserve">TONOPAH </w:t>
        <w:tab/>
        <w:tab/>
        <w:t>N  38  3 44   W 117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</w:t>
        <w:tab/>
        <w:t>BERLIN</w:t>
        <w:tab/>
        <w:t xml:space="preserve">      </w:t>
        <w:tab/>
        <w:t>BERLIN MUNI</w:t>
        <w:tab/>
        <w:tab/>
        <w:t>N  44 34 29   W  71 10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</w:t>
        <w:tab/>
        <w:t xml:space="preserve">MANCHESTER    </w:t>
        <w:tab/>
        <w:t>MANCHEST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ILS:</w:t>
        <w:tab/>
        <w:t>35  -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Y </w:t>
        <w:tab/>
        <w:t xml:space="preserve">ATLANTIC CITY </w:t>
        <w:tab/>
        <w:t>ATLANTIC CITY INTL</w:t>
        <w:tab/>
        <w:t>N  39 27 25   W  74 34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3  -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Q </w:t>
        <w:tab/>
        <w:t>ALBUQUERQUE</w:t>
        <w:tab/>
        <w:t>ALBUQUERQUE INTL</w:t>
        <w:tab/>
        <w:t>N  35  1 59   W 106 37  3</w:t>
        <w:tab/>
        <w:tab/>
        <w:tab/>
        <w:t xml:space="preserve">* ILS: </w:t>
        <w:tab/>
        <w:t>08 - 111.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8  - 1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 </w:t>
        <w:tab/>
        <w:t>SANTA FE</w:t>
        <w:tab/>
        <w:t>SANTA FE CO. MUNI</w:t>
        <w:tab/>
        <w:t>N  35 37  3   W 106  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* ILS: </w:t>
        <w:tab/>
        <w:t>02  - 11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G </w:t>
        <w:tab/>
        <w:t xml:space="preserve">FARMINGDALE  </w:t>
        <w:tab/>
        <w:t xml:space="preserve">FARMINGDALE/REPUBLIC </w:t>
        <w:tab/>
        <w:t>N  40 43 45   W  73 24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</w:t>
        <w:tab/>
        <w:t>ISLIP</w:t>
        <w:tab/>
        <w:t xml:space="preserve">  </w:t>
        <w:tab/>
        <w:t>ISLIP / LONG ISLAND</w:t>
        <w:tab/>
        <w:t>N  40 47 43   W  73  6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</w:t>
        <w:tab/>
        <w:t xml:space="preserve">NEW YORK CITY  </w:t>
        <w:tab/>
        <w:t>JOHN F. KENNEDY</w:t>
        <w:tab/>
        <w:t xml:space="preserve">INTL  </w:t>
        <w:tab/>
        <w:t>N  40 38  7   W  73 46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A </w:t>
        <w:tab/>
        <w:t xml:space="preserve">NEW YORK CITY  </w:t>
        <w:tab/>
        <w:t>LA GUARDIA</w:t>
        <w:tab/>
        <w:tab/>
        <w:t>N  40 46 38   W  73 52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N </w:t>
        <w:tab/>
        <w:t xml:space="preserve">WHITE PLAINS </w:t>
        <w:tab/>
        <w:t>WHITE PLAINS/</w:t>
        <w:tab/>
        <w:tab/>
        <w:t>N  41  3 56   W  73 42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WESTCHEST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</w:t>
        <w:tab/>
        <w:t>RALEIGH/DURHAM</w:t>
        <w:tab/>
        <w:t>RALEIGH DURHAM INTL</w:t>
        <w:tab/>
        <w:t>N  35 53  2   W  78 4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5L - 109.1</w:t>
        <w:tab/>
        <w:t>05R - 109.5</w:t>
        <w:tab/>
        <w:t>23L - 108.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R - 1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</w:t>
        <w:tab/>
        <w:t>BISMARCK</w:t>
        <w:tab/>
        <w:t>BISMARCK MUNI</w:t>
        <w:tab/>
        <w:tab/>
        <w:t>N  46 46  4   W 100 44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 ILS:</w:t>
        <w:tab/>
        <w:t>13  - 111.5</w:t>
        <w:tab/>
        <w:t>31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</w:t>
        <w:tab/>
        <w:t>GRAND FORKS</w:t>
        <w:tab/>
        <w:t>GRAND FORKS INTL</w:t>
        <w:tab/>
        <w:t>N  47 57  8   W  97 10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35L -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K </w:t>
        <w:tab/>
        <w:t>CINCINNATI</w:t>
        <w:tab/>
        <w:t>CINCINNATI MUNI-</w:t>
        <w:tab/>
        <w:t>N  39  6 15   W  84 2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K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0L -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</w:t>
        <w:tab/>
        <w:t xml:space="preserve">COLUMBUS      </w:t>
        <w:tab/>
        <w:t>PORT COLUMBUS INTL</w:t>
        <w:tab/>
        <w:t>N  39 59 27   W  82 52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0L - 109.1</w:t>
        <w:tab/>
        <w:t>10R - 108.7</w:t>
        <w:tab/>
        <w:t>28L -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</w:t>
        <w:tab/>
        <w:t>OKLAHOMA CITY</w:t>
        <w:tab/>
        <w:t>WILEY POST</w:t>
        <w:tab/>
        <w:tab/>
        <w:t>N  35 32 03   W  97 38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7L -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C </w:t>
        <w:tab/>
        <w:t>OKLAHOMA CITY</w:t>
        <w:tab/>
        <w:t>WILL ROGERS WORLD</w:t>
        <w:tab/>
        <w:t>N  35 23 49   W  97 36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7R - 110.7</w:t>
        <w:tab/>
        <w:t>35R -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     TULSA </w:t>
        <w:tab/>
        <w:tab/>
        <w:t>TULSA INTL</w:t>
        <w:tab/>
        <w:tab/>
        <w:t>N  36 11 43   W  95 5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LS:</w:t>
        <w:tab/>
        <w:t>18L - 109.7</w:t>
        <w:tab/>
        <w:t>18R - 111.1</w:t>
        <w:tab/>
        <w:t>36R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X </w:t>
        <w:tab/>
        <w:t xml:space="preserve">PORTLAND   </w:t>
        <w:tab/>
        <w:t>PORTLAND INTL</w:t>
        <w:tab/>
        <w:tab/>
        <w:t>N  45 35 21   W 122 36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0R - 109.9</w:t>
        <w:tab/>
        <w:t>28R - 111.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 ONLY:</w:t>
        <w:tab/>
        <w:t>20  - 1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</w:t>
        <w:tab/>
        <w:t xml:space="preserve">PHILADELPHIA </w:t>
        <w:tab/>
        <w:t>PHILADELPHIA INTL</w:t>
        <w:tab/>
        <w:t>N  39 51 51   W  75 1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9R - 109.3</w:t>
        <w:tab/>
        <w:t>17  - 108.75</w:t>
        <w:tab/>
        <w:t>09L - 108.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R - 109.3</w:t>
        <w:tab/>
        <w:t>27L - 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  <w:tab/>
        <w:t xml:space="preserve">PITTSBURGH    </w:t>
        <w:tab/>
        <w:t>PITTSBURGH INTL</w:t>
        <w:tab/>
        <w:tab/>
        <w:t>N  40 29 21   W  80 13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</w:t>
        <w:tab/>
        <w:t>10L - 111.7</w:t>
        <w:tab/>
        <w:t>10R - 108.9</w:t>
        <w:tab/>
        <w:t>28L - 108.9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 - 111.3</w:t>
        <w:tab/>
        <w:t>28R - 1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U </w:t>
        <w:tab/>
        <w:t xml:space="preserve">SAN JUAN  </w:t>
        <w:tab/>
        <w:t>LUIS MUNOZ MARIN INTL</w:t>
        <w:tab/>
        <w:t>N  18 26 38   W  66  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8  - 110.3</w:t>
        <w:tab/>
        <w:t>10  - 10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 </w:t>
        <w:tab/>
        <w:t xml:space="preserve">BLOCK ISLAND  </w:t>
        <w:tab/>
        <w:t>BLOCK ISLAND STATE</w:t>
        <w:tab/>
        <w:t>N  41 10  5   W  71 3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D </w:t>
        <w:tab/>
        <w:t>PROVIDENCE</w:t>
        <w:tab/>
        <w:t>THEODORE FRANCI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GRE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5R - 109.3</w:t>
        <w:tab/>
        <w:t>23L - 109.3</w:t>
        <w:tab/>
        <w:t>34  - 1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S </w:t>
        <w:tab/>
        <w:t xml:space="preserve">CHARLESTON    </w:t>
        <w:tab/>
        <w:t>CHARLESTON AFB/INTL</w:t>
        <w:tab/>
        <w:t>N  32 54  9   W  80  2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 ILS:</w:t>
        <w:tab/>
        <w:t>15  - 109.7</w:t>
        <w:tab/>
        <w:t>33  - 1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49J</w:t>
        <w:tab/>
        <w:t xml:space="preserve">HILTON HEAD </w:t>
        <w:tab/>
        <w:t>HILTON HEAD</w:t>
        <w:tab/>
        <w:tab/>
        <w:t>N  32 13 27   W  80 4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1  - 1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 </w:t>
        <w:tab/>
        <w:t xml:space="preserve">RAPID CITY    </w:t>
        <w:tab/>
        <w:t>RAPID CITY REGIONAL</w:t>
        <w:tab/>
        <w:t>N  44  3  0   W 103  3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32  - 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</w:t>
        <w:tab/>
        <w:t xml:space="preserve">SIOUX FALLS  </w:t>
        <w:tab/>
        <w:t>JOE FOSS FIELD</w:t>
        <w:tab/>
        <w:tab/>
        <w:t>N  43 34 57   W  96 44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1  - 111.1</w:t>
        <w:tab/>
        <w:t>03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  </w:t>
        <w:tab/>
        <w:t>MEMPHIS</w:t>
        <w:tab/>
        <w:tab/>
        <w:t>MEMPHIS INTL</w:t>
        <w:tab/>
        <w:tab/>
        <w:t>N  35  3 29   W  89 58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9  - 109.5</w:t>
        <w:tab/>
        <w:t>18L - 108.3</w:t>
        <w:tab/>
        <w:t>18R - 109.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7  - 108.7 </w:t>
        <w:tab/>
        <w:t>36L - 108.9</w:t>
        <w:tab/>
        <w:t>36R - 1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</w:t>
        <w:tab/>
        <w:t xml:space="preserve">NASHVILLE   </w:t>
        <w:tab/>
        <w:t>NASHVILLE INTL</w:t>
        <w:tab/>
        <w:tab/>
        <w:t>N  36  7  1   W  86 40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2L - 109.9     02R - 111.75</w:t>
        <w:tab/>
        <w:t xml:space="preserve">20L - 109.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  - 109.7     20R - 1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A:</w:t>
        <w:tab/>
        <w:t>02C - 1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W  </w:t>
        <w:tab/>
        <w:t xml:space="preserve">DALLAS-FORT </w:t>
        <w:tab/>
        <w:t>DALLAS/FORT WORTH INTL</w:t>
        <w:tab/>
        <w:t>N  32 54 13   W  97  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 ILS:</w:t>
        <w:tab/>
        <w:t>13R - 109.5</w:t>
        <w:tab/>
        <w:t>17L - 110.3</w:t>
        <w:tab/>
        <w:t>17R - 11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8R - 111.9</w:t>
        <w:tab/>
        <w:t>31R - 110.9</w:t>
        <w:tab/>
        <w:t>35L - 11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6L - 111.9</w:t>
        <w:tab/>
        <w:t>36R - 110.55</w:t>
        <w:tab/>
        <w:t>18L - 11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5R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</w:t>
        <w:tab/>
        <w:t>HOUSTON</w:t>
        <w:tab/>
        <w:tab/>
        <w:t>HOUSTON</w:t>
        <w:tab/>
        <w:tab/>
        <w:tab/>
        <w:t>N  29 59 36   W  95 2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* ILS:</w:t>
        <w:tab/>
        <w:t>08  - 109.7</w:t>
        <w:tab/>
        <w:t>09  - 110.9</w:t>
        <w:tab/>
        <w:t xml:space="preserve">14L - 111.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27  - 110.9</w:t>
        <w:tab/>
        <w:t>32R - 111.9</w:t>
        <w:tab/>
        <w:t>26  - 10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  <w:tab/>
        <w:t>SAN ANTONIO</w:t>
        <w:tab/>
        <w:t>SAN ANTONIO INTL</w:t>
        <w:tab/>
        <w:t>N  29 31 51   W  98 27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ILS:</w:t>
        <w:tab/>
        <w:t>03  - 109.7</w:t>
        <w:tab/>
        <w:t>12R - 110.9</w:t>
        <w:tab/>
        <w:t>30L -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W </w:t>
        <w:tab/>
        <w:t>WACO</w:t>
        <w:tab/>
        <w:tab/>
        <w:t>TSTC WACO</w:t>
        <w:tab/>
        <w:tab/>
        <w:t>N  31 38 23   W  97  4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</w:t>
        <w:tab/>
        <w:t>17L - 1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C </w:t>
        <w:tab/>
        <w:t>SALT LAKE CITY  SALT LAKE CITY</w:t>
        <w:tab/>
        <w:tab/>
        <w:t>N  40 46 46   W 111 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7  - 111.5</w:t>
        <w:tab/>
        <w:t>34  - 109.5</w:t>
        <w:tab/>
        <w:t>35  - 110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 - 110.7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</w:t>
        <w:tab/>
        <w:t xml:space="preserve">BURLINGTON  </w:t>
        <w:tab/>
        <w:t>BURLINGTON INTL</w:t>
        <w:tab/>
        <w:t xml:space="preserve"> </w:t>
        <w:tab/>
        <w:t>N  44 28  7   W  73  9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* ILS:</w:t>
        <w:tab/>
        <w:t>15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</w:t>
        <w:tab/>
        <w:t>NORFOLK</w:t>
        <w:tab/>
        <w:tab/>
        <w:t>NORFOLK INTL</w:t>
        <w:tab/>
        <w:tab/>
        <w:t>N  36 53 44   W  76 11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5  - 109.1</w:t>
        <w:tab/>
        <w:t>23  -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  </w:t>
        <w:tab/>
        <w:t xml:space="preserve">RICHMOND    </w:t>
        <w:tab/>
        <w:t>RICHMOND INTL</w:t>
        <w:tab/>
        <w:tab/>
        <w:t>N  37 30 27   W  77 19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YR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 ILS:</w:t>
        <w:tab/>
        <w:t>02  - 110.9</w:t>
        <w:tab/>
        <w:t>16  - 110.7</w:t>
        <w:tab/>
        <w:t>34  - 1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3 </w:t>
        <w:tab/>
        <w:t xml:space="preserve">ALDERWOOD    </w:t>
        <w:tab/>
        <w:t>MARTHA LAKE MANOR</w:t>
        <w:tab/>
        <w:t>N  47 51 48   W 122 14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88</w:t>
        <w:tab/>
        <w:t xml:space="preserve">ARLINGTON    </w:t>
        <w:tab/>
        <w:t>ARLINGTON MUNI</w:t>
        <w:tab/>
        <w:tab/>
        <w:t>N  48  9 31   W 122  9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50 </w:t>
        <w:tab/>
        <w:t>AUBURN</w:t>
        <w:tab/>
        <w:tab/>
        <w:t>AUBURN MUNI.</w:t>
        <w:tab/>
        <w:tab/>
        <w:t>N  47 19 44   W 122 1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</w:t>
        <w:tab/>
        <w:t xml:space="preserve">BREMERTON    </w:t>
        <w:tab/>
        <w:t>BREMERTON NATIONAL</w:t>
        <w:tab/>
        <w:t>N  47 29 33   W 122 45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</w:t>
        <w:tab/>
        <w:t>EVERETT</w:t>
        <w:tab/>
        <w:tab/>
        <w:t>EVERETT/SNOHOMISH</w:t>
        <w:tab/>
        <w:t>N  47 54  8   W 122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COUNTY (PAIN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6R - 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38 </w:t>
        <w:tab/>
        <w:t>MONROE</w:t>
        <w:tab/>
        <w:tab/>
        <w:t>FIRST AIR FIELD</w:t>
        <w:tab/>
        <w:tab/>
        <w:t>N  47 52 19   W 121 59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M  </w:t>
        <w:tab/>
        <w:t>OLYMPIA</w:t>
        <w:tab/>
        <w:tab/>
        <w:t>OLYMPIA</w:t>
        <w:tab/>
        <w:t xml:space="preserve">     </w:t>
        <w:tab/>
        <w:tab/>
        <w:t>N  46 58 12   W 122 5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S8  </w:t>
        <w:tab/>
        <w:t xml:space="preserve">PORT ORCHARD   </w:t>
        <w:tab/>
        <w:t>PORT ORCHARD</w:t>
        <w:tab/>
        <w:tab/>
        <w:t>N  47 25 59   W 122 39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M  </w:t>
        <w:tab/>
        <w:t xml:space="preserve">PORT ANGELES   </w:t>
        <w:tab/>
        <w:t xml:space="preserve">WILLIAM R. </w:t>
        <w:tab/>
        <w:tab/>
        <w:t>N  48  7  7   W 123 29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>FAIRCHILD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0  </w:t>
        <w:tab/>
        <w:t>PUYALLUP</w:t>
        <w:tab/>
        <w:t>PIERCE COUNTY-</w:t>
        <w:tab/>
        <w:tab/>
        <w:t>N  47  6 14   W 122 17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THU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T  </w:t>
        <w:tab/>
        <w:t>RENTON</w:t>
        <w:tab/>
        <w:tab/>
        <w:t>RENTON MUNI</w:t>
        <w:tab/>
        <w:tab/>
        <w:t>N  47 29 35   W 122 12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I  </w:t>
        <w:tab/>
        <w:t>SEATTLE</w:t>
        <w:tab/>
        <w:tab/>
        <w:t>BOEING FIELD/</w:t>
        <w:tab/>
        <w:tab/>
        <w:t>N  47 32  0   W 122 18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NG COUNTY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3R -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 </w:t>
        <w:tab/>
        <w:t>SEATTLE</w:t>
        <w:tab/>
        <w:tab/>
        <w:t>SEATTLE-TACOMA INTL</w:t>
        <w:tab/>
        <w:t>N  47 26 50   W 122 18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34R - 110.3</w:t>
        <w:tab/>
        <w:t>16R - 111.7</w:t>
        <w:tab/>
        <w:t>34L - 1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N  </w:t>
        <w:tab/>
        <w:t>SHELTON</w:t>
        <w:tab/>
        <w:tab/>
        <w:t>SANDERSON FIELD</w:t>
        <w:tab/>
        <w:tab/>
        <w:t>N  47 14  0   W 123  8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43  </w:t>
        <w:tab/>
        <w:t>SNOHOMISH</w:t>
        <w:tab/>
        <w:t>HARVEY FIELD</w:t>
        <w:tab/>
        <w:tab/>
        <w:t>N  47 54 20   W 122  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61 </w:t>
        <w:tab/>
        <w:t>SPANAWAY</w:t>
        <w:tab/>
        <w:t>SHADY ACRES</w:t>
        <w:tab/>
        <w:tab/>
        <w:t>N  47  4 13   W 122 2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44  </w:t>
        <w:tab/>
        <w:t>SPANAWAY</w:t>
        <w:tab/>
        <w:t>SPANAWAY</w:t>
        <w:tab/>
        <w:tab/>
        <w:t>N  47  5 12   W 122 25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F  </w:t>
        <w:tab/>
        <w:t>SPOKANE</w:t>
        <w:tab/>
        <w:tab/>
        <w:t>FELTS FIELD</w:t>
        <w:tab/>
        <w:tab/>
        <w:t>N  47 40 58   W 117 19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W  </w:t>
        <w:tab/>
        <w:t>TACOMA</w:t>
        <w:tab/>
        <w:tab/>
        <w:t>TACOMA NARROWS</w:t>
        <w:tab/>
        <w:tab/>
        <w:t>N  47 16  4   W 122 34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</w:t>
        <w:tab/>
        <w:t xml:space="preserve">HUNTINGTON  </w:t>
        <w:tab/>
        <w:t>TRI-STATE/MILTON</w:t>
        <w:tab/>
        <w:t>N  38 21 47   W  82 33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J FERGUS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2  - 109.9</w:t>
        <w:tab/>
        <w:t>30  -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E  </w:t>
        <w:tab/>
        <w:t xml:space="preserve">MILWAUKEE    </w:t>
        <w:tab/>
        <w:t>GENERAL MITCHELL</w:t>
        <w:tab/>
        <w:t>N  42 56 40   W  87 53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1L - 110.3</w:t>
        <w:tab/>
        <w:t>07R - 111.5</w:t>
        <w:tab/>
        <w:t>19R - 110.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L - 1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</w:t>
        <w:tab/>
        <w:t>OSHKOSH</w:t>
        <w:tab/>
        <w:tab/>
        <w:t>WITTMAN REGIONAL</w:t>
        <w:tab/>
        <w:t>N  43 59 23   W  88 3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36  - 1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   </w:t>
        <w:tab/>
        <w:t xml:space="preserve">CHEYENNE       </w:t>
        <w:tab/>
        <w:t>CHEYENNE</w:t>
        <w:tab/>
        <w:t xml:space="preserve"> </w:t>
        <w:tab/>
        <w:t>N  41  9 20   W 104 48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LS: </w:t>
        <w:tab/>
        <w:t>26  - 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</w:t>
        <w:tab/>
        <w:t>JACKSON</w:t>
        <w:tab/>
        <w:tab/>
        <w:t>JACKSON HOLE</w:t>
        <w:tab/>
        <w:tab/>
        <w:t>N  43 36 23   W 110 4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LS:</w:t>
        <w:tab/>
        <w:t>18  - 10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(EXCEPT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YC </w:t>
        <w:tab/>
        <w:t>CALGARY</w:t>
        <w:tab/>
        <w:tab/>
        <w:t>CALGARY INTL</w:t>
        <w:tab/>
        <w:tab/>
        <w:t>N  51  6 48   W 114  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6  - 109.3</w:t>
        <w:tab/>
        <w:t>28  - 110.9</w:t>
        <w:tab/>
        <w:t xml:space="preserve">34  - 11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EG</w:t>
        <w:tab/>
        <w:t xml:space="preserve">EDMONTON </w:t>
        <w:tab/>
        <w:t>EDMONTON INTL</w:t>
        <w:tab/>
        <w:tab/>
        <w:t>N  53 18 36   W 113 34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2  - 110.3</w:t>
        <w:tab/>
        <w:t>12  - 109.9</w:t>
        <w:tab/>
        <w:t>30  -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ZBZ  </w:t>
        <w:tab/>
        <w:t>BELIZE CITY</w:t>
        <w:tab/>
        <w:t xml:space="preserve">PHILIP S W </w:t>
        <w:tab/>
        <w:tab/>
        <w:t>N  17 32 18   W  88 1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LDSON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VR </w:t>
        <w:tab/>
        <w:t xml:space="preserve">VANCOUVER   </w:t>
        <w:tab/>
        <w:t>VANCOUVER INTL</w:t>
        <w:tab/>
        <w:tab/>
        <w:t>N  49 11 42   W 123 1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8  - 109.5</w:t>
        <w:tab/>
        <w:t>12  - 111.1</w:t>
        <w:tab/>
        <w:t>26  - 1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OC </w:t>
        <w:tab/>
        <w:t xml:space="preserve">SAN JOSE      </w:t>
        <w:tab/>
        <w:t>JUAN SANTAMARIA</w:t>
        <w:tab/>
        <w:t>INTL</w:t>
        <w:tab/>
        <w:t>N   9 59 36   W  84 12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7  -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M </w:t>
        <w:tab/>
        <w:t xml:space="preserve">GUANTANAMO   </w:t>
        <w:tab/>
        <w:t>LEEWARD POINT</w:t>
        <w:tab/>
        <w:tab/>
        <w:t>N  19 54 24   W  75 12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AY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</w:t>
        <w:tab/>
        <w:t>SAN SALVADOR    ILOPANGO INTL</w:t>
        <w:tab/>
        <w:tab/>
        <w:t>N  13 41 30   W  89  7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H</w:t>
        <w:tab/>
        <w:t>GODTHAB</w:t>
        <w:tab/>
        <w:tab/>
        <w:t>GODTHAB</w:t>
        <w:tab/>
        <w:tab/>
        <w:tab/>
        <w:t>N  64 11 30   W  51 4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4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JS </w:t>
        <w:tab/>
        <w:t>MONTEGO BAY     SANGSTER INTL</w:t>
        <w:tab/>
        <w:tab/>
        <w:t>N  18 30  0   W  77 5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MX </w:t>
        <w:tab/>
        <w:t xml:space="preserve">MEXICO CITY  </w:t>
        <w:tab/>
        <w:t>LIC BENITO JUAREZ</w:t>
        <w:tab/>
        <w:t>N  19 26  6   W  99  4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5R - 109.1</w:t>
        <w:tab/>
        <w:t>23L - 10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MZH</w:t>
        <w:tab/>
        <w:t>ZIHUATENEJO</w:t>
        <w:tab/>
        <w:t>IXTAPA-</w:t>
        <w:tab/>
        <w:tab/>
        <w:tab/>
        <w:t>N  17 36  6   W 101 27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HUATANEJO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QX  </w:t>
        <w:tab/>
        <w:t>GANDER</w:t>
        <w:tab/>
        <w:tab/>
        <w:t>GANDER INTL</w:t>
        <w:tab/>
        <w:tab/>
        <w:t>N  48 56 24   W  54 34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YR  </w:t>
        <w:tab/>
        <w:t xml:space="preserve">GOOSE BAY   </w:t>
        <w:tab/>
        <w:t>GOOSE</w:t>
        <w:tab/>
        <w:tab/>
        <w:tab/>
        <w:t>N  53 19 12   W  60 25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4  - 109.5</w:t>
        <w:tab/>
        <w:t>08  - 110.3</w:t>
        <w:tab/>
        <w:t>13  - 109.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YZ  </w:t>
        <w:tab/>
        <w:t>TORONTO</w:t>
        <w:tab/>
        <w:tab/>
        <w:t>PEARSON INTL</w:t>
        <w:tab/>
        <w:tab/>
        <w:t>N  43 40 36   W  79 37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6R - 109.1</w:t>
        <w:tab/>
        <w:t>06L - 109.7</w:t>
        <w:tab/>
        <w:t>15  - 110.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24R - 111.5</w:t>
        <w:tab/>
        <w:t>24L - 109.3</w:t>
        <w:tab/>
        <w:t>33 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BAS </w:t>
        <w:tab/>
        <w:t>ALICE SPIRNGS</w:t>
        <w:tab/>
        <w:t>ALICE SPIRNGS</w:t>
        <w:tab/>
        <w:t xml:space="preserve"> </w:t>
        <w:tab/>
        <w:t>S  23 48 30   E 133 54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2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BN</w:t>
        <w:tab/>
        <w:t xml:space="preserve">BRISBANE    </w:t>
        <w:tab/>
        <w:t>BRISBANE INTL</w:t>
        <w:tab/>
        <w:tab/>
        <w:t>S  27 23 12   E 153  7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1  - 109.5</w:t>
        <w:tab/>
        <w:t>19  - 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PDN  </w:t>
        <w:tab/>
        <w:t>DARWIN</w:t>
        <w:tab/>
        <w:tab/>
        <w:t>DARWIN INTL</w:t>
        <w:tab/>
        <w:tab/>
        <w:t>S  12 25  0   E 130 5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9  - 10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L</w:t>
        <w:tab/>
        <w:t xml:space="preserve">MELBOURNE      </w:t>
        <w:tab/>
        <w:t>MELBOURNE INTL</w:t>
        <w:tab/>
        <w:tab/>
        <w:t>S  37 40 30   E 144 5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6  - 109.7</w:t>
        <w:tab/>
        <w:t>27  - 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YPPH</w:t>
        <w:tab/>
        <w:t>PERTH</w:t>
        <w:tab/>
        <w:t xml:space="preserve">  </w:t>
        <w:tab/>
        <w:t>PERTH INTL</w:t>
        <w:tab/>
        <w:tab/>
        <w:t>S  31 56 30   E 115 57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21  - 109.5</w:t>
        <w:tab/>
        <w:t>24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YSSY</w:t>
        <w:tab/>
        <w:t>SYDNEY</w:t>
        <w:tab/>
        <w:tab/>
        <w:t>KINGSFORD SMITH</w:t>
        <w:tab/>
        <w:t>INTL</w:t>
        <w:tab/>
        <w:t>S  33 56 30   E 151 1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7  - 109.9</w:t>
        <w:tab/>
        <w:t>16  - 109.5</w:t>
        <w:tab/>
        <w:t>34  - 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N</w:t>
        <w:tab/>
        <w:t>NADI</w:t>
        <w:tab/>
        <w:t xml:space="preserve">  </w:t>
        <w:tab/>
        <w:t>NADI INTL</w:t>
        <w:tab/>
        <w:tab/>
        <w:t>N  17 45 18   E 177 26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2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M</w:t>
        <w:tab/>
        <w:t xml:space="preserve">GUAM </w:t>
        <w:tab/>
        <w:tab/>
        <w:t>AGANA NAS</w:t>
        <w:tab/>
        <w:tab/>
        <w:t>N  13 28 54   E 144 47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6L -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JON </w:t>
        <w:tab/>
        <w:t>JOHNSTON ATOLL</w:t>
        <w:tab/>
        <w:t>JOHNSTON ATOLL</w:t>
        <w:tab/>
        <w:tab/>
        <w:t>N  16 43 48   W 169 32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AA  </w:t>
        <w:tab/>
        <w:t xml:space="preserve">AUCKLAND  </w:t>
        <w:tab/>
        <w:t>AUCKLAND INTL</w:t>
        <w:tab/>
        <w:tab/>
        <w:t>S  37  0 36   E 174 47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05  - 110.3</w:t>
        <w:tab/>
        <w:t>23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QN  </w:t>
        <w:tab/>
        <w:t xml:space="preserve">QUEENSTOWN    </w:t>
        <w:tab/>
        <w:t>QUEENSTOWN</w:t>
        <w:tab/>
        <w:tab/>
        <w:t>S  45  1 18   E 168 44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ZWN</w:t>
        <w:tab/>
        <w:t xml:space="preserve">WELLINGTON   </w:t>
        <w:tab/>
        <w:t>WELLINGTON INTL</w:t>
        <w:tab/>
        <w:tab/>
        <w:t>S  41 19 42   E 174 4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6  - 110.3</w:t>
        <w:tab/>
        <w:t>34  -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PY</w:t>
        <w:tab/>
        <w:t>PORT MORESBY</w:t>
        <w:tab/>
        <w:t>JACKSONS INTL</w:t>
        <w:tab/>
        <w:tab/>
        <w:t>S   9 26 36   E 147 1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LS:</w:t>
        <w:tab/>
        <w:t>14L - 110.1</w:t>
        <w:tab/>
        <w:t>32R -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K</w:t>
        <w:tab/>
        <w:t>WAKE ISLAND</w:t>
        <w:tab/>
        <w:t>WAKE ISLAND</w:t>
        <w:tab/>
        <w:tab/>
        <w:t>N  19 16 54   E 166 38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LS indicates runway and frequency of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ther VOR and NDB navigational aids are available to fly around all airports according to STAR / SID procedures along with the other various instum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