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-Mani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at least 256K and VGA graphics to run Champ Pac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8 MHz or better.  Supports 1 or 2 joysti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, type in 'pacmania' at th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Champ Pacman is to clear the screen of all do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ills, avoiding the four goblin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ing do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 a dot, simply move Pacman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pills are the four large glowing do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rner of the ma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t a power pill, move Pacman over it.  Once Pacman eat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, the four goblins will turn blue, at which time Pacman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t them for points.  Be careful, though, because the gob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y blue for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bli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goblins which will pursue Pacman through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evels progress, the goblins will follow Pacman clo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different prizes that will appear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ach of increasing value.  To eat a prize, move Pacma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it disappears.  There are two prizes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         1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ills   5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host   2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host  4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ghost   8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ghost 16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       1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berry    2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       5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        7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zel      10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       20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melon   30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50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with 3 lives.  A life is lost each time Pac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n by a goblin.  A bonus Pacman is given at 10,000 pts, 50,000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50,000 pts after that.  The game ends when all liv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 Pacman was designed and programmed by myself from the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2/93 to 4/93.  Atari 800 fans will recognize th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play from the 1983 version of the game.  Pacman has alway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vorite game of mine, but I was unable to find a version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:  good graphics, decent sound (it's the best I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1-voice PC speaker), and good game play.  I feel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covers all th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programmers, Pacman was written using Borland C++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s strictly C).  Since multiple page support is not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GA 320x200 256-color mode, the graphic functions a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, and therefore the VGA256.BGI driver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joyed programming and continue to enjoy playing Pac-Mania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'm not looking for any donations for the game.  I 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what you think. If you like Pac-Maniac, or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comments or suggestions for future games, feel free to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no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. Cham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-B Down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, CT 06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CHAMProgramming's release of Champ Centip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Asteroids, Champ Joust, Champ Missile Command I &amp;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 Galaxia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