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1 by White Wol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copyrighted.  Unauthorized repro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is illegal.  Failure to observe the Copyright Law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enalties and may cause irreparable damage to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iracy is just a fancy word for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antum Qualit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46 Ri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emington, NJ  0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908) 788-2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E 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has not been installed, run the program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given.  This will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stalled, execute the program 'GENER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that there is an active help system.  If confus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or use the &lt;CONTROL-H&gt; keys to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the authors directly through Compuserve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x.  Their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ie*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 - 73637,3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Rakok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* - 76703,4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ie       - b.rak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x         - brak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net      - 76703.4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-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 for now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