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historik Trai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limit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x out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here is the update for the Historik Trainer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Max Food option, when you pick it, it won'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creens, then it'll show your food maxed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the problem with the No-Hit not working on the Even Numb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mistake of finishing the game a couple of times before I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 been better, I'm just tired of messing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Hints on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, or down on the joystick in front of a c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at cave (lots of food in ther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appears and then disappears is a guy that if you hit him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thing useful.  To kill the Dinosaur on level 2, hit hi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.  To kill the Rhino on level 4, hit him on the tail, and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ave man on level 6, hit him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