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Quake Mission Pack No. 2</w:t>
      </w:r>
    </w:p>
    <w:p>
      <w:pPr>
        <w:pStyle w:val="Heading1"/>
        <w:spacing w:before="0" w:after="60"/>
        <w:rPr>
          <w:sz w:val="36"/>
          <w:szCs w:val="36"/>
        </w:rPr>
      </w:pPr>
      <w:r>
        <w:rPr>
          <w:sz w:val="36"/>
          <w:szCs w:val="36"/>
        </w:rPr>
        <w:t>Dissolution of Eternity</w:t>
      </w:r>
    </w:p>
    <w:p>
      <w:pPr>
        <w:pStyle w:val="Normal"/>
        <w:rPr>
          <w:sz w:val="36"/>
          <w:szCs w:val="36"/>
        </w:rPr>
      </w:pPr>
      <w:r>
        <w:rPr>
          <w:sz w:val="36"/>
          <w:szCs w:val="36"/>
        </w:rPr>
      </w:r>
    </w:p>
    <w:p>
      <w:pPr>
        <w:pStyle w:val="Heading1"/>
        <w:rPr>
          <w:sz w:val="32"/>
          <w:szCs w:val="32"/>
        </w:rPr>
      </w:pPr>
      <w:r>
        <w:rPr>
          <w:sz w:val="32"/>
          <w:szCs w:val="32"/>
        </w:rPr>
        <w:t>Capture the Flag</w:t>
      </w:r>
    </w:p>
    <w:p>
      <w:pPr>
        <w:pStyle w:val="Normal"/>
        <w:rPr/>
      </w:pPr>
      <w:r>
        <w:rPr/>
        <w:t>Capture the Flag (CTF) offers an exciting variation on team play.  It gives meaning to base defense along with offensive positioning and strikes.</w:t>
      </w:r>
    </w:p>
    <w:p>
      <w:pPr>
        <w:pStyle w:val="Normal"/>
        <w:rPr/>
      </w:pPr>
      <w:r>
        <w:rPr/>
      </w:r>
    </w:p>
    <w:p>
      <w:pPr>
        <w:pStyle w:val="Normal"/>
        <w:rPr/>
      </w:pPr>
      <w:r>
        <w:rPr/>
        <w:t>The basic premise is:  attack the enemy base, grab their flag</w:t>
      </w:r>
      <w:ins w:id="0" w:author="Johnnie Tam" w:date="1997-03-10T13:38:00Z">
        <w:r>
          <w:rPr/>
          <w:t>,</w:t>
        </w:r>
      </w:ins>
      <w:r>
        <w:rPr/>
        <w:t xml:space="preserve"> and take it back to your base.  </w:t>
      </w:r>
    </w:p>
    <w:p>
      <w:pPr>
        <w:pStyle w:val="Normal"/>
        <w:rPr/>
      </w:pPr>
      <w:r>
        <w:rPr/>
      </w:r>
    </w:p>
    <w:p>
      <w:pPr>
        <w:pStyle w:val="Normal"/>
        <w:rPr/>
      </w:pPr>
      <w:r>
        <w:rPr/>
        <w:t xml:space="preserve">Mission Pack No. 2 offers three variations to CTF:  normal, one flag, and three team.  This document gives a general overview to each type of play.  </w:t>
      </w:r>
    </w:p>
    <w:p>
      <w:pPr>
        <w:pStyle w:val="Normal"/>
        <w:rPr/>
      </w:pPr>
      <w:r>
        <w:rPr/>
      </w:r>
    </w:p>
    <w:p>
      <w:pPr>
        <w:pStyle w:val="Normal"/>
        <w:rPr/>
      </w:pPr>
      <w:r>
        <w:rPr>
          <w:b/>
          <w:bCs/>
          <w:i/>
          <w:iCs/>
        </w:rPr>
        <w:t xml:space="preserve">PLEASE NOTE:  </w:t>
      </w:r>
      <w:r>
        <w:rPr/>
        <w:t>It is possible to select multiplayer combinations in the Mission Pack No. 2 front-end, such as Co-operative Tag, that cannot be played.  Although an interesting "</w:t>
      </w:r>
      <w:ins w:id="1" w:author="Johnnie Tam" w:date="1997-03-10T13:37:00Z">
        <w:r>
          <w:rPr/>
          <w:t>u</w:t>
        </w:r>
      </w:ins>
      <w:ins w:id="2" w:author="Johnnie Tam" w:date="1997-03-10T13:35:00Z">
        <w:r>
          <w:rPr/>
          <w:t>nsupported</w:t>
        </w:r>
      </w:ins>
      <w:del w:id="3" w:author="Johnnie Tam" w:date="1997-03-10T13:35:00Z">
        <w:r>
          <w:rPr/>
          <w:delText>Undocumented</w:delText>
        </w:r>
      </w:del>
      <w:r>
        <w:rPr/>
        <w:t xml:space="preserve"> </w:t>
      </w:r>
      <w:ins w:id="4" w:author="Johnnie Tam" w:date="1997-03-10T13:35:00Z">
        <w:r>
          <w:rPr/>
          <w:t>f</w:t>
        </w:r>
      </w:ins>
      <w:del w:id="5" w:author="Johnnie Tam" w:date="1997-03-10T13:35:00Z">
        <w:r>
          <w:rPr/>
          <w:delText>F</w:delText>
        </w:r>
      </w:del>
      <w:r>
        <w:rPr/>
        <w:t xml:space="preserve">eature," it can be confusing to be in Tag mode with </w:t>
      </w:r>
      <w:ins w:id="6" w:author="Johnnie Tam" w:date="1997-03-10T14:23:00Z">
        <w:r>
          <w:rPr/>
          <w:t>Co-operative</w:t>
        </w:r>
      </w:ins>
      <w:del w:id="7" w:author="Johnnie Tam" w:date="1997-03-10T14:23:00Z">
        <w:r>
          <w:rPr/>
          <w:delText>deathmatch</w:delText>
        </w:r>
      </w:del>
      <w:r>
        <w:rPr/>
        <w:t xml:space="preserve"> play options and monsters.  If you find yourself in </w:t>
      </w:r>
      <w:ins w:id="8" w:author="Johnnie Tam" w:date="1997-03-10T13:39:00Z">
        <w:r>
          <w:rPr/>
          <w:t xml:space="preserve">a </w:t>
        </w:r>
      </w:ins>
      <w:del w:id="9" w:author="Johnnie Tam" w:date="1997-03-10T13:39:00Z">
        <w:r>
          <w:rPr/>
          <w:delText xml:space="preserve">one of </w:delText>
        </w:r>
      </w:del>
      <w:ins w:id="10" w:author="Johnnie Tam" w:date="1997-03-10T13:36:00Z">
        <w:r>
          <w:rPr/>
          <w:t>CTF game with monsters, you should restart the level with teamplay set to “no teamplay.”</w:t>
        </w:r>
      </w:ins>
    </w:p>
    <w:p>
      <w:pPr>
        <w:pStyle w:val="Normal"/>
        <w:rPr/>
      </w:pPr>
      <w:r>
        <w:rPr/>
      </w:r>
    </w:p>
    <w:p>
      <w:pPr>
        <w:pStyle w:val="Normal"/>
        <w:rPr>
          <w:b/>
          <w:b/>
          <w:bCs/>
        </w:rPr>
      </w:pPr>
      <w:r>
        <w:rPr>
          <w:b/>
          <w:bCs/>
        </w:rPr>
        <w:t>CTF:  Normal</w:t>
      </w:r>
    </w:p>
    <w:p>
      <w:pPr>
        <w:pStyle w:val="Normal"/>
        <w:numPr>
          <w:ilvl w:val="0"/>
          <w:numId w:val="2"/>
        </w:numPr>
        <w:tabs>
          <w:tab w:val="clear" w:pos="720"/>
          <w:tab w:val="left" w:pos="0" w:leader="none"/>
        </w:tabs>
        <w:ind w:left="720" w:hanging="720"/>
        <w:rPr/>
      </w:pPr>
      <w:r>
        <w:rPr/>
        <w:t>Two areas of the map are designated as base encampments.</w:t>
      </w:r>
    </w:p>
    <w:p>
      <w:pPr>
        <w:pStyle w:val="Normal"/>
        <w:numPr>
          <w:ilvl w:val="0"/>
          <w:numId w:val="2"/>
        </w:numPr>
        <w:tabs>
          <w:tab w:val="clear" w:pos="720"/>
          <w:tab w:val="left" w:pos="0" w:leader="none"/>
        </w:tabs>
        <w:ind w:left="720" w:hanging="720"/>
        <w:rPr/>
      </w:pPr>
      <w:r>
        <w:rPr/>
        <w:t>When you join the game</w:t>
      </w:r>
      <w:del w:id="11" w:author="Steve Stringer" w:date="1997-03-10T15:24:00Z">
        <w:r>
          <w:rPr/>
          <w:delText xml:space="preserve"> (or enter the level)</w:delText>
        </w:r>
      </w:del>
      <w:ins w:id="12" w:author="Johnnie Tam" w:date="1997-03-10T13:39:00Z">
        <w:r>
          <w:rPr/>
          <w:t>,</w:t>
        </w:r>
      </w:ins>
      <w:r>
        <w:rPr/>
        <w:t xml:space="preserve"> you are assigned to a team.  Depending on the configuration of the server, you may change teams; if you are allowed to change, you will lose your frag count when changing.  You are spawned at your team's base.  If you die, you are not spawned at the base, but at one of the deathmatch start spots.  This way, you don't kill a guy defending his flag at the enemy base and he comes back to life immediately in the same spot.</w:t>
      </w:r>
    </w:p>
    <w:p>
      <w:pPr>
        <w:pStyle w:val="Normal"/>
        <w:numPr>
          <w:ilvl w:val="0"/>
          <w:numId w:val="2"/>
        </w:numPr>
        <w:tabs>
          <w:tab w:val="clear" w:pos="720"/>
          <w:tab w:val="left" w:pos="0" w:leader="none"/>
        </w:tabs>
        <w:ind w:left="720" w:hanging="720"/>
        <w:rPr/>
      </w:pPr>
      <w:r>
        <w:rPr/>
        <w:t>The flags are based on the medieval key models.  If you pick up the enemy flag, you must return to base and tou</w:t>
      </w:r>
      <w:del w:id="13" w:author="Johnnie Tam" w:date="1997-03-10T13:39:00Z">
        <w:r>
          <w:rPr/>
          <w:delText>8</w:delText>
        </w:r>
      </w:del>
      <w:r>
        <w:rPr/>
        <w:t>ch your flag in order to score.  Note that if you get back to the base, your flag might not be there if the other team has it!  Get the rest of your team to go frag the enemy player and get your flag back!</w:t>
      </w:r>
    </w:p>
    <w:p>
      <w:pPr>
        <w:pStyle w:val="Normal"/>
        <w:numPr>
          <w:ilvl w:val="0"/>
          <w:numId w:val="2"/>
        </w:numPr>
        <w:tabs>
          <w:tab w:val="clear" w:pos="720"/>
          <w:tab w:val="left" w:pos="0" w:leader="none"/>
        </w:tabs>
        <w:ind w:left="720" w:hanging="720"/>
        <w:rPr/>
      </w:pPr>
      <w:r>
        <w:rPr/>
        <w:t xml:space="preserve">When a player carrying the enemy flag touches his </w:t>
      </w:r>
      <w:ins w:id="14" w:author="Johnnie Tam" w:date="1997-03-10T13:42:00Z">
        <w:r>
          <w:rPr/>
          <w:t xml:space="preserve">own </w:t>
        </w:r>
      </w:ins>
      <w:r>
        <w:rPr/>
        <w:t>flag</w:t>
      </w:r>
      <w:ins w:id="15" w:author="Johnnie Tam" w:date="1997-03-10T13:42:00Z">
        <w:r>
          <w:rPr/>
          <w:t>,</w:t>
        </w:r>
      </w:ins>
      <w:r>
        <w:rPr/>
        <w:t xml:space="preserve"> he will complete a successful capture.  He gets a bonus of 15 points.  Everyone else on his team gets 10 points.</w:t>
      </w:r>
    </w:p>
    <w:p>
      <w:pPr>
        <w:pStyle w:val="Normal"/>
        <w:numPr>
          <w:ilvl w:val="0"/>
          <w:numId w:val="2"/>
        </w:numPr>
        <w:tabs>
          <w:tab w:val="clear" w:pos="720"/>
          <w:tab w:val="left" w:pos="0" w:leader="none"/>
        </w:tabs>
        <w:ind w:left="720" w:hanging="720"/>
        <w:rPr/>
      </w:pPr>
      <w:r>
        <w:rPr/>
        <w:t>If you kill an opposing team player who has your flag</w:t>
      </w:r>
      <w:ins w:id="16" w:author="Johnnie Tam" w:date="1997-03-10T13:43:00Z">
        <w:r>
          <w:rPr/>
          <w:t>,</w:t>
        </w:r>
      </w:ins>
      <w:r>
        <w:rPr/>
        <w:t xml:space="preserve"> he drops it</w:t>
      </w:r>
      <w:del w:id="17" w:author="Steve Stringer" w:date="1997-03-10T15:35:00Z">
        <w:r>
          <w:rPr/>
          <w:delText>.</w:delText>
        </w:r>
      </w:del>
      <w:ins w:id="18" w:author="Johnnie Tam" w:date="1997-03-10T13:43:00Z">
        <w:r>
          <w:rPr/>
          <w:t>, and y</w:t>
        </w:r>
      </w:ins>
      <w:del w:id="19" w:author="Johnnie Tam" w:date="1997-03-10T13:43:00Z">
        <w:r>
          <w:rPr/>
          <w:delText xml:space="preserve">  Y</w:delText>
        </w:r>
      </w:del>
      <w:r>
        <w:rPr/>
        <w:t>ou also get 2 points</w:t>
      </w:r>
      <w:ins w:id="20" w:author="Johnnie Tam" w:date="1997-03-10T13:43:00Z">
        <w:r>
          <w:rPr/>
          <w:t>.</w:t>
        </w:r>
      </w:ins>
      <w:del w:id="21" w:author="Johnnie Tam" w:date="1997-03-10T13:43:00Z">
        <w:r>
          <w:rPr/>
          <w:delText>&gt;</w:delText>
        </w:r>
      </w:del>
      <w:r>
        <w:rPr/>
        <w:t xml:space="preserve">   I</w:t>
      </w:r>
      <w:ins w:id="22" w:author="Johnnie Tam" w:date="1997-03-10T13:43:00Z">
        <w:r>
          <w:rPr/>
          <w:t>f</w:t>
        </w:r>
      </w:ins>
      <w:del w:id="23" w:author="Johnnie Tam" w:date="1997-03-10T13:43:00Z">
        <w:r>
          <w:rPr/>
          <w:delText>F</w:delText>
        </w:r>
      </w:del>
      <w:r>
        <w:rPr/>
        <w:t xml:space="preserve"> you touch your flag, it will teleport back to your base.  You also get one point as a recovery bonus.  This gives base defenders a reward for guarding their flag. </w:t>
      </w:r>
      <w:ins w:id="24" w:author="Johnnie Tam" w:date="1997-03-10T14:01:00Z">
        <w:r>
          <w:rPr/>
          <w:t xml:space="preserve">  Defending the flag carrier (your teammate) from an </w:t>
        </w:r>
      </w:ins>
      <w:ins w:id="25" w:author="Johnnie Tam" w:date="1997-03-10T14:03:00Z">
        <w:r>
          <w:rPr/>
          <w:t>attack counts as an assist worth 3 points</w:t>
        </w:r>
      </w:ins>
      <w:ins w:id="26" w:author="Johnnie Tam" w:date="1997-03-10T14:05:00Z">
        <w:r>
          <w:rPr/>
          <w:t>, and returning it to base garners you an extra point</w:t>
        </w:r>
      </w:ins>
      <w:ins w:id="27" w:author="Johnnie Tam" w:date="1997-03-10T14:03:00Z">
        <w:r>
          <w:rPr/>
          <w:t>.</w:t>
        </w:r>
      </w:ins>
    </w:p>
    <w:p>
      <w:pPr>
        <w:pStyle w:val="Normal"/>
        <w:numPr>
          <w:ilvl w:val="0"/>
          <w:numId w:val="2"/>
        </w:numPr>
        <w:tabs>
          <w:tab w:val="clear" w:pos="720"/>
          <w:tab w:val="left" w:pos="0" w:leader="none"/>
        </w:tabs>
        <w:ind w:left="720" w:hanging="720"/>
        <w:rPr/>
      </w:pPr>
      <w:r>
        <w:rPr/>
        <w:t xml:space="preserve">Since everyone starts at their base after </w:t>
      </w:r>
      <w:ins w:id="28" w:author="Johnnie Tam" w:date="1997-03-10T13:44:00Z">
        <w:r>
          <w:rPr/>
          <w:t xml:space="preserve">each </w:t>
        </w:r>
      </w:ins>
      <w:r>
        <w:rPr/>
        <w:t>level change</w:t>
      </w:r>
      <w:ins w:id="29" w:author="Johnnie Tam" w:date="1997-03-10T13:45:00Z">
        <w:r>
          <w:rPr/>
          <w:t xml:space="preserve"> (</w:t>
        </w:r>
      </w:ins>
      <w:del w:id="30" w:author="Johnnie Tam" w:date="1997-03-10T13:45:00Z">
        <w:r>
          <w:rPr/>
          <w:delText xml:space="preserve">, </w:delText>
        </w:r>
      </w:del>
      <w:r>
        <w:rPr/>
        <w:t xml:space="preserve">or </w:t>
      </w:r>
      <w:ins w:id="31" w:author="Johnnie Tam" w:date="1997-03-10T13:44:00Z">
        <w:r>
          <w:rPr/>
          <w:t xml:space="preserve">upon </w:t>
        </w:r>
      </w:ins>
      <w:r>
        <w:rPr/>
        <w:t>joining the game</w:t>
      </w:r>
      <w:ins w:id="32" w:author="Johnnie Tam" w:date="1997-03-10T13:45:00Z">
        <w:r>
          <w:rPr/>
          <w:t>),</w:t>
        </w:r>
      </w:ins>
      <w:del w:id="33" w:author="Johnnie Tam" w:date="1997-03-10T13:45:00Z">
        <w:r>
          <w:rPr/>
          <w:delText>,</w:delText>
        </w:r>
      </w:del>
      <w:r>
        <w:rPr/>
        <w:t xml:space="preserve"> the team will have to work out who is going to go offensive and try to get the enemy flag, and who will play defense by staying at base and guarding the flag.  Yes , this is camping, but it is camping with a cause!</w:t>
      </w:r>
    </w:p>
    <w:p>
      <w:pPr>
        <w:pStyle w:val="Normal"/>
        <w:numPr>
          <w:ilvl w:val="0"/>
          <w:numId w:val="2"/>
        </w:numPr>
        <w:tabs>
          <w:tab w:val="clear" w:pos="720"/>
          <w:tab w:val="left" w:pos="0" w:leader="none"/>
        </w:tabs>
        <w:ind w:left="360" w:hanging="360"/>
        <w:rPr/>
      </w:pPr>
      <w:r>
        <w:rPr/>
        <w:t>You can communicate with teammates by binding "messagemode2" to a key.</w:t>
      </w:r>
    </w:p>
    <w:p>
      <w:pPr>
        <w:pStyle w:val="Normal"/>
        <w:rPr/>
      </w:pPr>
      <w:r>
        <w:rPr/>
      </w:r>
    </w:p>
    <w:p>
      <w:pPr>
        <w:pStyle w:val="Normal"/>
        <w:rPr>
          <w:b/>
          <w:b/>
          <w:bCs/>
        </w:rPr>
      </w:pPr>
      <w:r>
        <w:rPr>
          <w:b/>
          <w:bCs/>
        </w:rPr>
        <w:t>CTF:  One Flag</w:t>
      </w:r>
    </w:p>
    <w:p>
      <w:pPr>
        <w:pStyle w:val="Normal"/>
        <w:rPr/>
      </w:pPr>
      <w:r>
        <w:rPr/>
        <w:t xml:space="preserve">Both the Red and the Blue teams will start in their base camps. </w:t>
      </w:r>
      <w:ins w:id="34" w:author="Johnnie Tam" w:date="1997-03-10T13:45:00Z">
        <w:r>
          <w:rPr/>
          <w:t xml:space="preserve"> </w:t>
        </w:r>
      </w:ins>
      <w:r>
        <w:rPr/>
        <w:t xml:space="preserve">Neither </w:t>
      </w:r>
      <w:ins w:id="35" w:author="Steve Stringer" w:date="1997-03-10T17:53:00Z">
        <w:r>
          <w:rPr/>
          <w:t>team</w:t>
        </w:r>
      </w:ins>
      <w:del w:id="36" w:author="Steve Stringer" w:date="1997-03-10T17:53:00Z">
        <w:r>
          <w:rPr/>
          <w:delText>camp</w:delText>
        </w:r>
      </w:del>
      <w:r>
        <w:rPr/>
        <w:t xml:space="preserve"> will have a flag at their camp. The flag starts out in a designated "one flag" start spot on the map. Both teams must then try and reach the flag before their opponents</w:t>
      </w:r>
      <w:ins w:id="37" w:author="Johnnie Tam" w:date="1997-03-10T13:46:00Z">
        <w:r>
          <w:rPr/>
          <w:t>.  O</w:t>
        </w:r>
      </w:ins>
      <w:del w:id="38" w:author="Johnnie Tam" w:date="1997-03-10T13:46:00Z">
        <w:r>
          <w:rPr/>
          <w:delText xml:space="preserve"> and o</w:delText>
        </w:r>
      </w:del>
      <w:r>
        <w:rPr/>
        <w:t xml:space="preserve">nce they gain control of the flag, the object is not to return </w:t>
      </w:r>
      <w:del w:id="39" w:author="Johnnie Tam" w:date="1997-03-10T13:47:00Z">
        <w:r>
          <w:rPr/>
          <w:delText xml:space="preserve">in </w:delText>
        </w:r>
      </w:del>
      <w:r>
        <w:rPr/>
        <w:t>to your own camp, but to the OTHER team's base camp.</w:t>
      </w:r>
    </w:p>
    <w:p>
      <w:pPr>
        <w:pStyle w:val="Normal"/>
        <w:rPr/>
      </w:pPr>
      <w:r>
        <w:rPr/>
      </w:r>
    </w:p>
    <w:p>
      <w:pPr>
        <w:pStyle w:val="Normal"/>
        <w:rPr/>
      </w:pPr>
      <w:r>
        <w:rPr/>
        <w:t xml:space="preserve">Scoring: All of the regular rules for CTF would apply. The points awarded for the flag capture, killing opposing team members, </w:t>
      </w:r>
      <w:ins w:id="40" w:author="Johnnie Tam" w:date="1997-03-10T14:04:00Z">
        <w:r>
          <w:rPr/>
          <w:t>dispatch</w:t>
        </w:r>
      </w:ins>
      <w:del w:id="41" w:author="Johnnie Tam" w:date="1997-03-10T14:04:00Z">
        <w:r>
          <w:rPr/>
          <w:delText>threaten</w:delText>
        </w:r>
      </w:del>
      <w:r>
        <w:rPr/>
        <w:t xml:space="preserve">ing </w:t>
      </w:r>
      <w:ins w:id="42" w:author="Johnnie Tam" w:date="1997-03-10T14:04:00Z">
        <w:r>
          <w:rPr/>
          <w:t xml:space="preserve">threats to </w:t>
        </w:r>
      </w:ins>
      <w:r>
        <w:rPr/>
        <w:t>your flag carrier</w:t>
      </w:r>
      <w:ins w:id="43" w:author="Johnnie Tam" w:date="1997-03-10T13:48:00Z">
        <w:r>
          <w:rPr/>
          <w:t>,</w:t>
        </w:r>
      </w:ins>
      <w:r>
        <w:rPr/>
        <w:t xml:space="preserve"> and the rest would apply.</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TF:  Three Team</w:t>
      </w:r>
    </w:p>
    <w:p>
      <w:pPr>
        <w:pStyle w:val="Normal"/>
        <w:rPr/>
      </w:pPr>
      <w:r>
        <w:rPr/>
        <w:t>There will be three teams at spawn time</w:t>
      </w:r>
      <w:ins w:id="44" w:author="Johnnie Tam" w:date="1997-03-10T13:48:00Z">
        <w:r>
          <w:rPr/>
          <w:t>:</w:t>
        </w:r>
      </w:ins>
      <w:del w:id="45" w:author="Johnnie Tam" w:date="1997-03-10T13:48:00Z">
        <w:r>
          <w:rPr/>
          <w:delText>,</w:delText>
        </w:r>
      </w:del>
      <w:r>
        <w:rPr/>
        <w:t xml:space="preserve"> the two normal </w:t>
      </w:r>
      <w:ins w:id="46" w:author="Johnnie Tam" w:date="1997-03-10T13:48:00Z">
        <w:r>
          <w:rPr/>
          <w:t xml:space="preserve">Red and Blue </w:t>
        </w:r>
      </w:ins>
      <w:r>
        <w:rPr/>
        <w:t>teams,</w:t>
      </w:r>
      <w:del w:id="47" w:author="Johnnie Tam" w:date="1997-03-10T13:48:00Z">
        <w:r>
          <w:rPr/>
          <w:delText xml:space="preserve"> Red and Blue,</w:delText>
        </w:r>
      </w:del>
      <w:r>
        <w:rPr/>
        <w:t xml:space="preserve"> a</w:t>
      </w:r>
      <w:ins w:id="48" w:author="Johnnie Tam" w:date="1997-03-10T13:48:00Z">
        <w:r>
          <w:rPr/>
          <w:t>s well as</w:t>
        </w:r>
      </w:ins>
      <w:del w:id="49" w:author="Johnnie Tam" w:date="1997-03-10T13:48:00Z">
        <w:r>
          <w:rPr/>
          <w:delText>nd then</w:delText>
        </w:r>
      </w:del>
      <w:r>
        <w:rPr/>
        <w:t xml:space="preserve"> a third Grey team. The Blue and Red team</w:t>
      </w:r>
      <w:del w:id="50" w:author="Johnnie Tam" w:date="1997-03-10T13:48:00Z">
        <w:r>
          <w:rPr/>
          <w:delText>'</w:delText>
        </w:r>
      </w:del>
      <w:r>
        <w:rPr/>
        <w:t xml:space="preserve">s </w:t>
      </w:r>
      <w:ins w:id="51" w:author="Johnnie Tam" w:date="1997-03-10T13:49:00Z">
        <w:r>
          <w:rPr/>
          <w:t xml:space="preserve">initially </w:t>
        </w:r>
      </w:ins>
      <w:r>
        <w:rPr/>
        <w:t>spawn at their normal base sites</w:t>
      </w:r>
      <w:del w:id="52" w:author="Johnnie Tam" w:date="1997-03-10T13:49:00Z">
        <w:r>
          <w:rPr/>
          <w:delText xml:space="preserve"> for the first time</w:delText>
        </w:r>
      </w:del>
      <w:ins w:id="53" w:author="Johnnie Tam" w:date="1997-03-10T13:49:00Z">
        <w:r>
          <w:rPr/>
          <w:t>; t</w:t>
        </w:r>
      </w:ins>
      <w:del w:id="54" w:author="Johnnie Tam" w:date="1997-03-10T13:49:00Z">
        <w:r>
          <w:rPr/>
          <w:delText>.  T</w:delText>
        </w:r>
      </w:del>
      <w:r>
        <w:rPr/>
        <w:t xml:space="preserve">he members of the Grey team will spawn </w:t>
      </w:r>
      <w:del w:id="55" w:author="Johnnie Tam" w:date="1997-03-10T13:49:00Z">
        <w:r>
          <w:rPr/>
          <w:delText xml:space="preserve">out on the level </w:delText>
        </w:r>
      </w:del>
      <w:r>
        <w:rPr/>
        <w:t>in random deathmatch start locations.</w:t>
      </w:r>
    </w:p>
    <w:p>
      <w:pPr>
        <w:pStyle w:val="Normal"/>
        <w:rPr/>
      </w:pPr>
      <w:r>
        <w:rPr/>
      </w:r>
    </w:p>
    <w:p>
      <w:pPr>
        <w:pStyle w:val="Normal"/>
        <w:rPr>
          <w:del w:id="78" w:author="Johnnie Tam" w:date="1997-03-10T14:05:00Z"/>
        </w:rPr>
      </w:pPr>
      <w:r>
        <w:rPr/>
        <w:t xml:space="preserve">Scoring: The </w:t>
      </w:r>
      <w:del w:id="56" w:author="Johnnie Tam" w:date="1997-03-10T13:49:00Z">
        <w:r>
          <w:rPr/>
          <w:delText xml:space="preserve">red and blue team's </w:delText>
        </w:r>
      </w:del>
      <w:r>
        <w:rPr/>
        <w:t xml:space="preserve">rules </w:t>
      </w:r>
      <w:ins w:id="57" w:author="Johnnie Tam" w:date="1997-03-10T13:50:00Z">
        <w:r>
          <w:rPr/>
          <w:t xml:space="preserve">for teams Red and Blue </w:t>
        </w:r>
      </w:ins>
      <w:del w:id="58" w:author="Johnnie Tam" w:date="1997-03-10T13:50:00Z">
        <w:r>
          <w:rPr/>
          <w:delText xml:space="preserve">will </w:delText>
        </w:r>
      </w:del>
      <w:r>
        <w:rPr/>
        <w:t>stay exactly the same</w:t>
      </w:r>
      <w:del w:id="59" w:author="Johnnie Tam" w:date="1997-03-10T13:50:00Z">
        <w:r>
          <w:rPr/>
          <w:delText xml:space="preserve"> as before</w:delText>
        </w:r>
      </w:del>
      <w:r>
        <w:rPr/>
        <w:t xml:space="preserve">. </w:t>
      </w:r>
      <w:del w:id="60" w:author="Johnnie Tam" w:date="1997-03-10T13:50:00Z">
        <w:r>
          <w:rPr/>
          <w:delText xml:space="preserve"> The grey team's rules will be more like One Flag than normal CTF.</w:delText>
        </w:r>
      </w:del>
      <w:r>
        <w:rPr/>
        <w:t xml:space="preserve"> </w:t>
      </w:r>
      <w:ins w:id="61" w:author="Johnnie Tam" w:date="1997-03-10T13:51:00Z">
        <w:r>
          <w:rPr/>
          <w:t>G</w:t>
        </w:r>
      </w:ins>
      <w:del w:id="62" w:author="Johnnie Tam" w:date="1997-03-10T13:51:00Z">
        <w:r>
          <w:rPr/>
          <w:delText>The members of the g</w:delText>
        </w:r>
      </w:del>
      <w:r>
        <w:rPr/>
        <w:t xml:space="preserve">rey team </w:t>
      </w:r>
      <w:ins w:id="63" w:author="Johnnie Tam" w:date="1997-03-10T13:51:00Z">
        <w:r>
          <w:rPr/>
          <w:t>members can</w:t>
        </w:r>
      </w:ins>
      <w:del w:id="64" w:author="Johnnie Tam" w:date="1997-03-10T13:51:00Z">
        <w:r>
          <w:rPr/>
          <w:delText>will be able to</w:delText>
        </w:r>
      </w:del>
      <w:r>
        <w:rPr/>
        <w:t xml:space="preserve"> pick up either color flag</w:t>
      </w:r>
      <w:del w:id="65" w:author="Johnnie Tam" w:date="1997-03-10T13:52:00Z">
        <w:r>
          <w:rPr/>
          <w:delText>,</w:delText>
        </w:r>
      </w:del>
      <w:r>
        <w:rPr/>
        <w:t xml:space="preserve"> and</w:t>
      </w:r>
      <w:del w:id="66" w:author="Johnnie Tam" w:date="1997-03-10T13:52:00Z">
        <w:r>
          <w:rPr/>
          <w:delText xml:space="preserve"> then they</w:delText>
        </w:r>
      </w:del>
      <w:r>
        <w:rPr/>
        <w:t xml:space="preserve"> must run it to the </w:t>
      </w:r>
      <w:r>
        <w:rPr>
          <w:u w:val="single"/>
        </w:rPr>
        <w:t>other</w:t>
      </w:r>
      <w:r>
        <w:rPr/>
        <w:t xml:space="preserve"> color</w:t>
      </w:r>
      <w:ins w:id="67" w:author="Johnnie Tam" w:date="1997-03-10T13:52:00Z">
        <w:r>
          <w:rPr/>
          <w:t>’</w:t>
        </w:r>
      </w:ins>
      <w:r>
        <w:rPr/>
        <w:t xml:space="preserve">s base camp to score. </w:t>
      </w:r>
      <w:ins w:id="68" w:author="Johnnie Tam" w:date="1997-03-10T13:52:00Z">
        <w:r>
          <w:rPr/>
          <w:t xml:space="preserve">  T</w:t>
        </w:r>
      </w:ins>
      <w:del w:id="69" w:author="Johnnie Tam" w:date="1997-03-10T13:52:00Z">
        <w:r>
          <w:rPr/>
          <w:delText>All t</w:delText>
        </w:r>
      </w:del>
      <w:r>
        <w:rPr/>
        <w:t xml:space="preserve">he rest of the scoring rules </w:t>
      </w:r>
      <w:ins w:id="70" w:author="Johnnie Tam" w:date="1997-03-10T13:52:00Z">
        <w:r>
          <w:rPr/>
          <w:t>st</w:t>
        </w:r>
      </w:ins>
      <w:del w:id="71" w:author="Johnnie Tam" w:date="1997-03-10T13:52:00Z">
        <w:r>
          <w:rPr/>
          <w:delText>w</w:delText>
        </w:r>
      </w:del>
      <w:r>
        <w:rPr/>
        <w:t xml:space="preserve">ill apply </w:t>
      </w:r>
      <w:ins w:id="72" w:author="Steve Stringer" w:date="1997-03-10T17:54:00Z">
        <w:r>
          <w:rPr/>
          <w:t>to</w:t>
        </w:r>
      </w:ins>
      <w:del w:id="73" w:author="Steve Stringer" w:date="1997-03-10T17:54:00Z">
        <w:r>
          <w:rPr/>
          <w:delText>for</w:delText>
        </w:r>
      </w:del>
      <w:r>
        <w:rPr/>
        <w:t xml:space="preserve"> the </w:t>
      </w:r>
      <w:ins w:id="74" w:author="Johnnie Tam" w:date="1997-03-10T13:52:00Z">
        <w:r>
          <w:rPr/>
          <w:t>G</w:t>
        </w:r>
      </w:ins>
      <w:del w:id="75" w:author="Johnnie Tam" w:date="1997-03-10T13:52:00Z">
        <w:r>
          <w:rPr/>
          <w:delText>g</w:delText>
        </w:r>
      </w:del>
      <w:r>
        <w:rPr/>
        <w:t xml:space="preserve">rey team, but </w:t>
      </w:r>
      <w:del w:id="76" w:author="Johnnie Tam" w:date="1997-03-10T13:53:00Z">
        <w:r>
          <w:rPr/>
          <w:delText xml:space="preserve">the amount of </w:delText>
        </w:r>
      </w:del>
      <w:r>
        <w:rPr/>
        <w:t xml:space="preserve">the points are halved to compensate for the ability to grab either flag. The other scoring works the same.  </w:t>
      </w:r>
      <w:del w:id="77" w:author="Johnnie Tam" w:date="1997-03-10T14:05:00Z">
        <w:r>
          <w:rPr/>
          <w:delText>Defending the flag carrier and an assist.</w:delText>
        </w:r>
      </w:del>
    </w:p>
    <w:p>
      <w:pPr>
        <w:pStyle w:val="Normal"/>
        <w:rPr/>
      </w:pPr>
      <w:r>
        <w:rPr/>
      </w:r>
    </w:p>
    <w:p>
      <w:pPr>
        <w:pStyle w:val="Normal"/>
        <w:rPr/>
      </w:pPr>
      <w:r>
        <w:rPr/>
      </w:r>
    </w:p>
    <w:p>
      <w:pPr>
        <w:pStyle w:val="Normal"/>
        <w:rPr>
          <w:b/>
          <w:b/>
          <w:bCs/>
        </w:rPr>
      </w:pPr>
      <w:r>
        <w:rPr>
          <w:b/>
          <w:bCs/>
        </w:rPr>
        <w:t>The Grappling Hook</w:t>
      </w:r>
    </w:p>
    <w:p>
      <w:pPr>
        <w:pStyle w:val="Normal"/>
        <w:rPr/>
      </w:pPr>
      <w:r>
        <w:rPr/>
        <w:t xml:space="preserve">In CTF games, </w:t>
      </w:r>
      <w:del w:id="79" w:author="Johnnie Tam" w:date="1997-03-10T14:10:00Z">
        <w:r>
          <w:rPr/>
          <w:delText xml:space="preserve">the weapon immediately following the axe (1 key plus one </w:delText>
        </w:r>
      </w:del>
      <w:r>
        <w:rPr/>
        <w:t>toggl</w:t>
      </w:r>
      <w:ins w:id="80" w:author="Johnnie Tam" w:date="1997-03-10T14:10:00Z">
        <w:r>
          <w:rPr/>
          <w:t>ing the “1” key</w:t>
        </w:r>
      </w:ins>
      <w:del w:id="81" w:author="Johnnie Tam" w:date="1997-03-10T14:10:00Z">
        <w:r>
          <w:rPr/>
          <w:delText>e</w:delText>
        </w:r>
      </w:del>
      <w:ins w:id="82" w:author="Johnnie Tam" w:date="1997-03-10T14:10:00Z">
        <w:r>
          <w:rPr/>
          <w:t xml:space="preserve"> will switch your axe to</w:t>
        </w:r>
      </w:ins>
      <w:del w:id="83" w:author="Johnnie Tam" w:date="1997-03-10T14:10:00Z">
        <w:r>
          <w:rPr/>
          <w:delText>)</w:delText>
        </w:r>
      </w:del>
      <w:r>
        <w:rPr/>
        <w:t xml:space="preserve"> </w:t>
      </w:r>
      <w:del w:id="84" w:author="Johnnie Tam" w:date="1997-03-10T14:11:00Z">
        <w:r>
          <w:rPr/>
          <w:delText xml:space="preserve">is </w:delText>
        </w:r>
      </w:del>
      <w:r>
        <w:rPr/>
        <w:t>an enhanced grappling hook created especially for Quake Mission Pack No. 2.  The grappling hook is an integral part of Capture the Flag and, when used strategically, can be a powerful aid.  To use the hook, fire as you would any other weapon but hold the fire key down.  The hook will launch and attach itself to a wall or another object.  When you</w:t>
      </w:r>
      <w:ins w:id="85" w:author="Johnnie Tam" w:date="1997-03-10T13:33:00Z">
        <w:r>
          <w:rPr/>
          <w:t xml:space="preserve"> hold down</w:t>
        </w:r>
      </w:ins>
      <w:del w:id="86" w:author="Johnnie Tam" w:date="1997-03-10T13:33:00Z">
        <w:r>
          <w:rPr/>
          <w:delText xml:space="preserve"> release</w:delText>
        </w:r>
      </w:del>
      <w:r>
        <w:rPr/>
        <w:t xml:space="preserve"> the fire key, the grappling hook will pull you along.</w:t>
      </w:r>
      <w:ins w:id="87" w:author="Johnnie Tam" w:date="1997-03-10T13:33:00Z">
        <w:r>
          <w:rPr/>
          <w:t xml:space="preserve"> </w:t>
        </w:r>
      </w:ins>
    </w:p>
    <w:p>
      <w:pPr>
        <w:pStyle w:val="Normal"/>
        <w:rPr/>
      </w:pPr>
      <w:r>
        <w:rPr/>
      </w:r>
    </w:p>
    <w:p>
      <w:pPr>
        <w:pStyle w:val="Normal"/>
        <w:rPr>
          <w:b/>
          <w:b/>
          <w:bCs/>
        </w:rPr>
      </w:pPr>
      <w:r>
        <w:rPr>
          <w:b/>
          <w:bCs/>
        </w:rPr>
        <w:t>One more thing…</w:t>
      </w:r>
    </w:p>
    <w:p>
      <w:pPr>
        <w:pStyle w:val="Normal"/>
        <w:rPr/>
      </w:pPr>
      <w:r>
        <w:rPr/>
        <w:t xml:space="preserve">Thanks to Dave "Zoid" Kirish for writing the CTF </w:t>
      </w:r>
      <w:del w:id="88" w:author="Steve Stringer" w:date="1997-03-10T15:26:00Z">
        <w:r>
          <w:rPr/>
          <w:delText xml:space="preserve">and multiplayer </w:delText>
        </w:r>
      </w:del>
      <w:r>
        <w:rPr/>
        <w:t xml:space="preserve">enhancements for us.  Many sections of this document were taken from his CTF page at http://www.threewave.com.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mallCaps/>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23:36:00Z</dcterms:created>
  <dc:creator>Steve Stringer</dc:creator>
  <dc:description/>
  <dc:language>en-US</dc:language>
  <cp:lastModifiedBy>Steve Stringer</cp:lastModifiedBy>
  <dcterms:modified xsi:type="dcterms:W3CDTF">1997-03-11T01:54:00Z</dcterms:modified>
  <cp:revision>3</cp:revision>
  <dc:subject/>
  <dc:title>Steve, here's the basics of play stuff</dc:title>
</cp:coreProperties>
</file>