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ealms of Cha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Apogee Soft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8-565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WHICH ARE THE ONLY ONES BY WHICH APOGEE PERMITS COPYING OR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HAREWARE. DISTRIBUTING IT WITHOUT APOGEE'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the exclusive copyright, trade secret and other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 right to use the Trademarks "Apogee", the Apogee "co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Realms of Chao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 purposes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".  This permits use by any number of peopl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o use it so long as - just like a book -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re than one copy will be used at a time.  You have no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 contained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, you may receive a replacement if you return it within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 from Apogee.  Aside from this, IT IS PROVIDED "AS-IS"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(INCLUDING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), EXPRESS OR IMPLIED, ARE MADE AS TO 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T MAY BE ON.  OUR ENTIRE LIABILITY AND YOUR EXCLUSIVE REMEDY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AND UNDER NO CIRCUMSTANCES WILL WE PROVIDE ANY OTHER REM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, CONSEQUENTIAL, PUNITIVE, INCIDENT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 and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jurisdiction and venue of the state and federal court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llas, Texas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use or disclose any of our secret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This game may not be used in an Arcade, "pay for play"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Apogee Software.  Please contact Deale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-271-2137 in regards to arcade inqur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1.01.9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