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IPLEY'S BELIEVE IT OR NOT! THE RIDDLE OF MASTER L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Riddle of Master Lu! Enjoy yourself, and be certai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early an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C configurations may cause problems when you try to run the R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ter Lu. Please read the list below and follow th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o your system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IDDLE OF MASTER LU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ddle Of Master Lu has been tested and will run under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following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your computer and press F8 (function 8) as Windows 95 is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select "previous version of MS-DOS" from the Windows 95 star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rive at the C:\ prompt, follow the installation and gam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s outlined in the Riddle Of Master Lu Users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ethod is preferred.  The Riddle Of Master Lu was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evious version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Windows 95 to start completely, then select "shutdown" from the "st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On the "shutdown" menu, click on "restart the computer in MS-DOS mod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rive at the C:\ prompt, follow the installation and ga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normally as outlined in The Riddle Of Master Lu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ile the Riddle Of Master Lu will run using this method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try Method 1 before trying this method. If you d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thod, save your gam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95 controls system configuration. Should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s, such as a missing VESA driver or a missing CD ROM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Windows 95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FOR THE RIDDLE OF MASTE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ddle Of Master Lu requires at least 6800k of free extended memor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amount of free memory by using the MEM command at th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Memory Type" heading, find the "Extended (XMS)" lin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cross to the right hand side under the "Free" column. You shoul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6800k or more. If you have less than 6800k free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AM disks that may be running and make sure that SmartDriv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llowing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ITH 8 MEGABYTES OF RAM USING SMART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disk cach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dle of Master Lu will not function properly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Drive or any other disk cach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e Riddle Of Master Lu, you must remo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os\smartdrv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REM statement to disabl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:\do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-enable SmartDrive after you have finished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le Of Master Lu, simply remove the REM statem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uses a disk caching utility other than SmartDri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sult the utility's documentation to determine how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will attempt to detect the settings of your sound car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ich sound card is installed in your system. The detec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elected manually by clicking the Detect Setting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puter configurations may cause the detection routines i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freeze' or 'hang' your computer or cause your computer to reboo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any of these problems, run SETUP with the -n parame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DL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sound card detection, and you will need to ente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's settings manually in SETUP. For more information on these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sound car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MSC16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dlib MSC16 sound card installed in your system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"Sound Blaster 8" on all of the sound card setup menus an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sound card port in INSTALL. Also, once you have exited the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DOS, you will need to manually reset your sound card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may cause your computer to 'freeze' or 'hang' the next time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y application. To reset your MSC16 card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6INIT /b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start your computer to reset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 SOUNDFX WAVE 32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eveal SoundFX Wave 32 card installed in your system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lect "Soundscape" for the digital sound setup options i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hou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-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:00 AM to 10:30 PM (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:30 AM to   5:30 PM (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 (415) 286-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(415) 286-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(415) 286-6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eck out the SANCTUARY W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on America On-line, CompuSe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nctuary Woods World Wide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ttp://www.sanctuary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customer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ngland, Germany, Austria, Belg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, Luxembourg,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l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es</w:t>
        <w:tab/>
        <w:tab/>
        <w:t>(44) 121 625 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  <w:tab/>
        <w:t>(44) 121 326 6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(44) 121 606 1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E/MC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es</w:t>
        <w:tab/>
        <w:tab/>
        <w:t>(1) 539 98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  <w:tab/>
        <w:t>(1) 528 83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(1) 528 83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  <w:tab/>
        <w:t>(33) 1 41 06 9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(33) 1 47 56 14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  <w:tab/>
        <w:t>(0332) 8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(0332) 87 0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  <w:tab/>
        <w:t>31 230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31 23 12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/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  <w:tab/>
        <w:t>(3) 510 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(3) 517 7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apore, Malaysia, Thai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onesia, Philippines, Vietn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Brun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oft (Singap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  <w:tab/>
        <w:t>(65) 279 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(65) 276 3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ng Kong &amp; Ma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mac Ltd. (KP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  <w:tab/>
        <w:t>(852) 2787-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  <w:tab/>
        <w:t>(852) 2398-1234 Ext.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(852) 2787-1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-Oz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  <w:tab/>
        <w:t>(2) 317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(2) 317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