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nce you've either copied this to a hard drive and unzipped it (if necess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left to do but play the game and register the 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 game, Just type SAND followed by hitting the [Return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a few quick questions to optimize performance of Sand St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all of the following files for the Sand Storm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D.EXE  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D.DOC  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  Information regarding registration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.DOC   This ubiquitou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ND1.DAT   Just some importa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ND2.DAT   Just some more importa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ND3.DAT   Even more importa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ND4.DAT   I hope you're not wasting time reading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ND5.DAT   Last in a distinguished line of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D.SCR   The high scores t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