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ek and Destroy CD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the Seek and Destroy CD.  The CD version of S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has a few minor differences from the disk version,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eek and Destro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ce the CD in your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o the CD-ROM drive (for example, D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allow you to read Seek and Destroy'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registered version of Seek and Destroy, and install your Saf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pic bonu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lthough the Install program will work through Windows, See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may not run properly from Windows or Windows 95. See the HELP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line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ek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play Seek and Destroy, you must first install it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and Destroy's installation requires approximately 22 MB of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copy all of the files to your hard disk. The CD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eek and Destro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version of Seek and Destroy has a cool 13 MB ending ani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e normal floppy disk version. You'll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when you complete the last missio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ek and Destroy CD also contains the shareware versions of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: Highway Hunter and Traffic Department 2192 by Safari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ian by Epic MegaGames.  These games must be installed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efore you can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with your Seek and Destroy CD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information in the online manual, either fro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by typing HELPME in the SEEK directory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