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elcome to Silverball Plus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additions to the Silverba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cumentation for the Warbot and Duel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directory (or wherever the software was install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WARBOT.DOC and DU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the files on-screen by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TYPE WARBOT.DOC|MOR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print them by using the DOS "pri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PRINT WARBOT.DOC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view the files using any word processor o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edit" command found in DOS versions 5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EDIT WARBOT.DOC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addition to using the SPACEBAR to nudge the table, Silv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2 features two directional nudge keys.  Press "Z" to n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rom the left, "/" to nudge the table from the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ACEBAR" to nudge the tabl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maximize your view of the play screen, press ENTER during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core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