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 General documentation for SimEarth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         The Living Planet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in't the whole manual, to write down almo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is  to much,  but this is what 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  If you don't get the point after thi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probably go to  the shop and buy yoursel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manual.  There's a lot of interesting info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rth, the planet syst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IMEA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 is a planet simulator - a model of a planet. It is a g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toy, and an enjoyable tool. With SimEarth you can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cluded planets, or design and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 is based on the Gaia theroy by James Lovelock, which suggest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our planet and the life on it as a whole, and not as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 treats the planet as a whole: life climate the atmosp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tself - from dirt and rock to the molton core - all affec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your planet as a whole - from a satellite's point of view,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 can be played in two modes: game and experimental. In gam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develop, manage, and preserve your planet within allott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erimental mode, you are given enlimited energy to mold your plan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up any stage of development, and then introduc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you want and see what happens. In this mode SimEarth is a "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Earth planets will be poulates by electronic life-for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lings - cousins of the Sims who populate SimCity (tm) (an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Maxis &lt;grin, TP&gt;). Sim Earthlings range from single-celled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ls to intellegent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egent Simearthlings are not limited to Humans - or even Mamma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llegent Dinosaur SimEarthlings, intellegent Mollusk Sim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tellegent Insects SimEarthlings - but only one intellegent life-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A single planet can be populated by billions of SimEarthling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e i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OF SIM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even included scenario planets is actually a game in it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at three levels of difficulty or in experimental mode. Eax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ill present you with different challenges in plane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GAIA hypothesis - DAISY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tenets of the Gaia hypothesis is that life itself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n Earth that supports life, including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cenarios, Daisyworld, is a simplified simulation with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s: differently shaded daisies. This scenario is based on t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world computer model James Lovelock designed to explain the G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aisyworld will give you a visual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Gaia and of Line on Earth as a self-regulating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n the role of G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lay any of the scenarios or random planets at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ll Gaian self regulation will be disabled. You will have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adjust everything on the planet to kepp life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cenarios, you can create an unlimited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at various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lanet is a real challenge for even an experienced g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modify, manage and nurture a planet from creation through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s, to the appearance and technology, to the poin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lings can reach for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 planetary situation and just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d help a paricular species gain mastery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life to keep it from destroying itself an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ultimate goal of SimEarth is for you to design, 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planet of your dreams. Your ideal planet may be a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inetllegent humans (or intellegen dinosaur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technology planet where the biosphere is never endan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toy - you make the rules. You don't need a goal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Jus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EW PLANE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a question. The answer of the question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EARTH.ZIP - Codes for SIMEARTH, typed by myself two weeks ago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,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EW PLAN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window, you select whether you want to play an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r hard game. You can also select experimental mode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energy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ndow gives you choices of planets.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- pre-set planets - that you can load, or you can cre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a random planet in easy game mode. Click on EASY GAM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window, and click on the planet name that says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see a dialog box asking you to name your plane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ime Scales in SimEarth; each simulates differen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box next to GEOLOGIC (it may already be selected), the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planet - try GEOWORLD - and click BEG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lanet is born. Select the EDIT option in the WINDOWS MENU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. In the TITLE BAR, along with the planet's nam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the elapsed ime since the planet was created. In the SPEED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date between RELATIVE DATE (time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planet). Since this planet is in the first Time Scal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oceanse for a while, and there is no atmosphere to b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te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for a couple of minutes and watch, switching betwen the EDIT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You will witness events: meteor strikes, volcanos, and earthqu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oceans will form and life will form in the oc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EDT WINDOW to the front, and make it as big as you can.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lanet and go sightseeing for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is going on: time is pasing very fast in the Time Scale. You can 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 drifting. Single-celled life is spreading. Meteors hit the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raters that become lakes or hit the ocean and cause tidal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DIT WINDOW CONTROL PANEL. At the top-left of the panel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Click on these icons to activate tools for changing the planet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URRENT TOOL DISPLAY. It shows which tool is beeing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energ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each icon. The Three on the left have submenus. Click and ho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Keep the mouse button dowm, and slide the pointer to an option 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explanation of what an icons doeas hold down the SHIFT KEY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. The HELP WINDOW will explain what it doea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icons are the DATA LAYER BUTTONS - five buttons that let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ormation about the planet will be displayed. You can have any,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HELP WINDOW messages about the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se and play with them. When you turn off the display of the oc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elevation of the ocean floor. This doesn't make the oce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it just makes it invisible. Depending on how fast you read, and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, you may or may not have life or biomes to turn on and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ATA LAYER BUTTONS ar the CLIMATE OVERLAY BUTTONS - six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turn on and off displayed of climatic information. Onl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HELP WINDOW messages about the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play with thes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EDIT WINDOW CONTROL PANEL is the AVAILABL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n SimEarth, the price you pay to manipulate the planet i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ox tells you how much you have left. As time passes,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will slowly build back up, but it will never exceed 5000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2000 in an average or hard game. In experimental mod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dude tool (the one with one arrow pointing upwards, and one pointing d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has two modes: RAISE and LOWER. Click once on the SET ALTIDUD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will be highlighted. In the CURRENT TOOL DISPLAY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TITUDE icon, but with only an up arrow along with the cost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� (energy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p arrow is shown to indicate that this tool is in RAI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EDIT WINDOW to a place on the planet that is mostly water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isplay of oceans is on). Point to the water and click and h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. You've just built an island. If you watch for a wh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sland moves and changes. This is because time is mov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n the Time Scale that you can see the continents moving (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the SET ALTITUDE ican again. The icon in the CURRENT TOO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ly a down arrow to indicate that the tool is in LOWER mode.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altitude is also 50 energ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ver to a landmass, click and hold for a few seconds. You've just d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A WINDOW: Gives you constant feedback on your planeta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poke it in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