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-   -- ���-����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۲ ����۲� ����۲� ����۲� �����۲   ���۲�  ����۲�  ���  ۲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</w:t>
      </w:r>
      <w:r>
        <w:rPr/>
        <w:t xml:space="preserve">۲ �����۲ ��   ۲ �������   ��   ۲ ��   ۲    ��۲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 ���� </w:t>
      </w:r>
      <w:r>
        <w:rPr/>
        <w:t xml:space="preserve">۲ ������� �����۲ �� ����   �����۲ �����۲  ���  ۲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 xml:space="preserve">۲ ���� ۱ �����۲ ����۲� �� ��۲   ���۲�  ����۲� ���    ۲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imCity 2000 From M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Complet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.............................1</w:t>
      </w:r>
    </w:p>
    <w:p>
      <w:pPr>
        <w:pStyle w:val="PreformattedText"/>
        <w:bidi w:val="0"/>
        <w:jc w:val="left"/>
        <w:rPr/>
      </w:pPr>
      <w:r>
        <w:rPr/>
        <w:tab/>
        <w:t>ABOUT THIS MANUAL.................3</w:t>
      </w:r>
    </w:p>
    <w:p>
      <w:pPr>
        <w:pStyle w:val="PreformattedText"/>
        <w:bidi w:val="0"/>
        <w:jc w:val="left"/>
        <w:rPr/>
      </w:pPr>
      <w:r>
        <w:rPr/>
        <w:tab/>
        <w:t>FROM SIMCITY TO SIMCITY 2000......4</w:t>
      </w:r>
    </w:p>
    <w:p>
      <w:pPr>
        <w:pStyle w:val="PreformattedText"/>
        <w:bidi w:val="0"/>
        <w:jc w:val="left"/>
        <w:rPr/>
      </w:pPr>
      <w:r>
        <w:rPr/>
        <w:tab/>
        <w:t>GETTING STARTED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UTORIALS.................................5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>BEFORE YOU BEGIN..................7</w:t>
      </w:r>
    </w:p>
    <w:p>
      <w:pPr>
        <w:pStyle w:val="PreformattedText"/>
        <w:bidi w:val="0"/>
        <w:jc w:val="left"/>
        <w:rPr/>
      </w:pPr>
      <w:r>
        <w:rPr/>
        <w:tab/>
        <w:t>TUTORIAL 1-THE BASICS............10</w:t>
      </w:r>
    </w:p>
    <w:p>
      <w:pPr>
        <w:pStyle w:val="PreformattedText"/>
        <w:bidi w:val="0"/>
        <w:jc w:val="left"/>
        <w:rPr/>
      </w:pPr>
      <w:r>
        <w:rPr/>
        <w:tab/>
        <w:t>TUTORIAL 2-LANDSCAPE ENGINEERING.25</w:t>
      </w:r>
    </w:p>
    <w:p>
      <w:pPr>
        <w:pStyle w:val="PreformattedText"/>
        <w:bidi w:val="0"/>
        <w:jc w:val="left"/>
        <w:rPr/>
      </w:pPr>
      <w:r>
        <w:rPr/>
        <w:tab/>
        <w:t>TUTORIAL 3-ADVANCED FEATURES....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................................45</w:t>
      </w:r>
    </w:p>
    <w:p>
      <w:pPr>
        <w:pStyle w:val="PreformattedText"/>
        <w:bidi w:val="0"/>
        <w:jc w:val="left"/>
        <w:rPr/>
      </w:pPr>
      <w:r>
        <w:rPr/>
        <w:tab/>
        <w:t>THE BASICS.......................46</w:t>
      </w:r>
    </w:p>
    <w:p>
      <w:pPr>
        <w:pStyle w:val="PreformattedText"/>
        <w:bidi w:val="0"/>
        <w:jc w:val="left"/>
        <w:rPr/>
      </w:pPr>
      <w:r>
        <w:rPr/>
        <w:tab/>
        <w:t>MENUS............................50</w:t>
      </w:r>
    </w:p>
    <w:p>
      <w:pPr>
        <w:pStyle w:val="PreformattedText"/>
        <w:bidi w:val="0"/>
        <w:jc w:val="left"/>
        <w:rPr/>
      </w:pPr>
      <w:r>
        <w:rPr/>
        <w:tab/>
        <w:t xml:space="preserve">   File Menu.....................50</w:t>
      </w:r>
    </w:p>
    <w:p>
      <w:pPr>
        <w:pStyle w:val="PreformattedText"/>
        <w:bidi w:val="0"/>
        <w:jc w:val="left"/>
        <w:rPr/>
      </w:pPr>
      <w:r>
        <w:rPr/>
        <w:tab/>
        <w:t xml:space="preserve">   Options Menu..................51</w:t>
      </w:r>
    </w:p>
    <w:p>
      <w:pPr>
        <w:pStyle w:val="PreformattedText"/>
        <w:bidi w:val="0"/>
        <w:jc w:val="left"/>
        <w:rPr/>
      </w:pPr>
      <w:r>
        <w:rPr/>
        <w:tab/>
        <w:t xml:space="preserve">   Disasters Menu................52</w:t>
      </w:r>
    </w:p>
    <w:p>
      <w:pPr>
        <w:pStyle w:val="PreformattedText"/>
        <w:bidi w:val="0"/>
        <w:jc w:val="left"/>
        <w:rPr/>
      </w:pPr>
      <w:r>
        <w:rPr/>
        <w:tab/>
        <w:t xml:space="preserve">   Windows Menu..................53</w:t>
      </w:r>
    </w:p>
    <w:p>
      <w:pPr>
        <w:pStyle w:val="PreformattedText"/>
        <w:bidi w:val="0"/>
        <w:jc w:val="left"/>
        <w:rPr/>
      </w:pPr>
      <w:r>
        <w:rPr/>
        <w:tab/>
        <w:t xml:space="preserve">   Newspaper Menu................54</w:t>
      </w:r>
    </w:p>
    <w:p>
      <w:pPr>
        <w:pStyle w:val="PreformattedText"/>
        <w:bidi w:val="0"/>
        <w:jc w:val="left"/>
        <w:rPr/>
      </w:pPr>
      <w:r>
        <w:rPr/>
        <w:tab/>
        <w:t xml:space="preserve">WINDOWS..........................55      </w:t>
      </w:r>
    </w:p>
    <w:p>
      <w:pPr>
        <w:pStyle w:val="PreformattedText"/>
        <w:bidi w:val="0"/>
        <w:jc w:val="left"/>
        <w:rPr/>
      </w:pPr>
      <w:r>
        <w:rPr/>
        <w:tab/>
        <w:t xml:space="preserve">  City Window....................55      </w:t>
      </w:r>
    </w:p>
    <w:p>
      <w:pPr>
        <w:pStyle w:val="PreformattedText"/>
        <w:bidi w:val="0"/>
        <w:jc w:val="left"/>
        <w:rPr/>
      </w:pPr>
      <w:r>
        <w:rPr/>
        <w:tab/>
        <w:t xml:space="preserve">  Map Window.....................78       </w:t>
      </w:r>
    </w:p>
    <w:p>
      <w:pPr>
        <w:pStyle w:val="PreformattedText"/>
        <w:bidi w:val="0"/>
        <w:jc w:val="left"/>
        <w:rPr/>
      </w:pPr>
      <w:r>
        <w:rPr/>
        <w:tab/>
        <w:t xml:space="preserve">  Budget Window..................81       </w:t>
      </w:r>
    </w:p>
    <w:p>
      <w:pPr>
        <w:pStyle w:val="PreformattedText"/>
        <w:bidi w:val="0"/>
        <w:jc w:val="left"/>
        <w:rPr/>
      </w:pPr>
      <w:r>
        <w:rPr/>
        <w:tab/>
        <w:t xml:space="preserve">  Transportation.................82      </w:t>
      </w:r>
    </w:p>
    <w:p>
      <w:pPr>
        <w:pStyle w:val="PreformattedText"/>
        <w:bidi w:val="0"/>
        <w:jc w:val="left"/>
        <w:rPr/>
      </w:pPr>
      <w:r>
        <w:rPr/>
        <w:tab/>
        <w:t xml:space="preserve">  Ordinance Window...............89      </w:t>
      </w:r>
    </w:p>
    <w:p>
      <w:pPr>
        <w:pStyle w:val="PreformattedText"/>
        <w:bidi w:val="0"/>
        <w:jc w:val="left"/>
        <w:rPr/>
      </w:pPr>
      <w:r>
        <w:rPr/>
        <w:tab/>
        <w:t xml:space="preserve">  Population Window..............92      </w:t>
      </w:r>
    </w:p>
    <w:p>
      <w:pPr>
        <w:pStyle w:val="PreformattedText"/>
        <w:bidi w:val="0"/>
        <w:jc w:val="left"/>
        <w:rPr/>
      </w:pPr>
      <w:r>
        <w:rPr/>
        <w:tab/>
        <w:t xml:space="preserve">  Industries Window..............93</w:t>
      </w:r>
    </w:p>
    <w:p>
      <w:pPr>
        <w:pStyle w:val="PreformattedText"/>
        <w:bidi w:val="0"/>
        <w:jc w:val="left"/>
        <w:rPr/>
      </w:pPr>
      <w:r>
        <w:rPr/>
        <w:tab/>
        <w:t xml:space="preserve">  Graphs Window..................94</w:t>
      </w:r>
    </w:p>
    <w:p>
      <w:pPr>
        <w:pStyle w:val="PreformattedText"/>
        <w:bidi w:val="0"/>
        <w:jc w:val="left"/>
        <w:rPr/>
      </w:pPr>
      <w:r>
        <w:rPr/>
        <w:tab/>
        <w:t xml:space="preserve">  Neighbors Window...............96</w:t>
      </w:r>
    </w:p>
    <w:p>
      <w:pPr>
        <w:pStyle w:val="PreformattedText"/>
        <w:bidi w:val="0"/>
        <w:jc w:val="left"/>
        <w:rPr/>
      </w:pPr>
      <w:r>
        <w:rPr/>
        <w:tab/>
        <w:t>INSIDE THE SIMULATION............97</w:t>
      </w:r>
    </w:p>
    <w:p>
      <w:pPr>
        <w:pStyle w:val="PreformattedText"/>
        <w:bidi w:val="0"/>
        <w:jc w:val="left"/>
        <w:rPr/>
      </w:pPr>
      <w:r>
        <w:rPr/>
        <w:tab/>
        <w:t>STRATEGIES......................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i  SimCity 2000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lcome to SimCity 2000.    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play SimCity 2000, you become the planner, desig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mayor of an unlimited number of cities. You can take over an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un any of the included scenario cities, or build your own from the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nd up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're in charge. You can choose to build small, rural towns, or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uge bustling megalopolises. As you design and build your cities,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ulated citizens, known as Sims, move in and build their hom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ores and workplaces, raise their families and invite their friends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r city is a nice place to live, your population will increase.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's not, your Sims will leave town. And be assured that they'll let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know what they think about you and your policies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of the toughest challenges of SimCity 2000 is to maintain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ge city without sacrificing your Sims' quality of life,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oing broke maintaining the infrastructure, and without rai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xes so high that businesses relocate. SimCity 2000 lets you face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ame dilemmas that mayors all over the world are facing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ve all said at one time or another that we could do a better jo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n our elected officials-here's your chance to prove it.  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mCity 2000 is primarily a "building" game, where you create an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to increase the size of your cities-but you also have plen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portunities to destroy. From bulldozers to earthquakes to a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ashes, the implements of destruction are only a mouse-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way. But remember, it's a lot more challenging to build tha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roy, and the lives, hopes and dreams of millions of Sim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  SimCity 2000 - Introdu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manual is divided into four main sec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ntroduction welcomes you to SimCity 2000, explains a litt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e manual in general, helps you get the game up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on your computer and sends you on your way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utorials are small guided tours through different aspec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-building with SimCity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ference section describes in detail all the windows, bu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ns, features and functions of SimCity 2000, and explains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hind-the-scenes simulatio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llery section consists of contributions from a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ople to give you varying views, feelings, interpretation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dictions about real cities in words and pictures. Some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pieces are located at the back of the manual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fficial" Gallery section. Others are spread throughout the re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or those who are familiar with an earlier version of SimCit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n Appendix that lists SimCity 2000's new featur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s from the earli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, the SimCity 2000 package includes a machine-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ndum to cover installation, startup, and any special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unctions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  SimCity 2000 - Introdu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SIMCITY TO SIMCITY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re already familiar with an earlier version of SimCity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have no trouble moving into SimCity 2000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n't played SimCity before, then skip the rest of this s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ot be quizzed on this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ew major features have changed and some tools have mo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the earlier versions of the game, so you may have just a little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uble finding things. A summary of all the changes and diff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es between the programs can be found in the Appendix. Bu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you get started, here are the three most-asked question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City users when we sat them down in front of SimCity 20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Where the heck are the power plant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're in a submenu under the power icon. Select Power Pl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submenu and you'll have a choice of from three to n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power sources, depending on the cit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 click and click-why won't the durn thing set down zone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 of the fixed-size zones that you plop down, SimCity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s you make any size square or rectangular zone by click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gging the mouse where you want to zone. You can zone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ads and rails, and place roads and rails in zones. By the w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irports and seaports are placed the same way as zo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What's the deal with the water system?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ve added a water system to the game, including pumps, pip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atment plants, water towers and desalinization plants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need to worry about water to start a city. But you will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ater system before the population can grow very d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City 2000 must be installed toahard disk before it can be ru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ease look in the machin&amp;specific Addendum for complete in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ions on installing SimCity 2000 to your hard disk an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're up and running, feel free to jump right in and play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some guidance and a quick introduction to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and functions of the game, check out the tuto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  SimCity 2000 - Introdu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tor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gratulations! By the virtue of owning SimCity 2000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by proclaimed Mayor of a million cities and ruler of a bill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ulated lives (your Sims).  It's a tough game, but somebod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otta play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tutorials are designed to help you adjust to your new off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as little transition time as possible.        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hree tutorials, each designed to be finished in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sitting so you can get them out of the way and get o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mportant business of building and running your citie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one is a general overview of the basic features of SimC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00 enough so you can start a new city, and get going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. The second one focuses on creating, editing and modif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ity's terrain, both before and after you've begun buil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ity. The third one goes into detail on a few of the advan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suggest that you whip through the first tutorial, then go 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your own for a while. You may figure everything else out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own, and never need the other tutorials, but they're here if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when you want them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  SimCity 2000 - Tutori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And Keyboard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jumping into the tutorials, take a moment to look o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skills and conventions that will make your sta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mCity 2000 a pleasant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mCity 2000 requires a mouse. To play, you must know how to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 mouse for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lick-point the cursor to an object and briefly 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(or only)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oubleclick-point the cursor to an object and brief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left (or only) mouse button twic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lick and drag-point the cursor to an object, then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old the left (or only) mouse button, then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to drag the object. Release the mouse butt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otherwise specified, whenever this manual refers to click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, doubleclicking or clicking and dragging, use the left (or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e the term "Shift-click," it means to hold down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 key on the keyboard and click th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e the term 'Option/Control-click," it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On a Macintosh you should hold down the Option key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board while you click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On a DOS or Windows-based computer you should h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the Control key on the keyboard while you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  SimCity 2000 - Tutori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AND EXPLA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epare you for building your city in the rest of this tuto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basic explanation of exactly what is city in SimCity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made of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SimCity has many layers of complexity and lots and lo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and all sorts of stuff to put in your city, it's fairly eas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a small city started. All you need 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 place for the Sims to live: a residential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 place for the Sims to work: an industrial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 place for the Sims to shop and conduct business: a commercial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 source of power: a power pl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 way to get the power from the power plant to the zones: power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 way for Sims to travel between work, home or shops: r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's all you need to build, and Sims with that pioneering spirit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move into your city and build their own houses, factori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s. They'll drive their cars and carry on business and co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in about taxes. If you build it, they will simu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  SimCity 2000 - Tutori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r city has begun to grow, you can 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More zones with different density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Multiple above and below-ground means of transporta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 complete wate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ustom landsca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irports and seaport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olice and fire s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ducational and recreational fac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 whole lot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ough talk ... time for a simulating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  SimCity 2000 - Tutori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TORIAL 1 - THE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haven't already, take a look at your machine-specific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endum, and install SimCity 2000 to your hard driv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rt SimCity 2000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e your Addendum for instructions.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ither the first time you play the game or during installation, you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asked to enter your name to personalize your cop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City 2000. Be sure to type your full name - and be pol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e name that you type in will appear a number of ti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laces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on a list of four choices will appear; it's time for your first re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ision. Here you can load a city that you've already saved, start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rand-new city, edit a new map (we'll be doing this in Tutorial 2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play one of the pre-built scenarios. For this tutorial, we'll want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a new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ick on Start New City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mere moments you'll see a dialog box that asks you to ma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ree decisions: how hard or easy you want your game to be, what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 the game should start, and what your new city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d. The defaults are Easy and 1900, which will be just fine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we need to do is type in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 sure the City Name is highlighted and type in: Tutorial 1 City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D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On the Macintosh or other computer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long file names, the city name you type 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lso be your file name. On computer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DOS or Windows, where file names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er, you'll get to type in a file name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the cit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10  SimCity 2000 - Tutoria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on the founding of your city will be announced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wspaper. The newspaper is your tool for staying in touch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your adoring SimConstituent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headline. Read the story that zooms out.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and eead the other stories if you like, by clicking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In the Close box In the upper-left comer of the Newsp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nd It to the recycling 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are now looking at the City window, where you will spend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st of your time as you build, run and rule your c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top of the window is the Title bar. It contains the current c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, the city name, and the amount of money you have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treasu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on the left side of the screen is the City toolbar. It has lo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s-your tools for creating and running your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very January, the Budget window will p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. For now, just click on its Done button to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go away. We'll worry about the budget later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spaper pops up, click on its clos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  SimCity 2000 - Tutori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window itself you see the site of your city-to-be. A pris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derness: bare land, some forest areas and some flowing water.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land isn't flat-there are hills and valleys, peak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yons. The terrain is divided into tiny squares. Each of these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quares is called a "tile." Each tile is approximately one acre, 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0 x 200 foot 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ll explore your new domain in a moment, but first, we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ke a detour and go straight to the top ... of your screen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the top of your screen is, of course, the Menu bar. These menus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well-behaved and work just like the menus in your other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. Click and hold on the menu name to open the menu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lide the cursor to the menu item you want to activate, then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th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a moment and open each of the menus, revealing their hid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lory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you've looked them over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the Options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 Auto-Budget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option makes the simulation repeat the same budget until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tell it otherwise and stops that pesky Budget window from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pping up and spoiling your view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en the Disasters menu.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 No Disas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tting keeps random disasters from occurring. (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asters really mess up a tutorial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  SimCity 2000 - Tutori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peaking of views, behold the vistas and valleys of your cit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-be. How'd you like another angle on the place?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Rotate CounterClockwise bullon in the City tool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Rotate Clockwise button until you find the angl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can see, you can rotate the city and view it from all 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'll come in very handy later, when you're building your c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's that? You want a closer view?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ce on the Zoom In button in the City tool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's that? Clos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again on the Zoom In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as close as you get. (Notice that the Zoom In butt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hosted and unavailable.) Now that you're here, how do you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ound? Let's zoom out for a wider view, then do some traveli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ce on the Zoom Ou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Center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anywhere on the land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ndscape will redraw in the City window, center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ot where you clicked. You can also use the Scroll bars to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ound the landscape, but the Center button gives you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is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3  SimCity 2000 - Tutori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YOURSELF AT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 to pick a spot to found your city. Since each landscap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nerated by SimCity 2000 is different, the landscape on your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and therefore the city that you build, won't look exa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he one in this manual-but it should be close. Kinda. Sor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ybe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Zoom Out button until you are as far out as you can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for a nice, flat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water nearby, or even running through your spot,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ter, but not necessary. If there is no spot in your city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willing to call home, then open the File menu, and select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. You'll be asked if you want to save the old one - click N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a new landscape will be generated, and you'll get to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ity and all that other stuff you did a few pages ago.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 this until you find a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're satisfied, then it's time to zon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mentioned in What Makes a (Sim)City above, we'll need thre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inds of zones in our city: residential, where the Sims live,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rcial, for offices and stores, and industrial, for fa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rvey your chosen territory and pick a spot to zone residential.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water nearby, include some waterfront in your z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Residential Zone button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ick and drag on the landscape to form a rectangle where you wan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 residential z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zone right over hills and t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14  SimCity 2000 - Tutoria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find a spot for the industrial zone. It is in your Sims' b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 to leave a bit of a buffer zone between residential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ustrial z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Industrial Zon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and drag on the landscape to form a rectangle where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an Industrial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find a spot for a commercial zone. Close to residential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y. Some waterfront is nice, but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Commerelal Zon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and drag on the landscape to form a rectangle where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a commercial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5  SimCity 2000 - Tutori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TO THE PEO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ims that live in SimCities may have that pioneering spirit, but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y won't move in until you supply electric power. After all, they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electronic life-forms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supply power, you need a power plant of some sort and power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s to get the power to where you want it. Both of these things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vailable from the Power button in the City tool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ick and hold on the Power button in the City toolbar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cursor to highlight Power Plant... and release th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assortment of power plants will appear, with pictures of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ces for and outputs from each plant. There is also an INFO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ton for each power plant that brings up even more fascinating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acts. Power plants are not available to you until the city year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ches the time when that technology is availabl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s, you can't have nuclear fusion in 1901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Coal Power Plant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ower plant assortment will disappear, and a grey 4 x 4 t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dow will follow the cursor. This is the size of the bas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wer plant. Find a plac~preferably near your industrial zone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ar from your residential zon~to place the power plant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st be placed on flat ground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terraIn to place your power pl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6  SimCity 2000 - Tutori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GOT A LINE ON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we need to power up the zones. We'll need power lines to get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wer from the power plant to each zone. Power won't tra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zone to zone without power lines, even if they're touching.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zones, the building-to-building power lines are built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s when they build their buildings. (But that's a private s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-you only have to power up each z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ing power lines can be a bit tricky, so it's best to zoom i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 as you can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Center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your power pl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Zoom In button until you are as close as you can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and hold on the Power button in the City tool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cursor to highlight Power Lines and release th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re ready to lay some powe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r click and drag to place power lines that connect the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t to each of your z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lace power lines that aren't connected to power, they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 to indicate that they aren't hooked up yet. If your power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sh, then you've missed a connection. You may have to ro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rrain to get a good look at your power plant from all 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Laying power lines in hilly area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cky. You may have to rotate the landscap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om in for a good close look. Try to stay on fl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d for this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7  SimCity 2000 - Tutori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 TO TH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all we need is a transportation system, and your town should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ready for some Sims to move 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Road bulton in the Cily toolbar.  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ick and drag through and around your zones to set up a network of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ads.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the time you get your roads down, some Sims should b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ving into your town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wer cannot travel through roads without wires, so place pow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across the roads to make sure each section of every zone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wer.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ick and hold on the Power button and select Power Lines agai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ce power lines across the roads to connect all parts of each zon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sit patiently for a few minutes as your city slowly begins to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w.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If nobody moves into your city, then it's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ither because the zones aren't powered up, or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esidential and industrial zones are too far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art. Sims like to drive their cars, but they h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mmute very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JUST DESSER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city should be growing now. Go ahead and add some more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ones, or play with roads to get in some practice. Fairly soon a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wspaper will announce to the world that your little town has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ched the lofty population of 2000, and as a reward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d yourself a 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if you don't get this message after 5 or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, then you may not have made your zo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8  SimCity 2000 - Tutori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but the first of many rewards that you will reap as may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imCity. Rewards are based on population, and includ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 house, a city hall, a statue in your honor and ... well, you'll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wards show up under the Reward button in the City toolba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ghosted and unavailable most of the time. Onc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ch the population of 2000, then the Reward button will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er be gh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and hold on the Reward button, slide the cursor to Mayo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se and release th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your house In a prestigious spot, preferably with a good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 your house to the rest of the town with roads and powe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gratulations. You've successfully taken a hunk of barren dirt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ilt a small city. But this is no time to rest on your laurels.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save your city to disk, then we'll mov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Save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ing on your computer, it will either go ahead and s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sking you any questions, or prompt you for a 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ile name. See your machin&amp;specific Addendum for detail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ing files and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9  SimCity 2000 - Tutori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LY ON UP TO THE [TOOL]BAR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take a quick look at the City toolbar. If it ever gets in your way        The b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move it around the screen by clicking and dragging th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r at the to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important-and useful-thing to remember is the built-in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. Aust hold down either Shift key, and click on any butto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olbar for a complete explanation of what the button does.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of the buttons in the top five rows activate submenus that giv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more power and flexibility. You've already seen that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 butt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ick and hold on all the buttons in the top fiv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, one by one, to see all their submenu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of the buttons will not do anything: the Reward button an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ergency button. The Emergency button, which lets you disp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lice and fire departments to the scene of an emergency, only work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uring an emergency. And as you already know, the Reward button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lights up as you reach certain population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eing all those submenus should assure you that there's a lot mor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stering SimCity 2000 than building a town of 2000 people. Many of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eatures will be covered in Tutorial 3, but there are a few item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prove useful to you right away: the bulldozer, landscaping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ding bri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0  SimCity 2000 - Tutori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IN' SOME DOZI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ulldozer has a number of uses, but for now we'll concent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Demolish/Clea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and hold on the Bulldozer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Demolish/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go on a rampage through your city. Bulldoze any extra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ctions of road, abandoned factories or anything else you'd care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eliminate. (Don't worry, the city has been saved to disk, you can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do any damage you do by loading it back in.)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you 'doze something, it turns it to rubble (with qu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jolly explosion). 'Doze it again to clear the rub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andscape button lets you add trees or water to the land-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ape. Click and hold on the Landscape butt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Trees and release th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ick or click and drag across the land to add tre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s add value to land as well as an aesthetic touch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on. Now for 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ick and hold on the Landscape butto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Water and release the mouse butt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r click and drag across the land to make a small lake - but k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mall, adding water is exp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ter also adds value to land, and has recreational value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1  SimCity 2000 - Tutori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TTLE BRIDGE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peaking of water, how do you make your roads cross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e and center the screen on a lake or river that has flat land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roun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Roa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ick and drag the cursor so it crosses the lake or river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by laying a road over water, the SimConstruction crew kn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you need a bridge. So they pop up this dialog box to let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ide what kind of bridge you want and tell you how much it'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st. There is also an Info button you can press for more informa-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on each type of bridge. Depending on the year in your cit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width of the water, you will be shown a choice of one,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three different bridges you can build. For now, go ahead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ild a causeway bridg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ick on the Causeway bullon to build the bridge.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auseway is only one of the three types of bridges that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have in SimCity 2000. Let's build another one, or two if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ick and drag across the water next to the causew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given the choice of bridges, build a raising bridge, if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build a suspension bridge if i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2  SimCity 2000 - Tutori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handy-dandy feature of SimCity 2000 is the ability to add sign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dings or spots of interest in your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Sign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one of the bridges you just 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e "Orthodontist's Dream" into the dialog box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the Don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the bottom of the City toolbar are six buttons. The one with the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 mark brings up a reminder that you can get help on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of the toolbar by holding down the Shift key and clickin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utton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left of the help button is the Underground button. Clicking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it reveals SimCity's soft white underbelly, where you can bui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underground transportation system and run water to all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's buildings. Clicking on it again takes you back up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ur buttons above Help and Underground are Show Building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Signs, Show Infrastructure and Show Zones. Each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s toggles on and off different parts of the city. The pa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n't destroyed, theyjust turn invisible until you want to see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om out, center on the built-up part of your city and play with the f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buttons, the Underground button and the Help button fora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g in there. We're almost done with Tutorial 1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3  SimCity 2000 - Tutori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'RE IN DEMAND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take a look at the City toolbar and pick out the and Indicator.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ts you know what type of zones are in demand in your city. The ba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ick up to show demand and down to show oversupply for Residential,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ercial and Industrial zones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A PANE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left of the Demand Indicator are six buttons. Each of these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tons opens small information windows that sit on top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ity window. The information in these windows helps you under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nd what's going on in your city, and helps you keep things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unning smoothly. Some of them will be covered in Tutorial 3. All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m are explained in detail in the Reference section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st of these buttons (all but the one with the money sign) work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wo ways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Click and hold on them to see a small pop-up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 that disappears when you let go of the mouse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Click and drag them away from the toolbar to open a window that stay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you tell it to go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at a time, click and hold on each of the six buttons, take a qu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at what comes up, then release the mouse button. (Note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dget window stays there unless you click the Done butt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at a time, click and drag each of the six buttons to open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 all th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, that's it for Tutorial 1. When you're ready for more, check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two tutorials. And the Reference section is always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need it for details on every window, toolbar and butt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g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more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4  SimCity 2000 - Tutori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lcome back. In this tutorial, we'll be modifying and customizing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ndforms that you build your citie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last tutorial we touched on adding trees and water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dscape button, and looked at the submenu under the Bul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zer button. These are powerful tools for molding, shaping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autifying the land. But if you make drastic changes, it can dr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ity's treasu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time you spent in Tutorial 1 was in "City-Building mode."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lternative, SimCity 2000 has a "Terrain-Editing mode"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 to make all the modifications to the land you want -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charge - before you actually start your city. When you'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the perfect locale for a new town, you can switch to C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and start building. But you can't switch back. Sorry, them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 gabbing. Put on your work boots and grab your h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t-we've got mountains 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4  SimCity 2000 - Tutori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TORIAL 2 - LANDSCAPE ENGINE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lcome back. In this tutorial, we'll be modifying and customizing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ndforms that you build your citie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last tutorial we touched on adding trees and water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dscape button, and looked at the submenu under the Bul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zer button. These are powerful tools for molding, shaping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autifying the land. But if you make drastic changes, it can dr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ity's treasu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time you spent in Tutorial 1 was in "City-Building mode."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lternative, SimCity 2000 has a "Terrain-Editing mode"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 to make all the modifications to the land you want -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charge - before you actually start your city. When you'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the perfect locale for a new town, you can switch to C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and start building. But you can't switch back. Sorry, them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 gabbing. Put on your work boots and grab your h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t - we've got mountains 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5  SimCity 2000 - Tutori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we'll get into Terrain-Edi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imCity 2000 isn't running now, start it up. You'll soon se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alog box: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ick Edit New Map.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SimCity 2000 is already running, and you've been playing for a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le, save whatever you're working on (if you wish) 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ick on the Zoom Out button until you are all the way 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en the File menu.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 Edit New Ma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the same old City window as in Tutorial 1, but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a big difference - this time we're in Terrain mod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 City toolbar has been replaced by the Terrai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ol bar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ar the bottom of the toolbar are six buttons that you are alread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amiliar with. The Zoom In, Zoom Out, Rotate, Center and Help butt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 here exactly as they do in the City toolbar.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, of course, if you ever need a reminder of what a button does, ho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either Shift key and click on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6  SimCity 2000 - Tutori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op section of the Terrain toolbar gives you a good head start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reaching that perfect landform by letting you select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characteristics that you want, then generating the l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pecifications. Once generated, you can customize it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rt's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ast button lets you choose to (or not to) have an oc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astline along one side of your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ver button lets you choose whether or not a river ru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ree slider bars let you set how much of the land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covered by mountains, water and trees. To set the sli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s, you can either click and drag them or just click a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 setting. The higher the bar, the more mountain, wat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 co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've finished with the Coast and River buttons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ders, clicking on the Make button generates the new land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st it out, try generating landforms with each of theses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he buttons and sliders to match example one, to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Make butt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ok over the landsca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peat for the other two example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two buttons and three sliders you can create an al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mited number of Iandforms. Play around with gener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dforms for a while if you wish, then generate the landform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7  SimCity 2000 - Tutori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D THE EARTH MOVE FOR YOU, TO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be looking at something approximately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INSERT K3WL PICTURE HERE!!  - D.L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As you go through the rest of this tutorial, feel free to zo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for a closer look and rotate to get a different angle on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ion. You already know how to do it, so I won't bore you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over the terrain and pick a nice, big, flat, boring spot. We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Raise Terrain tool to give it a l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Ralse Terrain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and drag on a flat spot of land to build a huge mounta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KING MOLEHILLS OUT OF MOUNTAINS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ll, maybe that mountain is a bit too high for this flat, prairie-li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erness. Let's bring it down with the Lower Terrain too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Lower Terrain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m the mountaln down to size, but not too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8  SimCity 2000 - Tutori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times you need to flatten out the top of a mountain and for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races to make some usable, level space. That's where the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rain tool com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If you don 't have enough of your mountain left after lowering i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Raise Terrain tool to build it back u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Level Terrain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and hold somewhere on your mountaln near - but not at -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g the cursor across the top of the mountaln to chop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obably noticed that the Level Terrain tool raises l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hosen level as well as lowers it. Now make some terrac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ou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do a lot of terrain modifications, you will sometimes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y triangular areas. These are actually cement supports to k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nd from shifting or caving in. SimConstruction enginee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ned professionals who know how to do their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9  SimCity 2000 - Tutori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IT OF A STRE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tretch Terrain tool lets you grab a section of land and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tch it up into a mountain or pull it down to a mesa or cany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a flat, empty section of 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Stretch Terrain too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ick and hold on the land, drag it upwards to create a pyramid-lik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ntain, and release the mouse butt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top of the mountaln and drag it down to flatten it in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a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ick and hold on the side of the mountaln and drag the cursor dow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arve out a cany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30  SimCity 2000 - Tutorial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 YOU THINKIN' ABOU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ough of this dealing with dirt-let's get wet. There are a f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ter tools in the Terrain toolbar. One works just like the Wa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ting on the Landscape button in the City toolbar. The other is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ttle more powerful-and little more unpredictable. It let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flowing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or build a small hill somewhere In the ter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Water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and drag on the flat terrain at the foot of the h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ick on the Place Stream button.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at the top of the hill to send a stream running down into the lak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a few more times In the same area to produce a casc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terf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also buttons that let you raise and lower sea leve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Zoom Out button until you are all the way o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ce on the Raise Sea Level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twice on the Lower Sea Level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again on the Ralse Sea Level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buttons let you turn mountains into a chain of islands, 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t grassland into a desert, or create swampland if you know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ch suc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31  SimCity 2000 - Tutorial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 IN THE WO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mCity 2000 lets you add trees and forests to your landscap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(of all things) the Tree and Forest buttons.  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nd a spot in the terrain that is sadly lacking trees.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Tre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ick and drag across the barren plaln to plant some tree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ick on the Forest button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and drag across the plain to plant a lot of t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A L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are now the master of land, sea and forest, able to shape them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uit your whims. If you wish, take some time and play a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e landscape. When you're ready to get a city going,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ad for the Done button at the bottom of the Terrain toolbar. It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s you into City mode, changes the toolbar, and starts tim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ity.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Done and start building a c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find the Raise Terrain, Lower Terrain and Level Terr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in the submenu under the Bulldozer button. But reme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r: in City mode, you'll be charged for each tile you raise, lower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level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d when you feel like it, Tutorial 3 is just around the corner,             type of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led with useful advanced city-building techniques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2  SimCity 2000 - Tutori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TORIAL 3 - ADVANC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're here then you must already be an experienced may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complete mastery of all the tools and techniques in Tutori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nd 2. Either that or you're so excited about the advan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of SimCity 2000 that you just couldn't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ny event, in this tutorial, you will: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Load in your old city from Tutorial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Take a look around with the Query too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Add police and fire prot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Take a quick look at all the smaller windows and get an idea</w:t>
      </w:r>
    </w:p>
    <w:p>
      <w:pPr>
        <w:pStyle w:val="PreformattedText"/>
        <w:bidi w:val="0"/>
        <w:jc w:val="left"/>
        <w:rPr/>
      </w:pPr>
      <w:r>
        <w:rPr/>
        <w:tab/>
        <w:t xml:space="preserve"> of what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Play with the Budget window and city fina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Make a couple political deals in the Counci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Deal with an emerg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NEW BEGINING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SimCity 2000 isn't running now, start it up. You'll soon see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Load Saved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ad your city from the end of Tutorial 1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SimCity 2000 is already running, and you've been playing for a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, save whatever you're working on (if you wish) 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the File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Load C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your city from the end of Tutoria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Loading cities is a little different for each type of comput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your machine-specific Addendum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3  SimCity 2000 - Tutori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in seconds, you will be looking over the familiar landscape of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utorial 1 City. Before moving on, let's do a couple things: turn o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hold on the City Services button in the City toolbar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 Police from the submenu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ce the police station somewhere in your city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ick and hold on the City Services button agai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Fire Station from the submenu.     Notice the 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ce a fire station somewhere in your city, possibly near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ice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the stations have power and access to r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RY THE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quiring mayors want and need to know what's going on in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wns. And whether you need to research important city issue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just curious, the Query tool gives you the low-down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Query button in the City tool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a house in your residential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information box has popped up with all the vital stats the simulat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about the spot where you cl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34  SimCity 2000 - Tutoria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Information box to close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ick on your police station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again an information box has opened, but this time with diffe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- information that is important in judging the effectiven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a police station. Whenever you query a place in your city, you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e the most useful information for that place. Pay attention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s of officers, crimes and arrests in this box, and scribble the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wn on a piece of paper if you have one handy. Later on we'll see w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tting the police budget does to thes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the Rename button. SimCity 2000 allows you to personal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ity by renaming many of the buildings and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Rename butt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In your own name for your police department, something lik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utorial Enforcement Unit," or "Sims In Blue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the Don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35  SimCity 2000 - Tutoria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HIRLWIND[O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han a brief glimpse at the other windows in Tutorial 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've spent almost the whole time in the City window. The City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is the mainstay of SimCity 2000. It stays active even whe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her windows are open on top of it. Clicking on the City window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n't bring it to the front, covering any of the other, small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 on the screen. When you place the other windows, try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to cover the City window's Scroll bars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City window, the Map window is the most-used and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satile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ick and drag the Map window button in the City toolbar away from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oolbar to open the Map window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ick In the Grow box in the upper right corner to enlarge the Map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lcome to the Map window. It shows a number of different map display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give you location-based information about your city. You can open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ither through the Windows menu  or with the Map window button in th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toolb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where on the map is a white rectangle. The rectangle shows the are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map that is currently visible in the City window. When you click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the map, you move the rectangle, and the city window redraws to sh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ew area in the rectangle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ick on the map a few times to move the rectangle, and see how the C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change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map, over the middle of your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uttons along the left side of the Map window let you cho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map displays. Some of the buttons have submenu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more displays. Let's take a quick look at all the map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36  SimCity 2000 - Tutoria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In map displays that show density or coverage, the darke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yscale, the higher the d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and hold on the top Map window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first Item In the submenu and release the mouse button.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ok at th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 for every item of every submenu of every Map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- except the very last button. (Don't worry, it won't take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; some of the buttons don't have submenu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Map window button doesn't change the view in the M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-it turns the City window into a super-duper-extra-l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. (This is the City window's Map mode.) Clicking th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 returns the City window to its normal state. Sometime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a huge, detailed map to see all the finer details of your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last Map window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a look, then click on it aga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in the Close box to close the Ma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raphs window shows time-based information about the people, plac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problems in your city. Use it for identifying and tracking trend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s in things like pollution, land value, and levels of health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ucation. You can open it from the Windows menu or by clicking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gging the Graphs window button in the City tool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ick and drag the Graphs window button on the City toolbar to ope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nd 2 minutes and 37 seconds turning on and off each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raphs, and changing the scale Irom 1 to 10 to 100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 the Graph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37  SimCity 2000 - Tutoria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opulation window gives you information about the people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your city, and their levels of health and education. You can open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opulation window in the usual ways.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ick and drag the Population window button on the City toolb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each of the three buttons at the bottom of the window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ok at each of the three displays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ose the Population window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ndustries window shows the ratio of the different types of industri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your city. It also shows which industries' products are in dem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tionally, and allow you to set different tax rates for each industry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courage, discourage, or drain dry those industries like, don't like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ust want to exploit. You can open the Industries window by... you k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otine by now.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and drag the Industries window button in the City toolbar.                         monthl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ok over the current (Population)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Tax Rates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8  SimCity 2000 - Tutori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 an industry you want to encourage, and lower its tax rat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 and dragging its bar toward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 an industry you want to discourage, and raise its tax rat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 and dragging its bar toward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Demand button and look over the Deman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 the Industrie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ighbors window shows your city surrounded by its neig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ing cities, and gives the populations for each city, an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Nation as a whole. I bet you can figure out how the Neighb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the Windows menu and select Neighbors (unless you re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ly want to use the Neighbors window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ke a look and close the window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udget window is where you control all the finances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ity. The  Budget window is so important that it deserves its own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ver headline in this tutorial, so here g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CK START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ick on the Budget window button in the City toolb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the left side of the Budget window is a list of all the reven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xpenses that you face as a mayor in SimCity 2000.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nue or expense, the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 xml:space="preserve">Year-to-Date Column - a number (in blue) that shows the actual </w:t>
      </w:r>
    </w:p>
    <w:p>
      <w:pPr>
        <w:pStyle w:val="PreformattedText"/>
        <w:bidi w:val="0"/>
        <w:jc w:val="left"/>
        <w:rPr/>
      </w:pPr>
      <w:r>
        <w:rPr/>
        <w:tab/>
        <w:t xml:space="preserve"> cash amount you have made or spent so far this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 xml:space="preserve">Estimated Column - a number (in red) that shows what the </w:t>
      </w:r>
    </w:p>
    <w:p>
      <w:pPr>
        <w:pStyle w:val="PreformattedText"/>
        <w:bidi w:val="0"/>
        <w:jc w:val="left"/>
        <w:rPr/>
      </w:pPr>
      <w:r>
        <w:rPr/>
        <w:tab/>
        <w:t xml:space="preserve"> end-of-year expense or revenue will be at the current Budget </w:t>
      </w:r>
    </w:p>
    <w:p>
      <w:pPr>
        <w:pStyle w:val="PreformattedText"/>
        <w:bidi w:val="0"/>
        <w:jc w:val="left"/>
        <w:rPr/>
      </w:pPr>
      <w:r>
        <w:rPr/>
        <w:tab/>
        <w:t xml:space="preserve"> window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 xml:space="preserve">Books - a button to push to see a detailed monthly report on the </w:t>
      </w:r>
    </w:p>
    <w:p>
      <w:pPr>
        <w:pStyle w:val="PreformattedText"/>
        <w:bidi w:val="0"/>
        <w:jc w:val="left"/>
        <w:rPr/>
      </w:pPr>
      <w:r>
        <w:rPr/>
        <w:tab/>
        <w:t xml:space="preserve"> revenue or 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Advisors - a button to push when you want a little ad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9  SimCity 2000 - Tutori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 xml:space="preserve">Percentages - most (but not all) of the revenues and expenses have </w:t>
      </w:r>
    </w:p>
    <w:p>
      <w:pPr>
        <w:pStyle w:val="PreformattedText"/>
        <w:bidi w:val="0"/>
        <w:jc w:val="left"/>
        <w:rPr/>
      </w:pPr>
      <w:r>
        <w:rPr/>
        <w:tab/>
        <w:t xml:space="preserve"> a percentage setting so you can set the amounts of funding or </w:t>
      </w:r>
    </w:p>
    <w:p>
      <w:pPr>
        <w:pStyle w:val="PreformattedText"/>
        <w:bidi w:val="0"/>
        <w:jc w:val="left"/>
        <w:rPr/>
      </w:pPr>
      <w:r>
        <w:rPr/>
        <w:tab/>
        <w:t xml:space="preserve"> taxation. 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lp is available by holding down either Shift key and clicking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word, number, column or button in the Budget window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ery first revenue is your main source of income: property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es. To the right of the words "Property Taxes" is the current 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te given as a percentage (currently 7%). You can set the property ta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te to anything between 0 and 20% by clicking on the up and down arrow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right of the percentage number. Give your Sims a break and low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ick twice on the down-arrow to the right of Property Taxes and lower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ate to 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r computer is equipped to play sound effects, you'll hear the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eers of the populace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ick once on the up-arrow to the right of Property Taxes and raise the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 to 6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again, if your computer can play sound effects, you'll hear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eaction of the masses. How soon they forget.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kip down to Bond Payment. This is the amount of interest you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 on bond issues. Part of financing your city is issuing bon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is basically borrowing money from your citizens. The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 rate the city pays varies according to the simu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rket and the difficulty level of the game. Everything you need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deal with bonds is in the Bond Payment books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0  SimCity 2000 - Tutori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Book button for Bond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ond Payment books give you a month-by-month breakdown of the nu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outstanding bonds, their interest rate, the monetary amoun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est  you pay and a total of interest paid. Blue numbers show actu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ear-to-date amounts, red numbers are projections for the rest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bottom of the window are buttons for dealing with bond iss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Show Bonds butt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are shown a pop-up box with your city's credit rating, and gener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on bonds and interest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pop-up box to clo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Issue Bon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given the current bond interest rate and asked if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sue the bond.  Go ahe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ick Yes to issue the bon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Show Bonds button to see that it has been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to close the Show Bond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ter, when you have the money, you can come back here and repay the bond,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for now, let's mov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the Done button to close the Bond Payment books and retur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udge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ok at the line just below Bond Payment. This is the financ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 for your Police Departments. To the right of the wor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Police Department" is a percentage number set to 100, and to the righ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at are up- and down-arrows that let you change the level of fu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1  SimCity 2000 - Tutori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down-arrow to change the Police Department fund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%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ick on the Police Department Book button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ok it over, then click to close the Police books. 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'll check out the effect of lowering the police budget a little lat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no other buttons or adjustments in the Police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t's look at another set of books. 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ick on the Transit Authority Book button.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only do the Transit Authority books give you a monthly breakdown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nsit expenses, but they let you individually set the funding level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ifferent transportation systems. Since the bridges we buil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uto lI 1 aren't hooked up to anything  there's no point in funding them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just to see what happens, we'll remove funding from a couple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s.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down-arrow for Bridge funding until it goes to 0%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 funding levels for Subway and Tunnel to 0%.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ick Done to close the Transit Authority books and return to the Budg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that the percentage setting next to Transit Authority chan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change settings in the books, they are reflected her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more set of books to inspect: City Ordinance (just under Proper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xes)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2  SimCity 2000 - Tutori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City Ordinance Bo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are various programs, bills and ordinances that you can enact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or. Each program contributes in some way to the quality of lif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city, but each also has a drawback, usually its cost. Politics i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gh business, filled with hard dec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's it for the Budget window - except for one detail. Let's clear 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this budget stuff then see how our funding change affected the poli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Done to close the Community Program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Done to close the Budge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Query button in the City tool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Police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compare it with your last query, you should have about hal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many officers. Depending on the size of your city, crime may be runn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mpant, or it may be under control.  In a very small town, you don'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ily need full police or fire department fund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peaking of fire departmen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HOT TIME IN OLD TOWN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time to time, or when you feel like it, you will have the solemn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uty (or distinct pleasure, depending on your personality) of deal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disasters. Of course, the best way to deal with a disaster i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vent it. The better fire coverage you have, the less fires will occu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sometimes, no matter how prepared you are, disaster strike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pecially when you choose them from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3  SimCity 2000 - Tutori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en the Disasters menu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select Fire, two things will happen: a fire will break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where in the city limits and the Emergency button will beco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. The Emergency tool lets you dispatch your police and fi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artments to the scene of the emerg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and hold on the Emergency button in the City tool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Dispatch 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near the 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and hold on the Emergency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Dispatch Pol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near the 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the fire went out before you had a ch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patch your troops, start an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't place your fire fighters directly on fires, but you ca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to block the path of the fire, and even chase it down.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one police or fire icon for every station you have.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of four stations, it makes it easier to surround a fir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lock its p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U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completed an extensive tutorial in city desig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ment. You are now an expert in everything from pla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andscaping to poli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're ready for even more advanced features, check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ference section for tips on adding a water system to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, and improving and expanding your transportation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highways, onramps, tunnels, rails, subways, and bus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forth and play SimCity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4  SimCity 2000 - Tutori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page of the manual shows a cool silhouette of a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ity and this cheezy po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ums may well be breeding-grounds of crime, but middle-class subur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cubators of apathy and deliri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quiet Gr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yril Connolly (1903-197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Stay tuned for more poetry reading! - D.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5  SimCity 2000 - Tutori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+++++++++++++++++++++++++++[&lt;*| REFERENCE |*&gt;]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ference section is an in-depth explanation of (just abou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window, button, feature and function of SimCity 2000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 of different computers. This section will make a lot mor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nse to you if you play through Tutorial 1 first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a few basic points that should clarify your plac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mCity 2000 universe and prepare you for the rest of the Refere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RE YOU AND WHAT ARE YOU DO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SimCity 2000 you are the planner and mayor of an unlimited number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ities. These cities can be as small as you want or as large as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ities don't live in a vacuum. Their growth and declin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ected by surrounding cities. These surrounding cities are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arket for selling your manufactured goods and competito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ying for population and businesses.    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your role as mayor, you are directly responsible for: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Planning - zoning, long- and short-range strate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 xml:space="preserve">City infrastructure - water, power, transporta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 xml:space="preserve">Government services - fire, police, hospitals, prisons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 xml:space="preserve">Education - schools, colleges, libraries, museum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Recreation and open spaces - parks, zoos, stadiums, marin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City budget and tax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Major and minor land mani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The health, wealth and happiness of the Sims that live in your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are not directly responsible for building houses, stores, factori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other buildings (the Sims take care of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6  SimCity 2000 -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CENARIOS AND CITIE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a number of scenarios built into to SimCity 2000.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enario provides you with different challenges at different lev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scenario has a "win" condition. If you meet this condition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specific time, you'll receive the key to the city and be allow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your job as mayor. If you don't meet the condition, you'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out of town - until you're ready to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tart your own city, there are no time limits to bea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conditions to meet. There is no winning or losing. You a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dge, passing judgment upon yourself. The only two criter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judgment are your own enjoyment and the quality of lif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i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CITY 2000 ON DIFFERENT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computer platform has its own rules and convention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ology, menu use, keyboard use, mouse use, file load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ing, and windowing. We have kept SimCity 2000 as consistent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computer to computer as we could while staying true to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's interface. In those few places where things di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ly from computer to computer, you will be referr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ine-specific Addend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raphics for this manual were taken from the Macinto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of SimCity 2000. If there are any differences betwe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in the manual and the graphics on your screen,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ine-specific Addend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7  SimCity 2000 -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AND KEYBOARD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general, all instructions that refer to clicking, doubleclick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icking and dragging refer to the left mouse button (if you have m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n on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ngs that are done on the Mac by holding down the Option key wh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icking, are done on DOS- and Windows-based computers by holding dow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ntrol key and click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lp is available in most places in SimCity 2000. lf you see a button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a question mark on it, click on it for help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mouse with more than one button, clicking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ight button on any button or icon will invoke a help messag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plaining that button or icon. If you have a mouse with one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ton, hold down either Shift key on your keyboard and click on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or icon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rain in SimCity 2000 has 32 levels of altitude, with mountai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leys, lakes, rivers, streams, and waterfalls. You can customize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modify the landform, both at the beginning of a game and du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tual city-building.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start a brand-new city with the Edit New Map command from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menu, you can mold and shape the terrain for your city as much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ant, without any charge. Once you start playing a game and beg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ilding a city, it will cost you to modify the terr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nd is divided up into "tiles." A tile is the smallest piec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nd that can be raised, lowered or covered with water. 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roximately 200 by 200 feet square, or about one ac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otal city limits are equivalent to approximately 5 miles by 5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les square. Buildings, objects, roads, etc., are also divided up in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les. One section of road is one tile. Some of the larger building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of many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8  SimCity 2000 -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tire city limits is yours for city expansion, for park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spaces, or to leave wild. A city in SimCity 2000 can be tin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fill the entire rectangular city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build multiple separate communities or small cities bu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mulation will treat them as one city. All the statistic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 in the Graphs, Population, industry and other window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lectively covers everything within the entire city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ITY WINDOW AND THE REST OF '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ity window is your main view of your city. It is always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long as SimCity 2000 is running. The game is easiest to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ity window as large as possible, but you can resize it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st of the other, smaller windows, such as the Map and Popul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, open either by selecting them in the Windows menu, or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 on their button on the tool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just want to take a quick look at one of the smalle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omentary view), click and hold on their buttons in the toolb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ndow will be visible until you release the mouse button. I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holding down the button, you drag the window away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lbar then release the mouse button, then the window will re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creen until you close it (tear-off vie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are two oter important points to remember about the sm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Some of them have extra buttons or controls that appear in tear-off,</w:t>
      </w:r>
    </w:p>
    <w:p>
      <w:pPr>
        <w:pStyle w:val="PreformattedText"/>
        <w:bidi w:val="0"/>
        <w:jc w:val="left"/>
        <w:rPr/>
      </w:pPr>
      <w:r>
        <w:rPr/>
        <w:tab/>
        <w:t xml:space="preserve"> but not in momentary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As long as small windows are open, they will remain on top of the </w:t>
      </w:r>
    </w:p>
    <w:p>
      <w:pPr>
        <w:pStyle w:val="PreformattedText"/>
        <w:bidi w:val="0"/>
        <w:jc w:val="left"/>
        <w:rPr/>
      </w:pPr>
      <w:r>
        <w:rPr/>
        <w:tab/>
        <w:t xml:space="preserve"> City window. When you click on the City window to modify the city,</w:t>
      </w:r>
    </w:p>
    <w:p>
      <w:pPr>
        <w:pStyle w:val="PreformattedText"/>
        <w:bidi w:val="0"/>
        <w:jc w:val="left"/>
        <w:rPr/>
      </w:pPr>
      <w:r>
        <w:rPr/>
        <w:tab/>
        <w:t xml:space="preserve"> it will not cover the small windows - place them carefully so they </w:t>
      </w:r>
    </w:p>
    <w:p>
      <w:pPr>
        <w:pStyle w:val="PreformattedText"/>
        <w:bidi w:val="0"/>
        <w:jc w:val="left"/>
        <w:rPr/>
      </w:pPr>
      <w:r>
        <w:rPr/>
        <w:tab/>
        <w:t xml:space="preserve"> don't block your access to the City window scroll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9  SimCity 2000 -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all the menus and menu items in SimCity 2000.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a few slight differences on different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menu has the commands for file management, starting new game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enarios and quitting SimCity 20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SIMClTY 2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ngs up exciting and thrilling information about the game and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rs. If your computer has a special menu, like the Macintosh "Apple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, this item will be there and not in the File menu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C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s a file-loading dialog box allowing you to load in and pla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ously saved SimCity 2000 city. This command can also be us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ort a city from SimCity or SimCity Classic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C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asks if you want to save your existing city, then generat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, empty terrain, prompts you for the city's name and game level,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s the g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NEW 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asks you if you want to save your existing city, then remo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buildings and infrastructure and delivers the bare terrain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rain-Editing mode. In Terrain-Editing mode, you have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ools to customize and/or regenerate the terrain to your hear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ent - without being charg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SCENAR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ns a dialog box that allows you to view all the different scenario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select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E CITY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ves the current city to disk under the same name and in the same pla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it was last saved. If it hasn't been saved the Save City As..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alog box will open, allowing you to rename the city and choo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ation disk and directory or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0  SimCity 2000 -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CITY AS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ns a dialog box that allows you to name/rename a city and choo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and directory or folder where you want to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ps SimCity from your computer's memory and makes it go away until you'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dy to resume your mayoral responsibilities. It will first ask if you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save your existing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menu has the commands for setting the simulation to different speeds,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ing pause. The currently set speed will be marked by a check mark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ual speeds will vary, depending on your computer, its microproces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s clock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s time in the si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simulation to run slower than molasses on a cold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LA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simulation to run at a medium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ETA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simulation to run as fast as your computer will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controls a number of simulation and sound options so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ilor the game to your style of play. Options that are active hav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mark next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-BUD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selected, Auto-Budget stops the Budget window from opening at th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each year, and automatically repeats the previous bu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1  SimCity 2000 -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-GOTO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active, Auto-Goto automatically centers the City window over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ortant occurrence, such as a disaster. When inactive you will st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messages to notify you of important goings-on on in your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UND EFFECT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ggles sound effects on and off. The audio quality of the sound effec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vary greatly depending on the sound capabilities of your compu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ggles the musical soundtrack on and off. The audio quality of the mus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vary greatly depending on the sound capabilities of your 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ASTERS MENU                      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nu lets you activate various disasters, or disable them entir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more information on disasters, see Dealing with Disasters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tegies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a fire to break out somewhere within the city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ses a wave of raised water to come in off the coast or down a riv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shing away anything that isn't tied do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IR CR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ses an airplane to crash somewhere within the city limit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NA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a tornado loose to wreak havoc across the city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THQU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s the earth to quakin' and the ground to shakin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s the terror of the year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2  SimCity 2000 -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DISAS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s disasters from occurring. No Disasters will not preve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fficial" scenario disasters, or stop disasters already in prog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isasters also prevents the City Council from voting in ordina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your appr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All power plants have a 50-year life span, and then they bl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. They don 't cause fires or spread radiation - they just sto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and collapse. Watch your newspapers for warnings that p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ants are getting old.  If you have No Disasters active, when pow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ts reach the end of their lives, they are automatically rebui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you are automatically charged. If you don't have enough cash in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ity funds to pay for the power plant replacement, it goes b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menu lets you access the various windows in SimCity 20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s the Map window for various displays of your entire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D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s the window for fiddling with your city's fin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INA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ns the Ordinance window for setting and inspecting various bond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s and ordin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s the Population window to see a demographic breakdow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s in your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US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s the Industry window to see the different types of indus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operating in your city, and to set individual tax rat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indus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3  SimCity 2000 -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s the Graphs window to see graphical displays of city dat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istics over time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IGHB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ns the Neighbors window to see how you compare with your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rrounding neighbor c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PAPER MENU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nu lets you set your newspaper delivery rate and read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l papers. Even with both delivery options below turned off,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wspapers announcing disasters will be delivered.     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SCRIPTION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active, a newspaper will be delivered (popped up on the screen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ice a year.   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active, only newspapers that report important occurrences 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ntions and major steps in city growth - will be delivered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EWSPAPERS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s and/or activates the various local newspapers. Ther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from none (at the start of a city) to six (in a very large city)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fferent local newspapers. The newspaper that is marked with a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ircle to the left of its name is the paper that will be delivered.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ening a newspaper manually changes it to the one that will be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liv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Page 54  SimCity 2000 -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ction describes in detail each of the windows in SimCity 20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GENER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ity window is your main work area for molding, shaping and gr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city and the land under it. It is always open while SimCity2000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(on most computer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top of the window is the Title bar, containing the simu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, the name of the city and your current funds. On the right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Title bar is some sort of box or button (depending on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) for quickly resizing the window. 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 xml:space="preserve">On the Macintosh and on DOS-based computers, it is the Zoom box, </w:t>
      </w:r>
    </w:p>
    <w:p>
      <w:pPr>
        <w:pStyle w:val="PreformattedText"/>
        <w:bidi w:val="0"/>
        <w:jc w:val="left"/>
        <w:rPr/>
      </w:pPr>
      <w:r>
        <w:rPr/>
        <w:tab/>
        <w:t xml:space="preserve"> which toggles the window between full-screen size and the last </w:t>
      </w:r>
    </w:p>
    <w:p>
      <w:pPr>
        <w:pStyle w:val="PreformattedText"/>
        <w:bidi w:val="0"/>
        <w:jc w:val="left"/>
        <w:rPr/>
      </w:pPr>
      <w:r>
        <w:rPr/>
        <w:tab/>
        <w:t xml:space="preserve"> previously set window siz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On a Windows-based computer, there will be two buttons. The Maximize</w:t>
      </w:r>
    </w:p>
    <w:p>
      <w:pPr>
        <w:pStyle w:val="PreformattedText"/>
        <w:bidi w:val="0"/>
        <w:jc w:val="left"/>
        <w:rPr/>
      </w:pPr>
      <w:r>
        <w:rPr/>
        <w:tab/>
        <w:t xml:space="preserve"> button toggles the window between full-screen size and the last</w:t>
      </w:r>
    </w:p>
    <w:p>
      <w:pPr>
        <w:pStyle w:val="PreformattedText"/>
        <w:bidi w:val="0"/>
        <w:jc w:val="left"/>
        <w:rPr/>
      </w:pPr>
      <w:r>
        <w:rPr/>
        <w:tab/>
        <w:t xml:space="preserve"> previously set window size. The Minimize button shrinks the window</w:t>
      </w:r>
    </w:p>
    <w:p>
      <w:pPr>
        <w:pStyle w:val="PreformattedText"/>
        <w:bidi w:val="0"/>
        <w:jc w:val="left"/>
        <w:rPr/>
      </w:pPr>
      <w:r>
        <w:rPr/>
        <w:tab/>
        <w:t xml:space="preserve"> to an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resize the City window by clicking and dragging the Resize bo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oll Bars and scroll Arrows let you move the city aroun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oolbar provides all the tools you'll need to zone, build and ru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ity. It appears differently, depending on the mode you are 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peaking of mod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5  SimCity 2000 -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ity window has three modes: City-Building, Terrain-Editing, and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ity-Building is the main, most-used mode. It lets you build and gr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city. You can also edit the terrain, but there are physical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nancial limitations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errain-Editing mode, you can make all the changes and modifica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ould ever desire to the new, empty landscape without being charg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you leave Terrain-Editing mode and enter City-Building mode to sta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city, you can never return that same landscape to Terrain-Edi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p mode turns the entire City window into a giant, scalable display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rrors the information in the Map window. The City window's Map mod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d on and off from the Map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l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iew in the City window is an isometric, simulated 3-D landscape.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be viewed in three different sizes, allowing you to see more or l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your city at once, at various levels of det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6  SimCity 2000 -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NDSC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time you start a new city in SimCity 2000, a new landscap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nerated. You can regenerate the landscape as many times as you lik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modify the land scape as much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the City window is in terrain-editing mode, you can make change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nd at no cost to the city. You can raise or level mountains, d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eams, raise or lower the sea level, and place individual trees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the City window is in city-building mode, you can still make chang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landscape, but you'll have to pay for the work out of the cit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hree basic elements to the landscape: land, water and t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and in SimCity 2000 is divided into small squares, called tile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les can be raised or lowered to provide 32 levels of altitude. L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below sea level will be under 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ter in SimCity 2000 flows downhill, as all good water should. When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nerate a new landscape in terrain-editing mode, you can choose whether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not you want a river running through the landscape, and you can,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ant, have one edge of your city be a coastline. Your landscape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so have streams, ponds and lakes. And you can raise or lower sea level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your city a desert or a chain of isl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s in SimCity 2000, as in the real world, are big plants that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de and homes for wildlife. They add an aesthetic touch to cities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 lan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7  SimCity 2000 -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ITY TOOL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the City window is in city-building mode, it has the City toolbar 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main control center for building, modifying and running your cit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can be moved around your screen by clicking and dragging the bar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ease of use, especially for newcomers to SimCity 2000, you can simp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ick on any button, then use the default setting of the tool. When you'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dy for more power,  more features and more flexibility, you can ma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of the submenus that are hidden below many of the buttons. If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ick and hold on a button with a submenu, the submenu will pop up,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owing you to access many more choices and options. The submenus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ir available options, change over the years, reflecting the available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olog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ity toolbar contains tools that let you: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 xml:space="preserve">Modify the landscap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Zoom in and out for close-up and far-out vie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 xml:space="preserve">Center on different areas of the City window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Rotate the city in the City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 xml:space="preserve">Zone residential, commercial and industrial areas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 xml:space="preserve">Build the city infrastructu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 xml:space="preserve">Add special-purpos building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Closely inspect city are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 xml:space="preserve">Add signs or markers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Turn on and off the display of various objects and layers in the</w:t>
      </w:r>
    </w:p>
    <w:p>
      <w:pPr>
        <w:pStyle w:val="PreformattedText"/>
        <w:bidi w:val="0"/>
        <w:jc w:val="left"/>
        <w:rPr/>
      </w:pPr>
      <w:r>
        <w:rPr/>
        <w:tab/>
        <w:t xml:space="preserve"> City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Open various information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also has a Demand Indicator for various z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8  SimCity 2000 -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time you need a reminder of what each of the buttons do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 down either Shift key and click on a button. A friendly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will pop up and set you stra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the tools in the City tool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DOZ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ulldozer is a multi-function multi-level tool, with a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and a submenu to choose between four additional a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and hold in the Bulldozer button to open the submenu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dozer is active, the cursor will appear as a bulldo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perate the bulldozer, choose the function you want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r click and drag where you want to do your 'dozi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lish/Clear (the default) destroys and removes trees, rub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n-made (Sim-made?) objects without affecting the terr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zoning status. Just click on anything to destroy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: $1 per t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Terrain lets you choose an altitude level and slice off hi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ountains at your chosen height. Level also clears, removing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s, roads, power lines and build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: $25 per tile per altitud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ise Terrain lets you make mountains out of molehil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: $25 per til per altitud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Terrain lets you lower mountains and dig canyons. (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the terrain below sea level, it will fill with water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: $25 per til per altitud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-zone lets you change undeveloped residential, commerci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ustrial zones to unzoned l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: $1 per t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ising, lowering and leveling terrain can be very expensive, s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ringly. If you want to make a lot of changes to the landscap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it in terrain-editing mode before you start your city, or sav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t of c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9  SimCity 2000 -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NDSCAPE TOOL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andscape tool lets you add trees and water to your city.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ve, the cursor will appear as a tree. Clicking and holding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ton opens a submenu that allows you to choose betw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ees and water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ee tool lets you place trees onto the landscape. Each click will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either one or two trees. You can click repeatedly on a single t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dense thickets, and click and drag across many til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fore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st: $3 per click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Water tool lets you create lakes and streams by clicking where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your water to appear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: $100 per t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MERGENCY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mergency tool lets you dispatch police and/or fire depart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scene of a disaster. This tool will be ghosted and unavail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a disaster is occurring.  When active, the cursor will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an emergency beacon. Clicking and holding on the tool opens a sub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allows you to choose between dispatching police and fire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activate the tool and choose the department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patch, click on the area of the city where you want your city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est to go. An icon representing either your dispatched fir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ce troops will be placed where you click. You can plac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on for each station you have. After you have placed then al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0  SimCity 2000 - Reference 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ing again will move the first one you placed to the last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ed, enabling you to block, surround and contain a fire or ri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cost for dispatching police or firesi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is a multi-use tool. Clicking and holding on it ope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menu that allows you to choose between two functions: 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lines and placing power plants. When this tool is activ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appears as a lightning bo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Lines (the default setting) lets you "paint" your power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to the land by clicking in the place where you want the lin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, dragging the cursor to the place where you want the lin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, and releasing the mouse button. If you start laying a p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and change your mind, you can cancel the operation by hol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he Shift key before you release th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lines blink warning lights to let you know if they'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oked to a power source. Power lines can only be run in stra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s and 90-degree angles. They can cross roads or rails but not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ved sections or straight sections that run at 45 degrees. 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lines across water is a little more expensive.  If you lay p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s across water, a dialog box will open and let you know how much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cost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2 per tile across land, $10 per tile across 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wer Plant... lets you choose power sources for your city.  Depen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year and the technology level of your city, there may be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ee to nine types of power plants available. Click on the power sour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, then click on the terrain where you want it to go. 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info button for each power plant that tells you the advantag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dvantages and costs for each type of power pl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1  SimCity 2000 - Reference 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TER SYSTEM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ter System tool is a multi-use tool. Clicking and hold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opens a submenu that allows you to choose between five diffe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ter-related functions: laying water pipes, installing water pump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ying storage tanks, and  building treatment and desalinization plan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tool is active, the cursor appears as a water fauc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pending on the year and technology level I your city, you may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access to pumps and water towers. As time passes and inven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invented, the other options become availible. A city can exi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out a water system, but population density will be limited.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ims build, they install the underground water pipes for thei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ildings. You're only responsibility is to hook the buildings up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water system.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ipes (the default setting) lets you "paint" your water pipes on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ndscape by clicking in the place where you want the pipes to stop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easing the mouse button. If you start laying a water pipe and chan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mind, you can cancel the operation by holding down the Shift k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you release the mouse button. Water pipes are always lai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ground. Activating Pipes automatically turns on the under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so you can see your pip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st: $3 per tile.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ter Pumps when placed on land act as wells, a good source of w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ter. Water pumps need to be hooked to the power grid to func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pumps are placed right next to a lake or river, they supply twi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much water as a well. A pump placed next to a coastline (salt water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produces as much water as a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st: $100 per pum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ter Towers lets you store precious water so you won't have summ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ages in arid clim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: $250 per t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2  SimCity 2000 -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atment  plants clean and recycle your city's water, lesse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onal short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: $500 per treatment pl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alinization plants remove the salt from sea water. They are expensi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 sometimes necessary in beach communities with little or no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urce of water. Desalinization plants, which need power to functio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internal pumps, and don't require extra water pumps. They produ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ly twice as much as a water pump next to a ri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: $1,000 per desalinization pl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W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button is like a surprise package. It will be ghosted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available until you deserve a reward. Rewards are based on your city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pulation, and consist of special buildings and monuts to your mayor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wess. When this tool is active, the cursor appears as a mayor ti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wards you can strive to gain are... no, I won't tell you.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have to wait and see for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ads is a multi-use tool. Clicking and holding on it opens a submenu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s you to choose between five different road-related functions: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cing roads and highways, and building tunnels, onramps and bus depo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tool is active, the cursor appears a a piece of paved r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pending on the year and technology level of your city, you may only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ess to roads and tunnels. As time passes, the other options bec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3  SimCity 2000 -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ad (the default setting) lets you "paint" your roads onto the lan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in the place where you want the road to start, dragg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to the place you want the road to stop, and releasing the mo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ton. If you start laying a road and change your mind, you can cance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peration by holding down the Shift key before you release the mo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ton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ads can run in straight lines, 90-degree angles and 45-degree angl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roads cross, they form an intersection. If you lay a road acro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ter and it is possible to build a bridge, you will be told how much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ost. If a bridge can't be built, you will be not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st: $10 per road t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ways are high-capacity roads that are raised above the ground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ylons. They can handle four times as many cars as regular roads.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placed the same way as roads. You will need to place onramps to all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s to get on and off highways. When highways cross, they fo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overleafs. if you lay a highway across water and it is possibl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ild a bridge, you will be told how much it will cost. If a bridge ca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built, you will be not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:   $100 per highway section (4 t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nnel lets you make pathways for roads through hills and mountai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unnels cannot curve, and you cannot cross tunnels even at diffe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itudes. To place a tunnel, click on the tile that you want as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ance point. The entrance point must be a sloped tile. Your highw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gineers won't try to build a tunnel where it's impossible to build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it is unsafe, due to unstable terrain. If you pick a good spot,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gineer's report will tell you how much the tunnel will cost and ask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ant to go ahead or no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: $150 per tile of tu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4  SimCity 2000 -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ramps allow cars and buses to travel back and forth between ro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highways.  Place them as junctions between roads and highway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best results, put onramps on both sides of a high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: $25 per t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 Depots allow commuters to take the bus to work and help allev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ffic. They must be placed on level ground. You will need at lea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bus depots since buses travel between them.  Passengers can ge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ff between depo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: $250 per de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ils is a multi-use tool.  Clicking and holding on it opens a sub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llows you to choose between four different rail-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s: placing rails, placing subways (underground rails), buil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il depots and building subway stations. When this tool is active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appears as a length of tr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the year and technology level of your city, you may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ccess to rails and rail depots. As time passes, the other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il (the default setting) lets you "paint" your tracks onto the l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licking in the place where you want the rail to start, drag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to the place where you want it to stop, and relea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. If you start laying a rail and change your mind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ancel the operation by holding down the Shift key befo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the mouse button. Rails are useless without rail depo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: $25 per t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5  SimCity 2000 -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ways are an underground rail system.  They are plac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way are rails, but while looking at the underground vie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ways are useless without subway stations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st: $100 per tile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il Depots allow commuters to get on and off trains. Without depo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ils are useless. They must be placed on level ground and adjacen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ck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st: $500 per depot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way Stations allow passengers access to access subway trains. Sub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ins only stop at stations. They must lie placed on level groun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jacent to a subway line. It's usually easiest to place subway sta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looking at the underground lev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:   $250 per de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way to Rail Junctions allow you to hook up your subway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-ground rails for a continuous transit system. They must be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jacent to a rail tile.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$250 per t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6  SimCity 2000 -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s is a dual-purpose tool that allows you to place both air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aports. Click and hold on the Ports button to open a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e type of port you want to place. When this too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, the cursor will appear as an anchor and radar d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rts are placed by clicking and dragging to form a square or rectang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releasing the mouse button. If you start placing a port and chan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mind, you can cancel the operation by holding down the Shift k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you release the mouse button. Ports must be powered be before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evelop. Seaports must be on a shoreline to be of any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: $150 per seaport tile, $250 per airport tile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IDENTIAL ZONES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idential Zone tool lets you, as mayor, designate area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ity as places where people live. Clicking and hold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ial Zones opens a submenu that lets you choose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s will be low-density (light) or high-density (dense)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ool is active, the cursor will appear as a little hou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zone an area as residential, click and hold on the terrain, dr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, creating a rectangle, then release the mouse button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tart laying down a zone line and change your mind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the operation by holding down the Shift key before you re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button. If you zone residential over an area that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tiles that are already the same density residential, you will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aged for zoning those tiles. If you zone over an undeveloped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is already commercial industrial or a different density residential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will be rezoned and you will e charged. You cannot rezone an area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ready develop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st: Light Residential $5 per tile, Dense Residential $10 per til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7  SimCity 2000 -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ERCIAL ZONES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mmercial Zone tool lets you, as mayor, designate areas of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ity as places where people build stores, offices and other plac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commerce. Clicking and holding on Commercial Zones opens a sub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lets you choose whether the zones will be low-density (light)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-density (dense). When this tool is active, the cursor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ear as a little office building.         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zone an area as commercial, click and hold on the terrain,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ag the mouse, creating a rectangle, then release the mouse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. If you start laying down a zone line and change your m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cancel the operation by holding down the Shift key before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release the mouse button. If you zone commercial over area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s some tiles that are already the same density commercial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not be charged for rezoning those tiles. If you zone commerc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ver an undeveloped area that is already residential, industrial or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t density commercial, it will be rezoned and you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d. You cannot rezone an area that is already develop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st: Light Commercial $5 per tile, Dense Commercial $10 per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USTRIAL ZONES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dustrial Zone tool lets you, as mayor, designate areas of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ity as places where people build factories. Clicking and holding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ustrial Zones opens a submenu that lets you choose wheth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ones will be low-density (light) or high-density (dense). When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 is active, the cursor will appear as a little fa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zone an area as industrial, click and hold on the terrain,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ag the mouse, creating a rectangle, then release the mouse butt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start placing a zone and change  your mind, you can cancel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on by holding down the Shift key before you release the mo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ton. If you zone industrial over an area that includes some t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are already the same density industrial, you will not be charg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rezoning those tiles.  If you zone industrial over an undevelop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that is already commercial, residential or a different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8  SimCitv 2000 -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ustrial, it will be rezoned and you will be charged. You cannot rez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ea that is already develop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 Industrial $5 per tile, Dense Industrial $10 per t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U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ucation is a multi-function tool that lets you provide your citize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everything they need to improve their minds. Click and hold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ucation button to open a submenu with the following smart choice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hool, College, Library and Museum. When this tool is active, the cur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ar as a mortar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: $250 per school, $1,000 per college, $500 per library, $1,000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e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ITY SERVICES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Services is a multi-function tool that lets you provide your c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ose nesessities of life that we all wish weren't necessary. Cli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hold on the City Services button to open a submenu with the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leasant choices: Police, Fire Station, Hospital, and Prison. W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 is active, the cursor will appear as a bad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500 per police station, $500 per fire station, $500 per hospital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3,000 per p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Page 69  SimCitv 2000 - Reference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RE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reation is a multi-function tool that lets you provid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izens with places to have a little rest, relaxation and plain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. Click and hold on the Recreation button to open a sub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following exciting choices: Small Park, Big Park, Zo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dium, Marina. When this tool is active, the cursor will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bunch of balloon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: $20 per small park, $150 per big park, $3,000 per zoo, $5,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 stadium, $1,000 per marin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GNS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ign tool lets you label streets, buildings and points of intere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your city. When this tool is active, the cursor will appear a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ttle sign. To make a sign, activate the Sign tool and click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ce where you want it to appear. When the dialog box opens, typ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words you want the sign to say, then click DONE. There is no c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placing signs.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of your signs can be turned on and off with the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s button.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0  SimCity 2000 -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y is a tool for closely inspecting different parts of your c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tool is active, the cursor appears as a magnifying gla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information, activate the tool, then click anywhere. A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will open, and display fascinating facts about the sp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you cl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you have viewed the dialog box, you can usually just click anyw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make it go away. Sometimes the Query dialog box allows you to re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ildings (like stadiums). In these cases, you will have to click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NE button to close the box. Click on RENAME if you want to chang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queried building. There is no cost to use the Query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is a keyboard shortcut for the Query tool - just hold down the Shif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and click anywhere in the ter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TATE COUNTER-CLOCK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this button to rotate the entire city limits 90 degre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r-clockwise. There is no cost for rot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TATE CLOCK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 on this button to rotate the entire city limits 90 degre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wise. There is no cost for rot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OM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 here to zoom out for a smaller, fartherout view in the City window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three zoom levels. If you are currently zoomed all the way ou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utton will be ghosted and unavailable. There is no cost for zoo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O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 here to zoom in for an enlarged, closer view in the City window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three zoom levels. If you are currently zoomed all the way i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utton will be ghosted and unavailable. There Is no cost for zoo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1  SimCity 2000 -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enter tool lets you pick a place in your city to be cente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ity window. Just activate the tool and click anywhere in the cit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Center is active, the cursor will appear as a target sight. Ther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keyboard shortcut for activating the center tool - hold down the Op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 if you have one, or the Control key if you don't. There is no c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centering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P WINDOW BUTT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p Window button can open the Map window in two modes: moment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stationary. Click and hold the button to momentarily pop pop up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mall map of the entire city limits. A rectangle somewhere in the ma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outline the area of the city that is visible in the City window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p will disappear when you release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click the button and drag it away from the toolbar, the Map wind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open (and stay there), complete with its own toolbar for diffe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p displays. Complete information on the Map window can be found la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is section of the manual.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S WINDOW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Graphs Window button can open the Graphs window in two mode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mentary and stationary. Click and hold the button to momentarily po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 a graph of city data. The graph will dissappear when you relea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lick the button and drag it away from the toolba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s window will open (and stay there), complete with it's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ar for different graph displays. Complete informatio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s window can be found later in this section of the manua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ULATION WINDOW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opulation Window button can open the Population window in two mode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mentary and stationary. Click and hold the button to momentarily po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 a population graph. The graph will disappear when you relea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2 SimCity 2000 -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click the button and drag it away from the toolbar, the popul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ndow will open (and stay there), complete with three button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t population displays. Complete information the Population wind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found later in this section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INDUSTRY WINDOW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ity Industry Window button can open the City Industry window in tw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s: momentary and stationary. Click and hold the button to momentari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p up an industry graph. The graph will disappear when you relea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lick the button and drag it away from the toolbar, the C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ustry window will open (and stay there), complete with three butt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different industrial displays. Complete information on the C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ustry window can be found later in this section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IGHBORS WINDOW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ighbors window button can open the Neighbors window in two mode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mentary and stationary. Click and hold the button to momentarily pop 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display of your city and its neighboring cities, with their individu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collective populations. The display will disappear when you rele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lick the button and drag it away from the toolbar, the Neighb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ll open (and stay there). Complete information on the Neighb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can be found later in this section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DGET WINDOW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here to open the Budget window. (There is no momentary view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te information on the Budget window can be found later in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age 73 SimCity 2000 -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W BUILDINGS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 here to toggle on and off the display of all buildings in the City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ndow. The buildings won't really go away - they'll just be invisi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til you turn them back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W SIGNS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here to toggle on and off the display of all signs in the C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The signs will be invisible until you turn them 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W INFRASTRUCTUR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here to toggle on and off the display of all miscellaneous c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rastructure items in the City window (roads, rails, subway lin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wer lines, water pumps and subway stations).    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W ZONES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button works differently depending on whether you're looking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 or underground view. In the normal view, clicking here toggles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ff the display of all buildings in zones. It doesn't affect c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wned buildings like police and fire stations, educational faciliti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pots or power plants, but does include ports and military bases.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ground view, it toggles on and off a color display that lets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where your zones are without jumping back upstai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W UNDERGROUND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here to toggle between the surface and the underground displa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here for a friendly reminder that you can get help on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buttons by holding down the Shift key and clicking on the butt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question.                 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AND INDIC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emand Indicator gives you a constant readout of what of zone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s in your city need. Depending on the size of your city, the indicat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take up to a few minutes to respond to your changes, so be patient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4  SimCity 2000 -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RRAIN TOOL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e City window is in terrainediting mode, it has the Terr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olbar - your control center for modifying and customizing landscap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can be moved around your screen by clicking and dragging the bar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op. There is no charge for any terrain modification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rrain-editing mode. All the tools in the Terrain toolbar are explain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AST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ast button, when depressed, creates a coastline along one sid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xt landscape that is gener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IVER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iver button, when depressed, creates a river through the n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ndscape that is generat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NTAIN, WATER AND TREE SLID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sliders let you adjust the amount of the surface of your city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covered by mountains, water and trees. Click and drag the slider ba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levels you want. The higher the sliders, the more mountains, wa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trees you get. The lower the sliders, the less you get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 here to generate a new landscape based on the Coast button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ver button and the three sli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ISE TERR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 on the Raise Terrain button, then click or click and drag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rrain to raise the land. Clicking on water will eventually rai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terbed above sea level and turn it into dry land. When Raise Terr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ctive, the cursor appears as three upward-pointing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 TERR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 on the Lower Terrain button, then click or click and drag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rrain to lower the land. Clicking on dry land will eventually lower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sea level and turn it into a lake or stream.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5  SimCity 2000 -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Terrain is active, the cursor will appear as three downwar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ing arrows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ETCH TERR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etch Terrain button lets you grab the land and stretch it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own. Just click and hold on the terrain, then drag it either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down. When Stretch Terrain is active, the cursor will appear as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up-and-down-pointing arrow.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VEL TERRAIN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vel Terrain button lets you pick an altitude and quick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ng the land around it either up or down to match your cho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. Just click and hold at the altitude you want, then drag the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around the area you want leveled. When Level Terrain i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ve, the cursor will appear as a flat, four-way arrow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ISE SEA LEVEL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 here to raise the sea level in the terrain by one tile.      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WER SEA LEVE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 here to lower the sea level in the terrain by one tile.     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W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lace Water tool lets you create lakes and streams by click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you want your water to appear. When this tool is active, the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appears as a water droplet.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STR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lace Stream tool lets you send streams flowing down slopes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valleys below. Click where you want the stream to beg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tool is active, the cursor appears as a babbling brook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CE TREE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lace Tree tool lets you add trees to the landscape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, the cursor will appear as a tree. Each click will place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or two trees. Click repeatedly on a single tile to create den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ckets, and click and drag across many tiles to create forest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down the Shift key while using Place Tree to remove t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6  SimCity 2000 -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FO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lace Forest tool works like Place Tree, except it places trees o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tiles with each click. When active, the cursor will appear a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ny little forest. Hold down the Shift key while using Place Fores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for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OM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 here to zoom out for a smaller, farther-out view in the City window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three zoom levels. If you are currently zoomed all the way ou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utton will be ghosted and 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O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here to zoom in for an enlarged, closer view in the C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There are three zoom levels. If you are currently zoo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way in, this button will be ghosted and 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TATE COUNTER-CLOCK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here to rotate the entire city limits 90 degrees counter-clock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TATE CLOCK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here to rotate the entire city limits 90 degrees clock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enter tool lets you pick a place in your city to be centere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ity window. Just activate the tool and click anywhere in the city. T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a keyboard shortcut for activating the Center tool - hold dow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 key if you have one, or the Control key if you don't. When C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ctive, the cursor appears as a target s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 here for a friendly reminder that you can get help on each of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tons by holding down the Shift key and clicking on the button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here when you are done editing the terrain and are read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over to city-build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7  SimCity 2000 -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IN GEN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p window shows your complete city limits at onc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tal information in a number of different map displays. I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ed by selecting Map from the Windows menu. It can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ed-in two ways-with the Map button on the City toolba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click and hold on the Map button, the map (just the map - no Tit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r or frame) will pop up, and then go away when you release the butto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lick and drag the button, the full Map window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ap window can be moved around the screen by clicking and dragg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tle bar.  It can be closed by clicking the Clos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ap window has two sizes. Click the Zoom box to toggle betwee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sizes. This may vary on different computers; check your machin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Addend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map displays include the terrain. Trees and forests are green, wa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blue and the land is different shades of brown-the highe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itude, the lighter the sh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where in the map is a rectangle that outlines the area of the c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currently shows in the City window. Clicking on the map mov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tangle to the place where you clicked, then redraws the City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how the rectangle's new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P TOOL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ap toolbar has a number of buttons that let you see a number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fferent map displays. The pop-up map, which has no toolbar, always show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ast-selected display. Some of the buttons on the toolbar have submen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even more displays. In maps that display information in shades of gre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rker the grey, the higher, heavier or denser the item being m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8  SimCity 2000 -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ity Form button controls two map displays. Click and hold on i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n a submenu that lets you choose between displaying structure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uctures shows buildings and city infrastructure, including road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ils, etc. Zones shows the areas that have been zoned. Residential zon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shown green, commercial zones are blue and industrial zone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oads button controls three map displays. Click and hold on i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n a submenu that lets you choose between displaying roads, rail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ffic d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ads and Rails show the transportation pathways in your city. Traff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nsity shows the relative amount of traffic in different parts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in shades of gr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 GR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ower Grid button activates a display of the power grid in your cit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wered zones are shown in yellow, zones that have lost power are sh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ed, and power lines are shown in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TE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Water System button activates a display of the water grid in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ity. Zones that are hooked to the water supply are shown in yellow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ones that have no water are shown in red, and water pipes are shown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opulation button controls two map displays. Click and hold on i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n a submenu that lets you choose between displaying population dens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rate of population grow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9  SimCity 2000 -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pulation Density shows the relative number of Sims in each part of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ity in shades of grey. Rate of Growth shows Where in the cit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pulation is increasing in shades of blue, and where it is decreasing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des of red. The darker the blue or red the more drastic the popul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rime button controls three map displays. Click and hold on i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n a submenu that lets you choose between displaying crime rate, poli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, and police departmen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ime Rate shows the relative amount of crime in each area of your c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shades of grey. Police Power shows the relative amount of poli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verage in different areas of the city, also in shades of grey. Poli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artments shows each of your stations as a white 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L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llution button activates a display of the relative amoun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llution in your city. This is a reading of all types of pollu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ed, and is shown in shades of gr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and Value button activates a display of the relative property valu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ity, shown in shades of gr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SER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ity Services button controls four map displays. Click and hold on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open a submenu that lets you choose between displaying fire depart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, fire department location schools and col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e Power shows the relative fire coverage of different parts of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ity in shades of grey. Fire Departments, Schools and Colleges show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 of these buildings as white squ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0  SimCity 2000 -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 MODE BUTF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button toggles the City window between its current mode and Ma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. In Map mode the terrain in the City window displays the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as the Map window. You can return the City window to 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ous mode by either clicking the Map Mode button again or clo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DGE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udget window reports and lets you adjust your city's budget.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matically opens every January, unless Auto-Budget (in the Op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) is on. It can also be opened manually by selecting Budget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 menu, or by clicking on the Budget window button in the C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l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udget window closes automatically all by itself after about tw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utes. The two-minute timer is reset whenever you click on the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lose it any time you want by clicking on the Don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pper-left corner of the Budget window displays your city's nam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 year and month, and the tim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ick the Help button for a friendly reminder that you can get help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area, item and button in this window by holding down the Shift k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li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udget window has eight rows of figures that cover all the city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venues and expenses. Below those figures is a summary of the cur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nancial situation and an estimate of what your finances will be 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revenue or expense has: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 xml:space="preserve">The name of the revenue or expense. Shift-click on the name to bring </w:t>
      </w:r>
    </w:p>
    <w:p>
      <w:pPr>
        <w:pStyle w:val="PreformattedText"/>
        <w:bidi w:val="0"/>
        <w:jc w:val="left"/>
        <w:rPr/>
      </w:pPr>
      <w:r>
        <w:rPr/>
        <w:tab/>
        <w:t xml:space="preserve"> up a helpful explanation of what it is and what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1  SimCity 2000 -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 xml:space="preserve">A percentage setting (in most cases) where you set either the tax </w:t>
      </w:r>
    </w:p>
    <w:p>
      <w:pPr>
        <w:pStyle w:val="PreformattedText"/>
        <w:bidi w:val="0"/>
        <w:jc w:val="left"/>
        <w:rPr/>
      </w:pPr>
      <w:r>
        <w:rPr/>
        <w:tab/>
        <w:t xml:space="preserve"> rate you are charging or the amount of funding you are allo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A year-to-date figure showing the up-to-the-moment amount</w:t>
      </w:r>
    </w:p>
    <w:p>
      <w:pPr>
        <w:pStyle w:val="PreformattedText"/>
        <w:bidi w:val="0"/>
        <w:jc w:val="left"/>
        <w:rPr/>
      </w:pPr>
      <w:r>
        <w:rPr/>
        <w:tab/>
        <w:t xml:space="preserve"> that you've spent or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An annual estimate of what you will have spent or made at the</w:t>
      </w:r>
    </w:p>
    <w:p>
      <w:pPr>
        <w:pStyle w:val="PreformattedText"/>
        <w:bidi w:val="0"/>
        <w:jc w:val="left"/>
        <w:rPr/>
      </w:pPr>
      <w:r>
        <w:rPr/>
        <w:tab/>
        <w:t xml:space="preserve"> end of the year at the current budge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 xml:space="preserve">Detailed books showing a monthly breakdown of the revenue or expense. </w:t>
      </w:r>
    </w:p>
    <w:p>
      <w:pPr>
        <w:pStyle w:val="PreformattedText"/>
        <w:bidi w:val="0"/>
        <w:jc w:val="left"/>
        <w:rPr/>
      </w:pPr>
      <w:r>
        <w:rPr/>
        <w:tab/>
        <w:t xml:space="preserve"> In some cases the book dialog just shows information, but some of </w:t>
      </w:r>
    </w:p>
    <w:p>
      <w:pPr>
        <w:pStyle w:val="PreformattedText"/>
        <w:bidi w:val="0"/>
        <w:jc w:val="left"/>
        <w:rPr/>
      </w:pPr>
      <w:r>
        <w:rPr/>
        <w:tab/>
        <w:t xml:space="preserve"> the books also allow access to other, more detailed budgeting </w:t>
      </w:r>
    </w:p>
    <w:p>
      <w:pPr>
        <w:pStyle w:val="PreformattedText"/>
        <w:bidi w:val="0"/>
        <w:jc w:val="left"/>
        <w:rPr/>
      </w:pPr>
      <w:r>
        <w:rPr/>
        <w:tab/>
        <w:t xml:space="preserve">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 xml:space="preserve">An advisor who reports current status and/or gives suggestions about </w:t>
      </w:r>
    </w:p>
    <w:p>
      <w:pPr>
        <w:pStyle w:val="PreformattedText"/>
        <w:bidi w:val="0"/>
        <w:jc w:val="left"/>
        <w:rPr/>
      </w:pPr>
      <w:r>
        <w:rPr/>
        <w:tab/>
        <w:t xml:space="preserve"> what you should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 When the Budget window opens automatically at the </w:t>
      </w:r>
    </w:p>
    <w:p>
      <w:pPr>
        <w:pStyle w:val="PreformattedText"/>
        <w:bidi w:val="0"/>
        <w:jc w:val="left"/>
        <w:rPr/>
      </w:pPr>
      <w:r>
        <w:rPr/>
        <w:tab/>
        <w:t xml:space="preserve">       beginning of a new year, the Year-to-Date column</w:t>
      </w:r>
    </w:p>
    <w:p>
      <w:pPr>
        <w:pStyle w:val="PreformattedText"/>
        <w:bidi w:val="0"/>
        <w:jc w:val="left"/>
        <w:rPr/>
      </w:pPr>
      <w:r>
        <w:rPr/>
        <w:tab/>
        <w:t xml:space="preserve">       shows the total for the year that just ended and 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Annual Estimate column shows estimated costs 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the year that is just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is a detailed explanation of each budge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TY TA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ty taxes are your main source of cash for maintain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ing your city. You can set the overall tax rate for all z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licking on the up- and down-arrows. The minimum tax is 0%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is 20%. Any taxes you set here will be eq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ed to all zones. You can independently set the tax rat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ial, commercial and industrial zones in the Prope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es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ing on the Books icon displays a detailed report of the yea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t and projected tax income. For each month,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s giv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he residential zone tax rate and tax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he commercial zone tax rate and tax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2  SimCity 2000 -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he industrial zone tax rate and tax am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A running total of the taxes that will come due at the end of the </w:t>
      </w:r>
    </w:p>
    <w:p>
      <w:pPr>
        <w:pStyle w:val="PreformattedText"/>
        <w:bidi w:val="0"/>
        <w:jc w:val="left"/>
        <w:rPr/>
      </w:pPr>
      <w:r>
        <w:rPr/>
        <w:tab/>
        <w:t xml:space="preserve"> 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bottom of the dialog box, you can set individual 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s for the three types of zones. If you change the 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s here, the overall rate as shown in the Budge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the average of the three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Done to close the Property Taxes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ORDINA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line item is a summary of the costs and revenues of all combin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ity ordinances. These range from education drives to sales taxe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ghborhood watch to an annual carni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ually, you, as mayor, must approve and establish these programs, but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city is doing very well, the City Council may take it upon itself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act some programs that benefit the city. These programs are viewed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tablished in the Ordinance window, which can opened from the Budg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ndow by clicking on the Community Programs Book icon. The Ordina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ll be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Done to return to the Budge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ND PAY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interest you pay on bond iss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need cash above and beyond the money you make from property tax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issue municipal bonds, which is basically a loan from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itizens. All bonds are issued for $10,000. The interest you pay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standing bonds is prime rate plus 1%, plus an additional percent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your city's current value and loan 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2  SimCity 2000 -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on the Interest book icon opens a dialog box with detai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nd buttons for extra financial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ach month of the year, the following information is given: (actu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s are shown in blue, projected amounts are shown in 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he bonds you have outstandin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he average interest rate you pay on the b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he monthly amount of interest you pay on the b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he accumulated total interest p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Bonds display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Your city's current loan r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he total number of bonds you have outsta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he current interest rate the bank is paying on your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he interest rate you will pay on a bond if you issue it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he current value of your city (the infrastruc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an ratings range from AAA to F. Your rating is based on your city valu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higher your rating, the more bonds you can issue and the low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 rate you pay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sue Bond opens a dialog that tells you the current interest rat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nds and asks you if you want to issue one. All bonds are $10,000.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need or want more than $10,000, then you can issue two bonds.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ed or want less, too bad-take the $ 10,000 and keep what you do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nd in the bank. If your loan rating or city value is too low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n't be allowed to issue any more b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ay Bond opens a dialog that tells you the interest rate on the olde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standing bond, and asks if you want to repay it. Bonds are alway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aid from the oldest to the newest. During the life of the bon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 accrues monthly, and is paid out at the end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4  SimCity 2000 -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year from your city funds. You will pay the interest every year unt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repay the bond, so once you're flush with cash, pay them off and g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f de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ing on Done closes the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ICE DEPART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cost and funding level for police departments in your cit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set the percentage of funding for your departments by clicking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p- and down-arrows. In general, try to keep police funding as hig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possible to prevent rampant crime. Any funding you set will be eq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tributed to all police departments. Complete funding for a poli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on is $100 pe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ing on the Books icon displays a detailed repo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's past and projected police funding costs.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th, the following information is given: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he number of police stations in the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he funding level you hav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he actual monthly cost to fund your s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 running total of the yearly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no additional buttons or functions here, so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anywhere to close the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E DEPART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cost and funding level for fire departments in your c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set the percentage of funding for your departments by clicking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p- and down-arrows. In general, try to keep fire funding as high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sible for both preventing fires and responding to emergencies.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ding you set will be equally distributed to all fire departments.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y funded fire station costs $100 pe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5  SimCity 2000 -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on the Books icon displays a detailed report of the year's pa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projected fire funding costs. For each month, the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s gi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he number of fire stations in the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he funding level you have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he actual monthly cost to fund your s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 running total of the yearly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no additional buttons or functions here, so just click anyw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lose the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LTH &amp; WELF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cost and funding level for medical services in your c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set the percentage of funding for your hospitals by clicking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p- and down-arrows. In general, try to keep funding as high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sible to keep your Sims healthy. If you keep your funding at 100%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veral decades, the average life expectancy in your city will increas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funding you set will be equally distributed to all hospital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funding for a hospital is $75 pe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on the Books icon displays a detailed report of the year's pa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projected medical funding costs. For each month, the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s gi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he number of hospitals in the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he funding level you hav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he actual monthly cost to fund your hospi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unning total of the yearly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no additional buttons or functions here, so just click anyw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lose the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6  SimCity 2000 -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U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cost and funding level for education in your city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ding supports both schools for the children and colleges for hig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rning. Without schools, education in your city will be entirely ba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verbal lore, and you will be unable to support high-technolog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us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set the percentage of funding for education by clicking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- and down-arrows. Any funding you set here will be equally distribu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ll schools and colleges. You can independently set the funding rat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schools and colleges in the Education books. Complete funding for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ool costs $25 per year, and a college costs $100 pe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on the Books icon displays a detailed report of the year's pa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projected education funding. For each month, the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s gi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he number of schools in the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he funding level for sch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The monthly cost to fund school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he number of colleges in the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he funding level for colle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he monthly cost to fund colle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 running total of the yearly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the bottom of the dialog box, you can set individual funding leve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schools and colleges. If you change the funding levels here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verall level as shown in the Budget window will display the averag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ool and college funding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Done to close the Education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7  SimCity 2000 -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IT AUTHO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cost and funding level for maintaining the transport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 in your city. This funding maintains roads, rails, highway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ways, bridges and tunnels. Without proper funding, your trans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s will deteriorate and commuting and commerce in your city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l to pie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set the overall percentage of funding for your transport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s by clicking on the up- and down-arrows. Any funding you set 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equally distributed to all types of transportation.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pendently set the funding rates for roads, rails, highways, subway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idges and tunnels in the Transit Authority Books. Complete trans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hority funding per year is: Roads $1 per 10 tiles; Rails $1 per 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les; Highways $1 per section (4 tiles); Subways $2 per 5 tiles; Bridg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2 per 5 tiles; Tunnels $2 per 5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on the Books icon displays a detailed report of the year's pa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projected transit authority funding. For each month, the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s gi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he cost of road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he cost of rail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he cost of highway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he cost of subway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he cost of bridg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he cost of tunnel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 running total of all transit co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the bottom of the dialog box, you can set individual funding leve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roads, rails, highways, subways, bridges and tunnels. If you chan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unding levels here, the overall level as shown in the Budget wind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the average of all these funding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Done to close the Transit Authority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8  SimCity 2000 -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T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of the Budget window shows the totals for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Year-to-Date Cash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Estimated Annual Cash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urrent F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(Estimated) End of Year F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NC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rdinance window is where community programs and city ordinance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tablished and inspected. This window can be opened either by selec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inance from the Windows menu or by clicking on the City Ordinance Boo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on in the Budge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five categories of programs and ordinances: finance, health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fety, education, promotional and other. Click on the names of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or ordinance for an explanation of what they do as well as thei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s and 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enact a program, click in the checkbox to the right of the program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. The cost or projected revenue will appear to the righ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. These amounts will vary with the size and development of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ity. The Estimated Annual Costs for all programs is provide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-right corner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Done to close the Ordinanc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NC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% Sales Tax will add cash to your coffers, but may also inhibit loc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% Income Tax is a source of city revenues, but may discourage resident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wth, and even cause some tax-haters to move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9  SimCity 2000 -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galized Gambling can provide extra money that can be put to good us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brings with it an increase in cr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king Fines are a small, steady source of the green, but tend to hin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growth a li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FETY &amp; HEALTH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Volunteer Fire Department can be an economical way to fight fire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mall communities, but can't replace the professionals in a big city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 forest 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Public Smoking Ban can increase the overall health level in your c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eventually increase the average life expectancy, but will cos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fee to admin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Clinics increase the overall health level in the city, but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nics aren't free - at least no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unior Sports increases the overall health level of the youth of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UCAT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Pro-Reading Campaign will increase the overall education level in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, preparing it for an influx of new, high-tech indus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nti-Drug Campaign can help reduce cr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viding CPR Training as a service to your Sims increases the over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of health in your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ighborhood Watch helps reduce crime in residential areas, but a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OTIONAL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rism Advertising may or may not pay off in bringing visi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ir loose dollars to your fair city. If you do advertise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0  SimCity 2000 -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urists, make sure you have the right attractions, like marina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diums, parks, zoos, riv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siness Advertising can bring new industry into town, but make sure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support the businesses with ample water, power, transportation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ough residential and commercial space to hold the influx of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izens. And low taxes won't hurt,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Beautification increases residential desirability and lan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Annual Carnival can increase tourist trade and local commerce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w your Sims a darn good time. The size, cost and benefi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nival varies with your cit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ergy Conservation establishes an educational drive to conser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ctricity by, among other things, adding insulation to homes and wa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aters. This program takes a few years to ramp up to full effect,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eventually allow your power plants to power up to 15% more buil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laring your city a Nuclear Free Zone costs nothing, but can make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your citizens feel safer, and may even attract new citizens to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ir town. It's a small plus for residential desirability and a sm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nus for industry. A Nuclear Free Zone will not stop the military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ilding missile silos or basing nuclear weapons near your city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them permission to build 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meless Shelters are expensive, but decrease the number of homel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ople and increase the number of residents, increasing the labor po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merce and industry and marginally increasing lan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1  SimCity 2000 -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llution Controls slightly lower the amount of industrial pollution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ity, but also make the city slightly less desirable to indu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IMATED ANNUAL C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ction of the Ordinance window summarizes the cost or income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ategory, and gives both year-to-date and full-year estimated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ULA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opulation window displays graphs of statistics about your city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pulation. It can be opened by selecting Population from the Window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. It can also be opened - in two ways - with the Population button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ity tool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click and hold on the Population button, the population grap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just the graph - no Title bar or frame) will pop up, and then go aw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release the button. If you click and drag the button, the fu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pulation window will appear, complete with buttons for additio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opulation window can be moved around the screen by clicking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ragging the Title bar. It can be closed by the Close box. The thre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tons on the bottom of the window let you choose between thre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population-related graphic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lation shows the age distribution of your populatio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the percentage of the population that is your potential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lth shows the Life Expectancy (LE) of your population, by 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ummarizes the LE of your work fo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ucation shows the average education level of your citizen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ages, expressed in their Education Quotient (EQ). A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 attracts high-tech industry to your city. EQ is affect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ce of schools, colleges, libraries and muse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2  SimCity 2000 -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USTRIES WINDOW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ndustries window displays graphs of statistics about your city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ustry. lt can be opened by selecting Industry from the Windows menu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can also be opened - in two ways - with the Industry button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tool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click and hold on the Industry button, the industry graph (ju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raph - no Title bar or frame) will pop up, and then go away when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ease the button. if you click and drag the button, the full Industri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will appear, complete with buttons for additional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ndustries window can be moved around the screen clicking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ragging the Title bar. It can be closed by clicking the Close box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ree buttons on the bottom of the window let you choose between thre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industry-related graphic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os shows the distribution of various types of industri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x Rates shows the rate at which various industries are taxed. This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perty tax for industry as set in the Budget window. You can chan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ate for individual industries by dragging the blue bar to the righ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increase tax) or left (decrease tax). You may want to lower taxes on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ustry to encourage its growth within your city. You may wan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rease taxes to discourage an industry, or to fine it for cau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ss pol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mand shows a graph of which industries' products are in dem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3  SimCity 2000 -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raphs window displays statistical graphs about many elements of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ity. It can be opened by selecting Graphs from the Windows menu. It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be opened - in two ways - with the Graphs button on the City tool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lick and hold on the Graphs button, the graph (just the graph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 Title bar or frame) will pop up, and then go away when you releas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ton. If you click and drag the button, the full Graphs window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ear, complete with buttons for controlling the graphs displayed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aphs window can be moved around the screen by clicking and dragg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tle bar. It can be closed by clicking the Close box. The many buttons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ottom of the window let you toggle on and off various graph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s. Click on the 1 year, 10 year or 100 year button to set the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le for the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grap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Is shown in a differen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Has a "marker" letter or symbol at its right end to help you</w:t>
      </w:r>
    </w:p>
    <w:p>
      <w:pPr>
        <w:pStyle w:val="PreformattedText"/>
        <w:bidi w:val="0"/>
        <w:jc w:val="left"/>
        <w:rPr/>
      </w:pPr>
      <w:r>
        <w:rPr/>
        <w:tab/>
        <w:t xml:space="preserve"> identify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Is followed by a number that gives its curre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Size, marked with an "S," is the total city po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idents, marked with an "R," shows the population that isn't part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ob market, including children, elderly and spouses not employed outsi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erce, marked with a "C," shows the number of people employ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rcial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ustry, marked with an "I," shows the number of people employ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ustrial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ffic, marked with a "T," shows the average density of your road networ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ing buses, but not trains or subways. For this graph, traffic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ed road congestion, not the total amount of tra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4  SimCity 2000 -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llution, marked with a "P," shows the growth or decline in the gener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of pollution in the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, marked with a "V," shows the fluctuations of the average land valu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ity by graphing the median hom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ime, marked with an "X," shows the changing crime rate in your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wer%, marked with a "p," shows the remaining capacity of your pow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t(s). When you get to 0 you'll start to have brown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ter%, marked with a "w," shows the remaining capacity of your wa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 When you get to 0 you'll need more wells and pu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alth, marked with an "h," shows the growth or decline of the over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lth level of the citizens of your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ucation, marked with an "e," shows the ever-changing average level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ucation that the citizens of your city have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employment (Unemp.), marked with a "u,"shows the changing number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ople that are out of work in your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ss National Product (GNP), marked with a "g," shows the total valu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oods and services produced by the residents of SimNation. This affec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rket for industrial goods produced in your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Population (Nat'l Pop), marked with an "n," show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in SimNation's total po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d rate, marked with "%," is the prime interest rate as set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Nation's Federal Reserv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5  SimCity 2000 -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IGHBORS WIND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eighbors window displays your city's population along wit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pulation of its neighboring cities and the total population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mNation. Use this window to compare your city with the cities that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ete with for people and other resources, and to see just how big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whole nation you are (or aren'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eighbors window can be opened by selecting Neighbors from the Window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. It can also be opened - in two ways - with the Neighbors button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ity tool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click and hold on the Neighbors button, the window, with no Tit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r or frame, will pop up, and then go away when you release the butto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click and drag the button, the full Neighbors window will appea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tay until you make it go away by clicking in the Clos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move the window around on the screen by clicking and dragg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6  SimCity 2000 -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IDE THE SIMU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SY MEDIUM AND HARD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ever you start a new city, you have the choice of three difficul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s, easy, medium and hard. The differences between the lev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mount of money you start with. In an easy game, you start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20,000. A medium game gives you $10,000. In a hard game, you sta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10,000 in debt, with a bond issue to pay back when you can and intere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ay every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ational financial model. Your city is located somewhere in SimNa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growth of your city depends on its surroundings - rich, financi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althy neighbors are good customers for your industrial products an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ing their money with them when they visit your tourist attractions.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sy games, SimNation is in a boom cycle. In medium games, the natio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onomy is stable. For hard games, SimNation is in a rec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xternal industrial product demand. The easier the game, the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and for the products that your city's industries can pro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pensity for disaster. The harder the game, the more likely is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your city will be host to a disaster. Choosing No Disasters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ters menu prevents disasters at all difficul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FFECT OF TIM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tart a new city, you can choose between 1900, 195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00 and 2050 for its founding year. And as time goes by, th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vallable technology. The technology levels in SimCity 2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ghly follow reality, give or take a few years. (Except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stuff, which is just guessing, so don't come to us in 2050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ain that we don't have fusion power yet.) Inventi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you access to new technology are announced in newspa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7  SimCity 2000 -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ational financial model. Since the national and world populat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rger now than it was in 1900, there are more potential citizen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re potential customers. External demand increases with time. I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 to build a bigger city in 2000 than it is in 19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er capita (per zone) power consumption. In 1900 there aren't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ys for the average citizen to squander energy. Then, starting arou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930, with the advent of muscle cars and electric-powered everything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ts of electronic toys, power consumption zooms, peaking around 1970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1970 to 2000, because of both conservation practices and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fficient gadgetry, per capita power use sinks and levels off.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ergy effect in SimCity 2000 is subtle, but can be affected by pas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ergy conservation ordinance in the Ordinanc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ENARIOS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mCity 2000 scenarios are special cities with problems, included both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 a number of gaming challenges and to help you better design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 cities by seeing the mistakes and problems other cities have f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enario cities are all in separate files, and are read into the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load them. Additional scenarios can be add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Scenario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A pre-built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A problem to solve or disaster to 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A goal to reach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A time limit to reach the go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reach the goal within the time limit, you win the scenario, you'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iven the key to the city, and you can continue to rule the city. If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reach the goal within the time limit, you're kicked out of t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8  SimCity 2000 -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cal goals include: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Reaching a population level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Reaching a financial goal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Rebuilding your industry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Reducing crime, pollution or traff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of your primary functions as city planner is zoning-deciding w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es of buildings go where. Good zoning allows all city functions t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essed by all citizens, and sets the feel and flow of life in the cit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zones in SimCity 2000 can be decreed to be either light-density (l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ulation) or dense (high popul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you zone areas, the empty zones are shown in colors so you can easi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ep track of them. You can turn on and off the display of empty zone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nderground view with the Show Zones button in the City tool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are three basic zones in SimCity 2000: residential, commercial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ust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Residential zones, shown in green, are places where Sims live.</w:t>
      </w:r>
    </w:p>
    <w:p>
      <w:pPr>
        <w:pStyle w:val="PreformattedText"/>
        <w:bidi w:val="0"/>
        <w:jc w:val="left"/>
        <w:rPr/>
      </w:pPr>
      <w:r>
        <w:rPr/>
        <w:tab/>
        <w:t xml:space="preserve"> They include everything from luxury homes to sl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 xml:space="preserve">Commercial zones, shown in blue, are the shops, stores and offices </w:t>
      </w:r>
    </w:p>
    <w:p>
      <w:pPr>
        <w:pStyle w:val="PreformattedText"/>
        <w:bidi w:val="0"/>
        <w:jc w:val="left"/>
        <w:rPr/>
      </w:pPr>
      <w:r>
        <w:rPr/>
        <w:tab/>
        <w:t xml:space="preserve"> of the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 xml:space="preserve">Industrial zones, shown in yellow, are the factories and </w:t>
      </w:r>
    </w:p>
    <w:p>
      <w:pPr>
        <w:pStyle w:val="PreformattedText"/>
        <w:bidi w:val="0"/>
        <w:jc w:val="left"/>
        <w:rPr/>
      </w:pPr>
      <w:r>
        <w:rPr/>
        <w:tab/>
        <w:t xml:space="preserve"> manufacturing centers of the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ones can be almost any shape or size that can be made out of squares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tangles. If you zone over an area that is already zoned, you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ged for rezoning only if you change the type of zone or the densit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on't be charged for zoning light residential over an existing ligh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idential area, but you will be charged if you zone dense resident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light or dense industrial or commercial) over light resid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move zoning from an area without rezoning, use the D&amp;z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of the Bulldozer tool in the City tool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9  SimCity 2000 -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ms only build in zoned areas. You, as mayor, can build elements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ity infrastructure (roads, rails, power lines, power plants, etc.), c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rvices (police and fire stations, etc.) and other public places (park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os, museums, libraries, schools, etc.) either in zoned or unzon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ones grow and decay as Sims move in and out of individual building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ones or the city. Depending on the times, the economy and your desig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kills, booming, bustling zones may be abandoned, or empty zones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ddenly become prime real estate and suddenly grow into a city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IZED Z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aports and airports are actually special-purpose zones. They are plac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sized like the basic (residential, commercial and industrial) zon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y needn't be placed in existing zones. Military bases are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ized zones, but they are automatically placed by the si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Z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ads, rails, stations, depots, and cityowned buildings like power plan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police stations don't need to be placed in zones. In fact, when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ce them in a zone, they de-zone that land. For example, if you plac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ad across a zone, then remove it with a bulldozer, the newly expo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nd will be unzoned. You can save a lot of zoning money by leaving spac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tween them for roads and rails and keeping your power plants, station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ots and departments out of zon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erce is primarily trade within your city. It is slow in a small cit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your internal market is small. Commerce remains a much l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mportant aspect of a city until it reaches a population of about 100,000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re income from commerce catches up with industry. As your popul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ws beyond that, your city may become primarily a commercial center.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become more and more independent, relying less and less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ternal market, but you'll always need at least some industry for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-balanced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0  SimCity 2000 -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ercial zones develop better and faster near the city center. Airpor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 a big boost to your city's commerce once your city reache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ulation of at least 2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US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ustry is the manufacture of goods and services to sell. You can se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th to the internal market (within your city) and the external mark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utside your c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ustry is the lifeblood of a small city, and is much more importa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n commerce while your population is small. When a city is small, th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n't enough customers in it to support itself. You have to manufact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ngs to sell to the external market and bring in more cash and peopl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act, industry can be thought of as the reason to start a new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ustry is a primary source of employment in your city. It is als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mary source of pollution. Industrial areas tend towards low land valu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igh cr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ndustry window is an important tool if you want to control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ion of industry in your city. It gives you a readout of the cur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tribution of industries in your city, as well as the external dem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the products of the various industries. It also lets you set diffe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x levels for different industries to encourage the ones you want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courage those you don't. You may want to discourage an industry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uses a lot of pollution. You may want to encourage a small indust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think may be about to b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create an industrial zone, the Sims tend to build the industri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are in highest demand. The demand for different industries is rel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era. For example, in 1960, the electronics industry isn't nearly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or in as much demand as in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1  SimCity 2000 -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forward-thinking mayor in 1930 just may believe that there is a bi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ture in that upstart, tiny electronics industry. Since it is in l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mand, the Sims won't invest in it - unless their mayor gives them a ta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entive. So the mayor lowers the tax on the electronics industry and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gins to grow. Thirty years later it begins to bloom, then boom. That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the mayor raises the taxes and makes a fortune for the city - wh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ng lots of jobs in a high-tech, still-growing indu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other forward-thinking mayor whose city is almost entirely support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industry, say automotive, may want to diversify before the mark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ashes and the city becomes a ghost t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yet another forward-thinking mayor may realize that the new high-te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ustries won't thrive without an educated population, and will make s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ovide schools, colleges and other educational in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y aspects of city design affect industry. The presence of hospitals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ive a boost to the petrochemical industry (pharmaceuticals). The prese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lack of seaports can help or hinder heavy manufacturing like steel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ning, and automotive. The presence or lack of a good highway and/or rai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 can also affect heavy industry's development. City ordinances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hinder or help various indus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es, cities existed before electricity, but not in SimCity 2000. Sim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ctronic life-forms and can't exist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zones need power to develop - except for military bases. Power lin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nsfer power between power plants and zones and between non-adjac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ones. Power isn't transferred through adjacent zones or through roads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ils that divide zones without powe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les with power lines consume power. If you place too many power lin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ste a lot of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2  SimCity 2000 -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ypes of power sources available are timedependent. You can't build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clear power plant in 1900. As new technology becomes available, it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announced in the newspapers. All power plants are introduced when th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come coefficient - no early, flaky experimental models in this gam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 of SimCity 2000's power sources do not yet exist in the real worl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've made some rough predictions as to when they'll be available and p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m into the game. If our predictions are off, sorry - we specializ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mulation, not real stuff. You can mix and match the types of pow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ts in a single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power plants have a 50-year life span, after which they collapse.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y collapse, they don't cause fires or leak radiation, they just sto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ing, and you have to rebuild them (and pay for them all over again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'll receive warnings about aging power plants in the newspapers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ery tool will give your plants' exact 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have the No Disasters setting activated (in the Disasters menu)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plants won't collapse. They'll be automatically rebuilt and you'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charged. If you don't have the cash to rebuild them, then they'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lapse and you'll be out of power and out of luck. So save up cash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 plant replacement or be ready to issue a b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wer is measured in megawatts (Mw). Developed areas require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erage one Mw for three occupied tiles. The exact power consump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es with time, population density and an occasional city ordinanc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ng too many buildings to a power source results in brown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3  SimCity 2000 -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re is a table comparing the different power plants. The years are +/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ype           Year   Mw      Cost    Co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vail                 per M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al           1900   200    $4,000    $2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ydroelectric  1900    20      $400    $2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il            1900   220    $6,600    $3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Gas            1950    50    $2,000    $4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uclear        1955   500   $15,000    $3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ind           1980     4      $100    $2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olar          1990    50    $1,300    $2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icrowave      2020  1600   $28,000  $17.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usion         2050  2500   $40,000    $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al power is always available, even in 1900, and is fairly efficie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s the worst poll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ydroelectric power is always available, even in 1900, is fair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fficient, and doesn't pollute. Hydroelectric dams can only be placed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ling 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il power is always available, even in 1900, and pollutes about half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as co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s power pollutes even less than oil, but is very in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clear power is expensive to build and not too efficient, but it pu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t a lot of power. There is also the risk of a meltdown disast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clear power plants are unavailable if you declare your city a nuclea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 power is fairly efficient and very clean, but puts out very litt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wer, so you'll need a lot of wind generators to produce serious wattag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 power is also subject to the whims of the weather. There is m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 at higher altitu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4  SimCity 2000 -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lar power is non-polluting and fairly efficient, but has a low outp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is unreliable - very little power is produced when it's cloudy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ggy. A combination of solar and wind power plants can produce a s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ergy flow since one generally thrives while the other snoo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crowave power is actually solar power collected by an orbiting satelli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beamed down to a microwave collector disk. It is very efficient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duces a massive amount of power, but is very expensive to "get of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nd," and once in a while the energy beam from the satellite miss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h. 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sion power is very clean and reliable. It is the most efficient pow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urce and produces enough power to run a city half the size of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ire city limits. It is very safe, with no radiation leakage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ltdowns. But it costs a whole heck of a lot of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OR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ople gotta move. Sims gotta move. Products, delivery truck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struction materials and all kinds of things need to be moved arou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ity. Transportation is the city's circulation system. Sims won'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rt developing a zone or building any buildings until there is acc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ome sort of transporta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not only costs money to build your transportation system, but ther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yearly maintenance fee, found in the Budget window. By examin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nsit Authority books, you can set separate funding levels for road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ways, rails, subways, bridges and tu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ost basic transpoftation system consists of roads. Sims won't bui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ildings that are more than three tiles from a road (or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nsportation system), so if you're after density, the largest area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fully develop is a 6 x 6 square surrounded by road. If you're m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ested in aesthetics, then you can make larger squares or rectang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ut parks or forests in the undeveloped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5  SimCity 2000 -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unnels allow roads to run through mountains instead of going around them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y can be a real convenience, but they can also be expensive. They co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re to build than roads, and their yearly maintenance is higher. Tunnel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cross each other, even at different altitu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roads carry up to 44 cars per minute, it is considered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o traffic." From 44 to 88 cars per minute is light traffic, and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heavy traffic. Watch the newspapers for traffic-re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ies and check the traffic map in the Map window to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uble spots. In addition to causing traffic, roads or the car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are a major source of pollution in your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your roads are overloaded, you have a number of options, depen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the year in your city. In 1900 your only transportation option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ads, tunnels, rails and rail depots. Other options become available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w technologies develop. Watch the newspapers for inventions that g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access to new forms of transportation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are the years, +/-1 0 years, when different forms of transport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10    Subways and subway st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20    Buses and bus dep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30    Highways and onr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ses allow roads to carry more people than roads alone without genera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blem traffic. To start a bus line, you need at least one bus depo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ses leave the depot and let passengers on and off all along the wa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are no animated buses, so the visible effect of a bus depot i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wering of traffic near the depot. Bus depots must be adjacent to road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they are adjacent to onramps or highways but, not a road, they won't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ffective. Buses are a more efficient use of gasoline than cars, so th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duce much less pollution per passenger. Pollution levels are slight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noticeably lower around effective bus dep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6  SimCity 2000 -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ghways are basically two roads, one in each direction, so they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pable of carrying twice as many cars as a road. In addition, beca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y can travel at a higher speed on a highway, Sims will commute far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a highway than on a road-up to three times as far. You must provi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ramps everywhere you want to let Sims enter or exit the highway. Sim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't travel back and forth between zones and onramps without roads.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way system is an extension of a road system, not a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ils are the paths your trains follow. Sims can only get on or of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ins at rail depots. Depots must be adjacent to rails, and you need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ast two for a working rail line. Rails can carry many more commut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n roads, plus they are a big boost to heavy industry, a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ipping of goods and raw materials around the city. Since trains g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aster than cars on city streets, Sims will commute farther by train th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car. Compared with cars, trains produce almost no pol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ways are underground rail systems, but are primarily for passenger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less for the shipping of goods and raw materials. They ca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nected directly to rail lines for a continuous flow of train car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ssengers can only get on and off subways at subway stations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vantage of subways over other transportation systems is that they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stly underground. They don't take up valuable real estate. And if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nt to add rails to an already developed city, you'll have to tear dow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lot of buildings for the rails themselves as well as the large depot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ways only require small (1 tile) access ways above ground, so they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dded to a city without calling in the wrecking crew. The disadva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ge of a subway system is that its very expensive to build and maintai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ways produce almost no pol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simulating traffic, SimCity 2000 doesn't really simulate every Si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your city going to work and back and to the store and back an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hool and back and to the pub and back and everywhere else they go.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ousands or millions of citizens this would take forever to simulat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y the traffic model works is a process called "trip generation"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7  SimCity 2000 -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s on a building-by-building basis. It also works on the assump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most trips will be from one type of zon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each building in each zone, the simulator generates trips to both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other types of zones. If the starting building is a house in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idential zone, the simulation will search out a path to a commerc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one and back, and to an industrial zone and back. It tries to avoi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avy traffic areas, and if it bumps into mass transit, there is a 50/5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 it will ta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is a time limit for each trip, and if the time runs out bef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ching a zone, then the trip is a failure. The time limit is stabl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the allowable distance to the destination depends on the mod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nsport. Since highways, rails and subways travel faster than cars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ular roads, the simulation can go up to three times as far wh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ing for a destination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failed trip involves mass transit, then the next time that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ding is checked, it won't even try that same type of mass tran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e amount of traffic alleviated by mass transit depends on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    The whims of the Sims - that 50/50 cha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    Your city's design - if the bus or train won't get the Sims</w:t>
      </w:r>
    </w:p>
    <w:p>
      <w:pPr>
        <w:pStyle w:val="PreformattedText"/>
        <w:bidi w:val="0"/>
        <w:jc w:val="left"/>
        <w:rPr/>
      </w:pPr>
      <w:r>
        <w:rPr/>
        <w:tab/>
        <w:t xml:space="preserve">      where they want to go, they'l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ad mass transit system is worse than none at all, becaus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n't get used. To promote the use of mass transit as m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   Put bus or rail depots or subway stations near busy intersec-</w:t>
      </w:r>
    </w:p>
    <w:p>
      <w:pPr>
        <w:pStyle w:val="PreformattedText"/>
        <w:bidi w:val="0"/>
        <w:jc w:val="left"/>
        <w:rPr/>
      </w:pPr>
      <w:r>
        <w:rPr/>
        <w:tab/>
        <w:t xml:space="preserve">   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   Make sure that mass transit lines travel through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 types of zones. A bus line that stays in a residential zone won't</w:t>
      </w:r>
    </w:p>
    <w:p>
      <w:pPr>
        <w:pStyle w:val="PreformattedText"/>
        <w:bidi w:val="0"/>
        <w:jc w:val="left"/>
        <w:rPr/>
      </w:pPr>
      <w:r>
        <w:rPr/>
        <w:tab/>
        <w:t xml:space="preserve">   have much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8  SimCity 2000 -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irports and seaports are specialized zones. Placing them in area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already zoned is a waste of your funds. An airport's  primary eff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o boost commerce. Seaports boost industry. Neither type of por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 (or affordable) in a very small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your city starts to grow, your citiSims will let you know when th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nt ports. The bigger the city, the bigger the ports it will requir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you can make ports any size you want, and they're very expensiv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rt small - but leave open space for later expansion. When the c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tgrows your small ports, the Sims will let you know when it's tim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pand. But if you notice your commercial or industrial zones' grow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te slowing down, you may want to add ports before your Sims ask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types of ports produce pollution, but airports pollute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ees and forests add beauty to your city and its surroundings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 property values. They are flammable and can help fires sp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kes, rivers and oceans are sources of drinking water for your cit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y also provide recreational areas and tourist attractions, and impro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add as much water to your city as you want in Terrain-Edi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but once you start a city, it is very expensive, so plan 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aports must be on a river or the ocean to be effective, and marina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ert are no fun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9  SimCity 2000 -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build a city without any water system at all, but the popul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n't grow very dense. A basic water system consists of pumps and pipe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Sims build buildings, they put in the underground plumbing. All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to do is add the water mains to connect the buildings to the syste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upply the 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s of the water system that are properly supplied with water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imated in light and dark blue. Areas that aren't animated either aren'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oked up or your water source is too small for the po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ter pumps, when placed away from fresh water act as wells. The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water they provide depends on your city's water table and the seaso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ter pumps placed right next to fresh water (lakes or streams) produ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out three times as much as a well on dry land. A pump placed nex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lt water (coastline) acts just like a well away from water. To g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rinking water from a coastline you need a desalinization plant, which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nsive, but sometimes necessary. Desalinization plants produce twic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water as a water pump near a 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the amount of water varies with the season, you may end up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rtages during the dry months. Water tanks store water during the w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ason so you don't run low in dry times. Another way to prevent drough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o build a treatment plant to clean and recycle your 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REATIONAL FACILITIES AND OPEN SPACES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en spaces, whether they are undeveloped greenbelts or manicu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reational facilities, are important to a city, both aesthetically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sychologically. Besides adding land value, trees, forests and open spa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ive a city a better feel, an openness that makes citizens fee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fortable and encourages new resi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your population rises, your Sims will start demanding recreatio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acilities. The developed recreation facilities that are availabl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City 2000 are small parks, big parks, zoos, stadiums and marin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0  SimCity 2000 -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reational facilities are primarily for your city's resident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reasing land value and promoting residential zone growth, but th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so influence tourism. Small parks increase land value about the s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mount as trees, and big parks increase it twice as much. Marinas, zoo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tadiums are a big boost for residential grow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I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en though you don't see the seasons change or the rains fall, and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n't feel the wind blow (other than an occasional tornado or hurricane)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is a climate model in SimCity 2000 that affects your city. Wea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 are available in the newspa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ather trends are generated on a monthly basis, when the simul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oks at the current trend and the season and throws in a cert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ighted random element and decides the next trend. The different tren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: cold, clear, hot, foggy, chilly, overcast, snowy, rainy, wind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lizzard, hurricane and tornado. Blizzard, hurricane and tornado ar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st likely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trend has a temperature, a wind and a humidity element. In general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mperature affects the water supply, the availability of solar pow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 likelihood of fires and riots; wind affects the availability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 power, and humidity affects the water supply. These effects comb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various ways in the various tr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1  SimCity 2000 -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llution as shown in the maps and graphs is a general overall leve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bining air, water and noise pollution. The biggest polluters in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are automobiles, then industry and some types of power pl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ain things you can do to keep pollution down in your city ar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 good mass transit, opt for low- or non-polluting power source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omote low- and non-polluting industries through tax incen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1  SimCity 2000 -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W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you're a great mayor. So you build a great city with the power of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nd and the sweat of your mouse-finger. So your citiSims love you. 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? Where are the perk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's where the rewards come in. For the most part the rewards are m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the city than for you personally. Some say that the art an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tist are one, so a reward for your city - your creation - is a rewa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you. Others say, "Give me the cash." In any event, there are at lea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uple rewards that should give your ego a bo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wards are based on population. As you reach various population level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ill be notified that a reward is available in a newspaper artic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 offering will appear in the submenu under the Rewards button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ity tool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population:  You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,000      A mayor's h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,000      City H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,000      Something cool that will boost your e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r population reaches 60,000, the military asks you if you want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litary base in your city. The pros and cons of military base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ed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your city grows, there will be other things that you'll just hav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nd out for yourself, because I won't tell you. Well, OK. I'll tell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more: Arcologies at a population of 12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cologies are huge, tall, dense cities-in-a-building. They are lik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y dense combination residential, commercial and industrial zon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cologies are a way to help your population zoom from mere hundred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ousands to millions, expanding your tax base. There are four diffe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cologies, designed in 2000, 2050, 2100 and 2150. Even if you hav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ge population, you can't build an arcology until it'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2  SimCity 2000 -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cologies also spur the growth of nearby residential, commercial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ustrial zones. Even though they are theoretically totally contain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ities, people who live inside will come out to shop and see the sight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y even work outside. Others may live outside and work in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y look cool too. Unfortunately, arcologies have all the problems of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tremely dense city: lots of crime, pollution and traffic. Technicall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cologies have their own internal police force and traffic system, b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is always an overspill of criminals, travelers and fun-seeker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 sure you have police coverage near arcologies and that ther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ple public transportation surround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LITARY BASES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r population reaches 60,000, the government will ask if you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ant land for a military base. Depending on the base and your plan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ity, this can be a good thing or a bad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grant land to the military, you don't choose what type of ba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get or where it goes-the government does. The types of bases are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my, navy, air force, and missile silos. If your city is on the coas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odds are that you will get a naval base. If you don't get a nav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se, then if your city is fairly flat, you'll most likely get an ai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ce base, and if it is fairly hilly, you'll get an army base. If it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hilly, you'll probably get missile sil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ood parts about a military base are that it gives a boost to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l commerce both by bringing in extra customers for the store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rvices in your city, and by supplying civilian jobs. The presenc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military base (other than missile silos) also has a deterrent effect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onster, and may encourage it to leave sooner. During an emergenc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also be able to deploy military troops to aid your fir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ice departments with the Emergency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3  SimCity 2000 -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ad parts of a military base are a possible increase in crime (wi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s on shore leave and civilian crooks preying on soldiers) and traff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g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ssile silos are the least desirable base, since they don't have a bi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ough staff to have an effect on your economy and they're usel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gainst monsters - these missiles would do more damage to your city th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monster. Even if your city is a nuclear-free zone, you risk get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sile silos if you agree to a military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ucation in SimCity 2000 is expressed as an Educational Quotient, or EQ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higher the EQ, the more educated your population is. You can se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dout of your citiSims' EQ in the population window. EQs range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ero (brain dead) to 150. The equivalent of a high school education is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Q of 90. A four-year college degree is an EQ of about 140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National average EQ is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high EQ is a source of pride to your citizens. It makes your city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re attractive place to raise their children. It also attracts high-te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ustry. A low EQ is a source of embarrassment and causes insul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ories to appear in your local (and unread) newspaper. A city with a l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 has a higher likelihood of both unemployment and ri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start a new city, the Sims who move in and start their new liv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at least somewhat educated, so you don't have to build schools righ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way. But don't wait too long, or your settlers' children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have no schools or colleges, then education consists solely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bal lore passed down from generation to generation, and children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achieve about 20% of their parents' 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hools each service a population up to about 15,000, depending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ge distribution of your citizens. Enough schools with full funding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ase your city's EQ up to 90 over a period of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4  SimCity 2000 -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leges each service a population of up to 50,000, and can eventu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rease your city's EQ to as much as 140, but only if you have enoug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-funded schools to prepare students for col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Sims graduate high school or college, their EQ will slowly erod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sence of libraries and museums stops this ero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educational facilities raise the local land value, and require year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ding in the Budget window to remain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ity services consist of police and fire protection, hospital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sons. All city services require yearly funding in the Budget window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fully effective. The locations and effective areas of city servic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seen in the Ma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lice stations lower the crime rate and raise the land value in a radi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ound each station. They have the most effect right near the statio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less as distance from the station increases. The locations of poli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ions, their coverage and the crime rate can be seen in the Map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the submenu under the Crim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police station has a small jail where prisoners are kept. As a c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ws and if crime runs rampant, the small jails will be so full an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lice will be spending so much time taking care of the prisoner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ir efficiency and area of coverage will go down. At this point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ither build a lot more police stations or build a prison. In SimC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000, prisons raise the efficiency and effectiveness of your poli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partments-but only if there is a lot of crime. Prisons are no help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ities with low crime or small populations. If and when your prison ge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 full, the newspaper will let you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esence of fire stations makes fires go out sooner, helps prev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res from occurring in the first place, and raises land value. They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ost effect near the station. The locations of fire stations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5  SimCity 2000 -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ir coverage can be seen in the Map window by using the submenu und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ity Services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spitals keep your Sims healthy, fix them when they're broken, and rai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ir Life Expectancy (LE). A fully funded hbspital can serve a popul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25,000 Sims. You can see the effect of hospitals on your population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 in the population window. If you don't have a hospital, your city's 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slowly decline to about 35. If you have enough fully fund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spitals the LE will slowly climb to 85. There are also city ordinanc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in the Ordinance window) that can have a positive effect on your city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PAP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city's newspapers are your link to your citizens. Reading them keep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informed, not only of current events, new inventions, cit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velopment announcements and other important or disastrous occurrence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also of public-opinion polls. Watch your papers closely to see wha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to your Si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ewspapers change every month, so reading them all can be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suming - but useful. If you activate Subscription in the Newspap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, your paper will be delivered twice a year. If you activate Extra!!!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Newspaper menu, then papers announcing important events-inven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rewards for city growth-will appear. Otherwise, you will have to op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ewspaper menu and select the paper you want to read. Newspap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ouncing disasters will always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ifferent papers (once your city is big enough to have more than one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have different angles on stories, so you may want to read throug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ha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time passes, things are invented. These inventions give you acces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w technologies that you can incorporate into your city. A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chnologies become available, new tools will appear in the submen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der the buttons in the City toolbar. Inventions are announc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spaper Extra!!! e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6  SimCity 2000 -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re are the inventions and their approximate discovery date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1-10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bway systems          1910</w:t>
      </w:r>
    </w:p>
    <w:p>
      <w:pPr>
        <w:pStyle w:val="PreformattedText"/>
        <w:bidi w:val="0"/>
        <w:jc w:val="left"/>
        <w:rPr/>
      </w:pPr>
      <w:r>
        <w:rPr/>
        <w:tab/>
        <w:t>Buses and bus depots    1920</w:t>
      </w:r>
    </w:p>
    <w:p>
      <w:pPr>
        <w:pStyle w:val="PreformattedText"/>
        <w:bidi w:val="0"/>
        <w:jc w:val="left"/>
        <w:rPr/>
      </w:pPr>
      <w:r>
        <w:rPr/>
        <w:tab/>
        <w:t>Highways                1930</w:t>
      </w:r>
    </w:p>
    <w:p>
      <w:pPr>
        <w:pStyle w:val="PreformattedText"/>
        <w:bidi w:val="0"/>
        <w:jc w:val="left"/>
        <w:rPr/>
      </w:pPr>
      <w:r>
        <w:rPr/>
        <w:tab/>
        <w:t>Water treatment plants  1935</w:t>
      </w:r>
    </w:p>
    <w:p>
      <w:pPr>
        <w:pStyle w:val="PreformattedText"/>
        <w:bidi w:val="0"/>
        <w:jc w:val="left"/>
        <w:rPr/>
      </w:pPr>
      <w:r>
        <w:rPr/>
        <w:tab/>
        <w:t>Gas power plants        1950</w:t>
      </w:r>
    </w:p>
    <w:p>
      <w:pPr>
        <w:pStyle w:val="PreformattedText"/>
        <w:bidi w:val="0"/>
        <w:jc w:val="left"/>
        <w:rPr/>
      </w:pPr>
      <w:r>
        <w:rPr/>
        <w:tab/>
        <w:t>Nuclear power plants    1955</w:t>
      </w:r>
    </w:p>
    <w:p>
      <w:pPr>
        <w:pStyle w:val="PreformattedText"/>
        <w:bidi w:val="0"/>
        <w:jc w:val="left"/>
        <w:rPr/>
      </w:pPr>
      <w:r>
        <w:rPr/>
        <w:tab/>
        <w:t>Wind power plants       1980</w:t>
      </w:r>
    </w:p>
    <w:p>
      <w:pPr>
        <w:pStyle w:val="PreformattedText"/>
        <w:bidi w:val="0"/>
        <w:jc w:val="left"/>
        <w:rPr/>
      </w:pPr>
      <w:r>
        <w:rPr/>
        <w:tab/>
        <w:t>Solar power plants      1990</w:t>
      </w:r>
    </w:p>
    <w:p>
      <w:pPr>
        <w:pStyle w:val="PreformattedText"/>
        <w:bidi w:val="0"/>
        <w:jc w:val="left"/>
        <w:rPr/>
      </w:pPr>
      <w:r>
        <w:rPr/>
        <w:tab/>
        <w:t>Desalinization plants   1990</w:t>
      </w:r>
    </w:p>
    <w:p>
      <w:pPr>
        <w:pStyle w:val="PreformattedText"/>
        <w:bidi w:val="0"/>
        <w:jc w:val="left"/>
        <w:rPr/>
      </w:pPr>
      <w:r>
        <w:rPr/>
        <w:tab/>
        <w:t>Arcologies              2000, 2050, 2100, 2150</w:t>
      </w:r>
    </w:p>
    <w:p>
      <w:pPr>
        <w:pStyle w:val="PreformattedText"/>
        <w:bidi w:val="0"/>
        <w:jc w:val="left"/>
        <w:rPr/>
      </w:pPr>
      <w:r>
        <w:rPr/>
        <w:tab/>
        <w:t>Microwave power plants  2020</w:t>
      </w:r>
    </w:p>
    <w:p>
      <w:pPr>
        <w:pStyle w:val="PreformattedText"/>
        <w:bidi w:val="0"/>
        <w:jc w:val="left"/>
        <w:rPr/>
      </w:pPr>
      <w:r>
        <w:rPr/>
        <w:tab/>
        <w:t>Fusion power plants     20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mCity 2000 is a very complex simulation. It is also in 256 colors. Bo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facts require a lot of computer power. The actual time it take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year to pass in your city depends on a number of things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The type of microprocessor in your computer. SimCity 2000</w:t>
      </w:r>
    </w:p>
    <w:p>
      <w:pPr>
        <w:pStyle w:val="PreformattedText"/>
        <w:bidi w:val="0"/>
        <w:jc w:val="left"/>
        <w:rPr/>
      </w:pPr>
      <w:r>
        <w:rPr/>
        <w:tab/>
        <w:t xml:space="preserve"> runs on a wide variety of computers. The more powerful your</w:t>
      </w:r>
    </w:p>
    <w:p>
      <w:pPr>
        <w:pStyle w:val="PreformattedText"/>
        <w:bidi w:val="0"/>
        <w:jc w:val="left"/>
        <w:rPr/>
      </w:pPr>
      <w:r>
        <w:rPr/>
        <w:tab/>
        <w:t xml:space="preserve"> microprocessor, the faster time will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The microprocessor's clock speed. The faster the processor,</w:t>
      </w:r>
    </w:p>
    <w:p>
      <w:pPr>
        <w:pStyle w:val="PreformattedText"/>
        <w:bidi w:val="0"/>
        <w:jc w:val="left"/>
        <w:rPr/>
      </w:pPr>
      <w:r>
        <w:rPr/>
        <w:tab/>
        <w:t xml:space="preserve"> the faster the simulation wil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The resolution of your screen and the size of your monitor.</w:t>
      </w:r>
    </w:p>
    <w:p>
      <w:pPr>
        <w:pStyle w:val="PreformattedText"/>
        <w:bidi w:val="0"/>
        <w:jc w:val="left"/>
        <w:rPr/>
      </w:pPr>
      <w:r>
        <w:rPr/>
        <w:tab/>
        <w:t xml:space="preserve"> Depending on your computer, you may be running SimCity 2000 </w:t>
      </w:r>
    </w:p>
    <w:p>
      <w:pPr>
        <w:pStyle w:val="PreformattedText"/>
        <w:bidi w:val="0"/>
        <w:jc w:val="left"/>
        <w:rPr/>
      </w:pPr>
      <w:r>
        <w:rPr/>
        <w:tab/>
        <w:t xml:space="preserve"> in as low as 512 x 384 pixel resolution or as high as 1280</w:t>
      </w:r>
    </w:p>
    <w:p>
      <w:pPr>
        <w:pStyle w:val="PreformattedText"/>
        <w:bidi w:val="0"/>
        <w:jc w:val="left"/>
        <w:rPr/>
      </w:pPr>
      <w:r>
        <w:rPr/>
        <w:tab/>
        <w:t xml:space="preserve"> x 1024 or more. The higher the resolution, the more dots</w:t>
      </w:r>
    </w:p>
    <w:p>
      <w:pPr>
        <w:pStyle w:val="PreformattedText"/>
        <w:bidi w:val="0"/>
        <w:jc w:val="left"/>
        <w:rPr/>
      </w:pPr>
      <w:r>
        <w:rPr/>
        <w:tab/>
        <w:t xml:space="preserve"> SimCity 2000 has to draw on your screen, and the slower it will</w:t>
      </w:r>
    </w:p>
    <w:p>
      <w:pPr>
        <w:pStyle w:val="PreformattedText"/>
        <w:bidi w:val="0"/>
        <w:jc w:val="left"/>
        <w:rPr/>
      </w:pPr>
      <w:r>
        <w:rPr/>
        <w:tab/>
        <w:t xml:space="preserve"> go. Of course the speed of your computer and your graphics</w:t>
      </w:r>
    </w:p>
    <w:p>
      <w:pPr>
        <w:pStyle w:val="PreformattedText"/>
        <w:bidi w:val="0"/>
        <w:jc w:val="left"/>
        <w:rPr/>
      </w:pPr>
      <w:r>
        <w:rPr/>
        <w:tab/>
        <w:t xml:space="preserve"> card may make up for lo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The size of your city. The simulation model spends a lot more</w:t>
      </w:r>
    </w:p>
    <w:p>
      <w:pPr>
        <w:pStyle w:val="PreformattedText"/>
        <w:bidi w:val="0"/>
        <w:jc w:val="left"/>
        <w:rPr/>
      </w:pPr>
      <w:r>
        <w:rPr/>
        <w:tab/>
        <w:t xml:space="preserve"> time and does a lot more calculations on tiles that are</w:t>
      </w:r>
    </w:p>
    <w:p>
      <w:pPr>
        <w:pStyle w:val="PreformattedText"/>
        <w:bidi w:val="0"/>
        <w:jc w:val="left"/>
        <w:rPr/>
      </w:pPr>
      <w:r>
        <w:rPr/>
        <w:tab/>
        <w:t xml:space="preserve"> developed than on bare land tiles. In a busy city that fills the</w:t>
      </w:r>
    </w:p>
    <w:p>
      <w:pPr>
        <w:pStyle w:val="PreformattedText"/>
        <w:bidi w:val="0"/>
        <w:jc w:val="left"/>
        <w:rPr/>
      </w:pPr>
      <w:r>
        <w:rPr/>
        <w:tab/>
        <w:t xml:space="preserve"> whole city limits, time will pass much, much slower than in a</w:t>
      </w:r>
    </w:p>
    <w:p>
      <w:pPr>
        <w:pStyle w:val="PreformattedText"/>
        <w:bidi w:val="0"/>
        <w:jc w:val="left"/>
        <w:rPr/>
      </w:pPr>
      <w:r>
        <w:rPr/>
        <w:tab/>
        <w:t xml:space="preserve"> tiny t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7  SimCity 2000 -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s to make the simulation go faster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Setting the speed to Cheetah in the Speed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Keeping the City window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Keeping as few windows as possible ope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Turning off both Subscription and Extra!!! in the Newspaper</w:t>
      </w:r>
    </w:p>
    <w:p>
      <w:pPr>
        <w:pStyle w:val="PreformattedText"/>
        <w:bidi w:val="0"/>
        <w:jc w:val="left"/>
        <w:rPr/>
      </w:pPr>
      <w:r>
        <w:rPr/>
        <w:tab/>
        <w:t xml:space="preserve">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Turning off Music and Sound Effects (in the Options menu)</w:t>
      </w:r>
    </w:p>
    <w:p>
      <w:pPr>
        <w:pStyle w:val="PreformattedText"/>
        <w:bidi w:val="0"/>
        <w:jc w:val="left"/>
        <w:rPr/>
      </w:pPr>
      <w:r>
        <w:rPr/>
        <w:tab/>
        <w:t xml:space="preserve"> helps a li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en again, sometimes you don't want time to pass too fa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pecially when disasters are sweeping through your city or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trying to keep your city center from decaying. In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 of need, you can always open the Speed menu and s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s down - or even stop them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8  SimCity 2000 -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TEG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rst thing to do is decide what kind of city you want to build. O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know what your long-term goals are, you can best plan your 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want to grow your population as large as possible, then z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nsely, keep control of crime, and watch the newspapers for publ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inion and important inventions. If you want to make a lot of mone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ax your subjects until they scream and keep your spending to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nimum. If you want to create a city that you'd like to live in,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ep your eye on the newspapers for public opinion, and mentally p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self in your Sims'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you start to build, stay small and go easy on the infrastructur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ep your costs down. You want to get out of the red and into the blac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soon as possible. Show a little patience and build up a good reser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you build, try not to make large, densely concentrated areas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nser the population of an area, the more pollution and the more cr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have. Try to find a happy medium between suburban sprawl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-dense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ember that not only does it cost to build city infrastructure, but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s to mainta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need to skimp on city services, go ahead, but keep your poli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ll-funded. If your town is small or you have a lot of police station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not need to keep them fully-funded, but be careful. Use the Que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ol in the City toolbar to see your police stations' effectiveness.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rrests are equal to the crimes, you can try lowering the funding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while. Once the arrests fall behind the crimes, add more funding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re police stations. High crime destroys land value, chasing out som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opulation and lowering your tax 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kimping on fire department funding is a little less drastic, but ca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ngerous. Do so at your Sims' risk. You can turn off disasters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sters menu-if you're a wi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9  SimCity 2000 -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y to maintain high land values to keep those property taxes coming i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be sure to zone for some lowcost housing, since all your Sims can'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ord to buy luxury homes on waterfront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ember that you have to replace your power plants every 50 year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ying the big expensive power plants is more efficient as far as co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 megawatt, but only if your city is large enough to need all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need a good balance of the three basic zones, with the number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les zoned residential approximately equal to the total tiles zon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ercial and industrial. In a small city, you'll need more industr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n commercial. You'll need equal numbers of each at a population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out 100,000. Above that, lean more towards commercial. The Dem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icator in the City toolbar lets you know which zones you should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y to work with the land instead of using brute force to overpower i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'll not only end up with a much more "organic" looking and feel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ity, but it'll save you a lot of money. Best yet, pick - or build -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autiful site for your city before you start to 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for the actual layout of your city, maps of cities from all o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ld are easily available. Start with your favorite city and improve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y the modular approach. First try to design a small, compa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neighborhood," complete with all the zones, transportation and c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rvices you need, that runs very efficiently, or better yet, at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fit. Then copy the pattern of that neighborhood all over the plac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ce them strategically so they can share the high-cost city items li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ools, colleges, museums and power pl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all, use your im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0  SimCity 2000 -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LING WITH DISA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less you have No Disasters set in the Disasters menu, disasters ju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ppen. The disasters that are connected with a scenario happen even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have disasters turned off. So there. If you're the adventurous typ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or just plain mean) you can set off your own disasters from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asters menu and test your preparedness, your quick thinking an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bustness of your city's design. Not all disasters are available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ste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ertain conditions in your city attract or discourage disasters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ertain city events can even cause them. So, to a certain extent,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pare for and even lessen the likelihood of disa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vent of a disaster, the first thing to do is stop any fir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. Next, rebuild the utilities, then the transportation system.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dy to jump on that Emergency button in the City toolbar. It will l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deploy your fire, police and sometimes the military to areas of nee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be careful where you put them. In general, firemen are good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ghting fires, but can be wiped out by rioters; police are good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rolling riots, but can get burnt up in a fire. Both fire and poli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handle the manual labor of building dams to help fight floods. If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a military base, you may have access to troops during an emergenc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litary troops are capable of anything police or firemen can do, ju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quite as specialized or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re a disaster causes destruction in a zone, you must manually bulldoz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ubble in Demolish/Clear mode before the zone will begin to re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es are most likely to occur when the weather is hot and you do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good fire department coverage. Fires are also the byproduct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disasters including air crashes, riots and tornadoes.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ght fires by using the Emergency button in the City tool bar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ing their path with the Emergency Fire icons.  As tiles burn up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1  SimCity 2000 -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 in and surround the fires. Dispatching your police to the scen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e can help keep cars and crowds away and let the firemen do thei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obs, but police can't fight fire. If you have the right kind of milit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se, the Emergency button may give you access to military troops to hel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ht f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loods occur in the wet season, and can be the byproducts of hurrican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dal waves or tornadoes. They are most likely to occur on the coastlin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 occasionally a river will flood. There's not much you can do onc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lood begins, but you can prepare for the worst. Floods only destro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ngs at sea level. Your buildings that are even one tile up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ather the storm. Since seaports must be at sea level, they are pr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rgets for flood damage. If you have a river, try building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ports upriver, away from the coast. You can also use the Rai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rrain mode of the Bulldozer tool to build protective dikes in are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you think might flood. You can try deploying your police and fi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partments with the Emergency tool to help build dams to hold b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loods. You might lose a few civil servants, but it should slow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 of the fl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O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in causes of riots are heat, high crime and unemployment. Rio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also occur if your city has a long blackout. A good economy and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w crime rate are the best ways to prevent riots. And keep your pow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oing. You can fight riots with the Emergency button and your poli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partments the same way you'd fight a fire with your fire departmen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es are byproducts of ri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IR CRAS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times planes or helicopters crash. Other than a smashed buil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e and there, the main danger from an air crash is fire. Put ou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e as quickly as you can, then hold an investigation and call it pil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rror. If a plane crashed at the airport, fire the air traff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2  SimCity 2000 -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NADOES AND HURRICA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rnadoes and hurricanes occur because of climatic conditions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not be prevented. Keep an eye on the weather reports of high wind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wspaper and you might receive enough warning to reinforce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lice and fire departments in time. While they are very different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al world, as far as their effect in SimCity 2000 goes, they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tty much the same, except that tornadoes cause a narrow path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uction and hurricanes can really mess up th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THQU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again, there's nothing you can do to prevent them. All you can d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reat the symptoms - and those are many. Earthquakes not only sh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 buildings and damage your city's infrastructure (roads, rail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wer lines, etc.), but cause fires, looting and riots. All you got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 is put out the fires, restore power and transport, control the mob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build your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CLEAR MELT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a nuclear power plant, there is a slight chance that it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lt down. If it does, your city is in real trouble. There will be a bi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losion, fires will break out, and radiation will spread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minate the surrounding land and water. The radiation lasts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ions. Neither you nor your Sims can build on contaminated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n't confuse the end of your power plants' workable life span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aster. Even though your nuclear plants will stop working and blow 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50 years, there is no danger, other than from blackouts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ownouts. This is just the plant wearing out, not blowing up, mel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or le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sion plants don't melt down and don't leak radiation,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sion (standard nuclear) pl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3  SimCity 2000 -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O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icrowave power plant has its accidents, too. On occasion, the be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energy from the satellite misses the collector dish and causes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onvenient death and destruction. There's nothing you can do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ent it, but put the fires out as soon as you can. Play it saf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 microwave power plants out in the boo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N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onster is an intelligent creature from outer space. But then agai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might just be a Hollywood movie special effect run amok. Since w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m incapable of communicating with it, we don't know if it is re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 to destroy our cities or if it just doesn't understand that we fi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unpleasant to be smashed, set on fire or whisked away to an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net. The presence of certain military bases may deter the monster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sh it on its way. Maybe if you could make it understand that 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havior is antisocial, it will stop. But then again, mayb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a number of other disasters that will pop up from time to 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SimCity 2000, but you'll find out all about them in your own goo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4  SimCity 2000 -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| RaZoR D0X DiViSioN SeZ |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| Support The Programmers!  Buy This Software! |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