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y vs. Sp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cked by Liv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me.bat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mak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size and shape of the iceberg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o have a hidden or revealed laun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difficulty level(1=the lowest level,5=the highe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option of your choic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 When you've made all your choices, highlight GO!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y Controls                 Black Sp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= Up Arrow Key                * Up = 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 = Down Arrow Key            * Down = 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= Left Arrow Key            * Left =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= Right Arrow Key          * Right =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Key = Home Key            * Action Key = Q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game is set for joystick and two players, the Black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Arrow keys and Home key; the White Spy will u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u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y an object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he Trapulator by pressing your a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a Trap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w snowballs by holding down your action key and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ft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the sound On/Off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 hope you enjoy it as much as we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I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