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again folks! Here is the latest out of the softwar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Flight II: Trade Routes of the Cloud Nebula. This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ly GOOD game, although it eats up a HUG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(1.2 megs for the main game, +650K for each saved g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, however, support CGA, EGA, MCGA, VGA, and Tand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ave one game under a graphics mode (say EGA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play it under the SAME mode. By the way, I'v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ified as much of the docs as possible in order to b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e space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[[[[[  [[[[[[  [[[[[[  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[        [[    [[  [[  [[  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[[[[[    [[    [[[[[[  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[    [[    [[  [[  [[ 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[[[[[    [[    [[  [[  [[  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[[[[[  [[      [[[[[[  [[[[[[  [[  [[  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[      [[        [[    [[      [[  [[    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[[[[   [[        [[    [[ [[[  [[[[[[    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[      [[        [[    [[  [[  [[  [[    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[      [[[[[[  [[[[[[  [[[[[[  [[  [[    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[[[[[  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[      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[      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[      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[[[[[  [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[ [ [ [[[   [[ [[[ [[[  [[[ [[[ [[[  [[[ 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[[[ [[    [  [ [ [_[  [   [[  [_[  [[  [_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[ [ [[[  [[  [[[ [  [ [[[ [[[ [  [ [[[ [  [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LTIMATUM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ALL ARTH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E MASTER SPECIES OF THE UNIVERSE (the Spe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EREBY AND FORTHWITH GIVE NOTIVE SUCH THAT UPON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LL THAT HAVE READ THIS NOTICE SHALL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HEREIN, NAMELY, THOSE SALIENT AND RELEVANT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 TO THE READER, NOTWITHSTANDING ANY OTHER POI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ALSO BE INCLUDED IN THE NOTICE, THOSE POI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OFORE UNDISCLOSED BY VIRTUE OF THE NOTICE NOT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UNTIL SUCH TIME AS IT IS (PRES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PLANET ARTH WILL SHORTLY BE ATTACKED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TALLY OBLITERATED, CAUSING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F THOSE INHABITANTS THEREON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TOPPABLE FORCE OF THE MIGHTY AND ALL-POWERFUL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MIN DEATH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IS DESTRUCTION, WHICH SHALL OCCURE AT SOME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THE NEAR FUTURE, SHALL BE DONE WITH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ICE AND FORETHOUGHT AND SHALL INVOLVE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EXTERMINATION OF ALL LIFE UPON THE PLANE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 THE ANNIHILATION OF ANYTHING ELSE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EMED BY THE DESTRUCTEES TO BE OF VALUE IN ANY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DUE TO THE KIND, FORGIVING, GOD-LIKE, A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S ADMIRABLE QUALITIES OF THE SUPREME SP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S, IT HAS BEEN DECIDED TO ALLOW THE ARTH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WITHSTANDING THEIR DISGUSTING SLIMELESS NATURE,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TY TO GROVEL BEFORE US. SHOULD THIS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AND WITH COMPLETE AND UTTER SINCER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NE SPEMIN DEATHLORDS WILL CONSIDER BESTOW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LY SUBCREATURES THE GREAT HONOR OF SERVING U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MIN) AS SLAVES AND SERV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WHEREAS THIS ULTIMATUM IS CURRENTLY THE FOURTH ULTIM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D, THREE OTHERS HAVING BEEN ISSUED IN THE PA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ULTIMATUMS SHOULD BE CONSIDERED AS WARNING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IMATUM SHOULD BE CONSIDERED THE FINAL AND REAL O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S WHO READ THIS, BARRING THOSE INDIVIDUA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D IT, MAY, IF THEY DEEM IT APPROPRIATE, TAKE 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TO SURRENDER AT ANY TIME BETWEEN TH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Y READ IT AND THE TIME AT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HIGH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ATHMASTER OVER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THE SPEMIN DEATH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BRIEFING - INTER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-10-4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ed by: Phexipotex, Director of Starport Outpo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nd welcome to the frontiers of space. Thank you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 and raw recruits alike, for volunteer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azerdous and probably fatal mission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ankful to have with us again those her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, just 19 years ago, saved Arth and each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osterior ends from an untimely annihilation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mentioned it before, we're all very happy not to be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you to than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ant to know why we're offering huge rew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clude (but aren't limited to) cash prizes, stock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es of stuffed animals. Well, we wouldn't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re in BIG trouble. In case your mission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give you an idea of how big BIG is, we'll tell you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of Noa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's look at the events that lead to our current cri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years ago, archaeologists on the planet Arth st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ancient, underground network that had once been inha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group made up of Humans, Velox, Elowan, and Thrynn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all of the folks who inhabit Arth today. A spaceship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h 2 - was also found among the ru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d all grown up with epic tales of the Great Earth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ah 2 colony ship sent to Arth, but few believ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re than just children's stories. Earth had alway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thical" world; the fall of Earth was just another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 But the idscovery of the underground fortifi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oah 2 spaceship forced people to look at the old ta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historica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und among the ruins revealed that the Humans 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ntrolled a huge interstellar empire that wa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with the neighboring Elowan, Thrynn, and Velox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, Earth dominated the region - until one day hor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alien species arrived seeking new worlds to se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s - Gazurtoid, Uhlek, Spemin - were being dr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me regions by a wave of flaring stars that obl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its path. Sharing wasn't a popular concep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iens (they preferred invasion), so Earth fo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ition with her allies to defend the empire. The coa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pelled the first onslaught, but as flee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of enemy warships arrived, the empire's defense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Earth's final destruction, project Noah wa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ditch effort to save a remnant of the empir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rth's meager resources were musted and a dozen or so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ere scattered in all directions. The second colony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h 2, landed on Arth and planted the seeds of our 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 planetwide catastrophe caused the descend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ists to lose the knowledge and technolog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fathers. Arth civilization fell into an age of darknes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oah 2 ruins were uncovered, scientis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reconstruct the Faster-Than-Light (superphot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of our forefathers. We couldn't have got it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ime - the same flaring star thing that had dr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hordes toward Earth centuries before was just the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. Without superphotonic technology - and the Endurium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ruins - we never could've pushed beyond 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raveled the mystery of the flaring stars.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aveling the mystery, we'd all be one big Arth flam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 on End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us who lived through those days will ever ge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of what we learned on the Crystal Planet: the secr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ium, and how its use was responsible for the wave of f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. Once the Crystal Planet was safely destroyed,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of Arth banned the use of Endurium as fuel, and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other species do the same. Of cours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don't really care what the High Council says, a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for our warships, our ban amounts to litt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to say that the call for a ban on Enduriu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ignored. Naturally, the more noble specie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al issues involved and have given up -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led - their use of the substance. Aggressive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ve not only ignored the ban, but are using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ake advantage of our vulner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min Ag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s to our current situation. As if fuel weren'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roblem, the loathsome Spemin recently acquir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new technology - seemingly out of nowhere.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eapons and an unlimited new fuel source, the Spemin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dangerous nuisance - are now a deadly threat.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ssued Arth another ultimatum demanding that we will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lave ourselves to them or be destroyed. At this point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keletal defenses couldn't withstand a concerted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leet. Only natural Spemin cowardice has kep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(as we know, "spineless" applies to the Spemin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han one.) But we can't count on their fear forever.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each of us would agree that kneeling before an arro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slime isn't a vi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pe is not lost. About two years ago we learn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continuum flux that leads to the regio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new fuel and technology originates. (Know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min like to boast, a commander of an Ar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ly tricked a Spemin by saying: "I suppose at... u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t again?") Since then we've built this outpost and lea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acts about the region. It's inhabited by approximitely 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pecies, 6 or 7 or which possess spacefaring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sentient species are hostile, which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information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come in. As outlined in your mission brief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ives are to find the source of the fuel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Shyneum and acquire the technology the Spemin posses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know how vital it is that we accomplis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- it's the only way we're going to avoi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ous cocktails to the Spemin overloads. Are t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Navigator Krk Pect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k Pectok: Can you elaborate on the Spemin's new technolog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y have that we do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xipotex: Aside from having all the fuel they want, the Sp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w shields that function in nebulas. Wev'e giv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a class 6 rating. Their ships are also armed with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s, a nasty weapon they obtained from the Uhlek. As you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know, you can outrun plasma bolts while manueve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dodge them like missles. Finally, the Spemi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ing artifact that lets them make short "jumps"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asing capability makes them difficult to hit with miss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impossible to escape. Another question.. Yes,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. Briggs: If this new region is as hostile as you claim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pgrade our ship and train our crews in order to me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. That takes cash. Trade has been suggested 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acquiring capital. Can you suggest any mark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we acqu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xipotex: Each of you possess a copy of a starma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 bought from the best merchants in the region, the Hum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na. All star systems known to be inhabited by sent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small cross. When you find a planet inhab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ents, your Science Officer can access the trade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find out whether they'll trade good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provided you with some Standard Trade Goods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We suggest you try to sell some of them to the Tandel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es closest to Starport. As you'll soon discover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able aliens, though a little long-winded on th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. We have time for one more question. Captain Ar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. Ariel: The Humna Humna seem to have done much for us.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m all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xipotex: The Humna Humna are driven purely by the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. However, they recognize that good and mutual resp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ible to profitable trade relations. Show them you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 and you'll find their friendships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keeping your weapons disarmed around thei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- they're sensitive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We sincerely hope you fare better tha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group of explorers. Good night, good luck, and don'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min are f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1.1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earlier your main mission is to find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pemin technology and fuel. In order to do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and generate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uggested that you train your Communications office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take advantage of the friendly specie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back conversations with them at a later d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(see 3.2.5 Commun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more money than initially given by Interst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 The currency is based on Sheynum and is called Shey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ies (SP). The ways to earn revenue are listed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Trade with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is densely populated and supports a th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ntile economy. Goods, lifeforms, and miner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Interstel, trade markets, or planet su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on other worlds for profit. This is your best way of 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and you can do so while exploring the region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for more info on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nly source of fuel is alien trade markets, Inter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ll you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Sale of Lif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forms may be captured and sold to interested aliens.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on many worlds due to cross-impla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faring species. See section 5.0 Plane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 Recommending Colony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habited worlds (i.e. no sentient species) may b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nization. This is extremely lucrative but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uch worlds. Worlds that turn out to be unsui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penalty. See section 4.3 Planet Reco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 Sale of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are mostly found at high elevations, but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stly mined out. The value of mineral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ral Value Chart (see 5.3.7 Minerals). The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red for by a species vary from day to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1.2 Spe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from the following species of Arth when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w. Each catagory includes a descriptive synopsi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statistics. These sta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Rate: The rate at which a skill goes u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bility: Amount of physical damage a specie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Skill Level- Starting level of a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kill level- Maximum level attainable in a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1.3 Skills Overview for a description of the fiv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nd their roles in space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Adept at Science, but good a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bility: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Rate: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    Init. Value      Max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-----------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          50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       30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      30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   30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         30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Vel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like insects and are adept at Navi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bility: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Rate: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    Init. Value      Max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-----------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          30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       50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      50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    0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          0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 Th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ilian, good at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bility: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Rate: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    Init. Value      Max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-----------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          30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       30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      30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   50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          0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 El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, good at Communication and Medicine. Easily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bility: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Rat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    Init. Value      Max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-----------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          10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       30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      10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   50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         50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5 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, can't learn, but good for navigation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bility: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Rate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    Init. Value      Max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-----------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          50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      150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     100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   00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         20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1.3 Skill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members (except Androids) can be trained in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, engineering, communication, and medicine. All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rtant to the proper functioning of your vess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owing is a breif description of each skill and its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ensors to analyze planets and enemy ships. Importa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or when determining the gravity of a planet. A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with a skill level of over 150 can detect alien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and pinpoint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. Suggested that you train this one first, as i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getting lost in space or on a planet. Also fi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the higher the level, the greater the accurac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with a skill level over 150 can spot wormhole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port you from one plac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ien species are your only source of informat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nderstand them. The higher the level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5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level the faster a injured person will h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6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a seperate skill, but the captain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rewmembers in emergency conditions. If a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, the next most capable person takes over. The capt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ystem for your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uggestions (from the book): Train your Navigato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f you accidentily hit a continuum flux or get c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m you can find your way out. With a trained naviga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it those continuum fluxes accidentily though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combat a better navigator will give you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rain the communication and science officers.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 off. you will be able to pickup more info, and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. off. you will keep from landing on crushing planets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ell what your enemy's capabiliti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Starport Outpo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2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port Outpost 1 is the place where each exploration be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(it's the only place you can save). Use Esc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to save, restore, or just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2.2 Star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s you receive messages and colony world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rstel. Select from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s- Lets you read the messages in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. Messages include clues for alien in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colony world recomendations,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um flu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- Evaluations of world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-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Bank</w:t>
        <w:t>Lets you review your balance and last 10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train people for your cr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- Creates a crewmember, you select the r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- Allows you to train a crewmember. Skill level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+(learning rate *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- Delete someone you no longer use or want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spent on that crewmemb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-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Crew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personnel to stations. You must assign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, Science, Navigation, Engineering, Communications, Med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done you will automatically exit. Any correc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reentering Crew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Trade 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repair minerals and some artifacts. You may als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tifacts you'v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- Shows artifacts and minerals for sale. You buy miner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bic meter. Note: the amount shown is how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, not how much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- You may sell any artifacts you have. You may buy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for a higher pric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-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 Shi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ay buy or sell cargo pods, blasto pods, and jump p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or remove armor, weapons, shields, and engin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air and nam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- Outfit your ship. You may not buy a high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unless you sell the ol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Pods- Hold 50 cubic meters each, and your ship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cubic meters by itself. You start with 6 cargo p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s- The higher the class the more accele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nd the better fuel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ing- The higher the class the more prot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. Shields use energy and must be raised or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Navigator. Good Navigators won't have shiel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in combat. Shields are more expensive than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n't work in nebula clouds but they can be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utomatically recharge during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- Secondary defense. It's heavy and can't be repa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works in nebula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le Launchers- Cost more than lasers and use 5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ergy, but are long range and do 3x the damage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odg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s- Short range but have a greater chance of h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 cheaper than missle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o Pods- Powerful, directed torpedoes capable of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through most armor and shields. They fit in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go pods and if you are fully equiped with cargo 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't use any. Your ship can carry up to two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Pods- Single-use artifacts capable of transpo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ship and crew and distance in the region. Each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d uses up 15 cubic meters of Shyneum no matter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jump. You start with one p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go Pods:     500/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sto Pods: 50,000/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p Pods:   20,000/p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1     Class 2    Class 3    Class 4    Cla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   -------    ------- 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    1,000       8,000     20,000     40,000   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ing   4,000      12,000     32,000     70,000    1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       1,500       3,100      6,200     12,500    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les    12,000      28,000     60,000    120,000    2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s      8,000      20,000     54,000     90,000    1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- Lets you sell components of your ship. The pr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be cheaper than what you bought it f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rgo Pods the price shown is for all p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- Quick dry-dock re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- Name your ship. You can't leave Starport w/o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-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7 Docking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to go to your ship. Select Launch from the Capt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leave. Once you've confirmed you'll be asked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igational systems (either with the list typed up earli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ap, or maybe the protection will be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: Interstel Superphotonic Sta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3.1 Ship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Main View Screen (upper left section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View Screen lets you view planets from orbit,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perspace and star systems, and tac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ncounters. The numbers in the bar at the top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space. The first number is horizontal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n your verti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Auxiliary View Screen (upper right corner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isplays Status data from your Science Offi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Your damage status, a percentage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: Left: Shield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: Armor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: Percentage of filled carg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: Cubic meters of Shey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: Shield staus,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 Weapon status, armed/un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boxes are the number of pods you have. An empt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argo pod, a filled square a full cargo pod. A circle (ki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jump pod and a X is a blasto p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rs are full (for Armor &amp; Shields) you are getting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The Aux. Window also shows sensor readings, system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nd Repair reports, malfunction alerts, and Mercator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r crew by pressing Space Bar or Enter wh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. Move w/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/Outgoing messages. Whenever the border is highlight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info coming in. Press space to read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3.2 Fligh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each crewmember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wer in the ship. Decides when to launch/land,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disembark, and what planets to recomm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/Land- Lets you launch while on planets or in Star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 when orbiting a planet. Choosing Land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Site: Move crosshair with arrow keys to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ing site location. The topography key show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in at the top and wate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end: Engages auto-pilot and lets you descend to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: Returns you to previou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mbark- Lets you leave the ship for the planet su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Sta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- Lists the current cargo list. You may jettison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or pick up some from floating debris after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tisoned items may not be recovered. Note: Artifa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with the keys that activate them. Message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ruins are also considered cargo and may be rea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Planet- Sends Interstel a colonization recommend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ame the planet and it can only be recommend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dge- Returns you to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Scienc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ensor scans and analyzes sensor readings. Goo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can detect alien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or- Sensor readings provide information about you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en ships, and planets. In orbit the Aux. Window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ep provides the following info about a pl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: Mass of planet (in t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: % of maximum lif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: % of maximum mineral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 also appears in the Text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mosphere: Atmos. components, listed in ran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droshpere: Liquid surfa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hosphere: Major minerals to be found on plane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order of abu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n Alien encounter the following is listed in the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: Mass of alien ship (in t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: % of living lifeforms on ship. (75% means 25% are 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: Undamaged % of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lso appears in the Text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Constituents: Minerals likely to be recov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bris of the ship if it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: Presents an analysis of the data gather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or sweep. The amount of info depends on you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r's skill. A Sensor reading must be taken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rbiting a pl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bit number: 1-8, 1 is closest to star, 8 is furthes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 positions a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ominant Surface: Molten, ice, rock, wa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vity: Planet's gravity. WARNING: Gravity over over 8.0 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ush your ship if you land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mosphere: Atmospheric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erature: Global temperatur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Weather: Predominant global whea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an alien enc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 General nature of object (e.g.-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 General type of object (e.g.- sc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: Size of ship, in relation to you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elds: Class level and status (raised/low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: Weapons status (armed/disar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e- Informs you if sentients are present on the plan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n the following info will appear in the Text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sentients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 Level: Technology level of sentients (e.g.- Starfa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lation Density: Relative pop. density of the sen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nomy: Overall state of the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ing Style: Degree of bargaining allowed. (e.g.- Bar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ltural Analysis: General info about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ll (at Trading Post): Specialty Trade Goods so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trad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uy (at Trading Post): Specialty Trade Goods bou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trad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ge- returns you to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igator is responsible for manuevering the ship through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lowering shields, and arming and disarming weap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also fires weapons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euver- Move around the current area using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Insert immediately after a key will turn the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n. It can be turned off by pressing spac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ir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map- Shows the map (same as included in the game)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osshair and it will tell you the distance, its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uel required. Only usable in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/Drop Shields- Raises/lowers shields. Raised shiel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/Disarm Weapons- Arms/Disarms weapons, weapons must be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firing and armed weapons are usually interper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ile ge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- Enters combat. Weapon selection is automatic, la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range, missles at long range. Acceler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 class. You must disengage combat (press Enter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else, otherwise you will just move aroun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ge- Return to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er is responsible for assessing and repairing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- Displays damage levels on Aux. Screen. Bar graph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mage level, the higher the red in the bar,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mage level. A part that is damaged may mal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nd then must be repaired completely.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function is equal to the level of damage. (ie- 60%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means that there is a 60% chance of failur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em). A completely destroyed part cannot b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- Repair a damaged section. Armor and complete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cannot b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Pod- Initiates jump pod procedures. See section 4.1.2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ge- Returns you to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Communications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translation of alien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il/Respond- Hail an alien vessel or respond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to initiate conversation with alien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take one of these pos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sequious (ie- grovel, whine, cowardl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've established communications with another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hoose from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: Make a general statement of some kind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ly to affect the aliens' attitude the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: Ask a ques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ure: Change your posture. Only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: Cut off communications. Aliens are not off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i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ausing Communications: You may pause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minutes to think by pressing the +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 for an indefinite time use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(see end of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ess- Requests aid from starport. Will cause you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tasis and be towed back to Starport, at a subst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. Won't work during encounters since the sig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be j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- Playsback conversations from alien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by species' name. Note: Sometimes the screen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ny if there is a lot of conversation to playback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 just go to the Starmap and then exit it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ge- Return to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rew health and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- Look at how badly hurt a crewmemb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- Treat a damaged crewmember. Only one crewmemb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at one time, and healing always goes fa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than on a planet. A crewmember not being t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heal, but no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ge- Return to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: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4.1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travel consists of moving through hyperspace,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tar systems, and orbiting planets. You may also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while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Traveling in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interstellar travel occurs. When in hypersp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ship, stars, nebulas, and (if you navigator is good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fluxes on the Main Screen. Note: the size of star (no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) varies with its spectral class (see Appendix B: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ience Officer is good enough he/she may be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ships at a distance and report them as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-,Y+  |  X+,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-------+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-,Y-  |  X+,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receive the message "Motion detected at X:2,Y: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d move right and down to encounter the ship, or sta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(the ship will come 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Jump 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Pods can be used to quickly transport your crew and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ion to another, they're like continuum fluxes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et the destination. To initiate a jump select Jump Po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ner options and move the crosshair around the starmap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elect the site and then confirm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ew developments they are not completely reli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the closer you are to stars the less reliable they be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factors, but we don't know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Entering 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imply move toward the star whose system you want to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it you will be informed by your crew and the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al Class: See the Spectral Chart in Appendix B: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sphere: The most likely planet orbits to find life or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zation planets. Not all orbits are fill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on the map (in the Aux. Screen) are color coded a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 surface. See Appendix B: Planetary Chart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 system just move to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Orbiting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ve into the middle of the planet to orbit i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ed by sentients then you will download the cul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biting trade bu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4.2 Alien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can occur while in hyperspace, solar systems,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ing a planet. If you want to leave an encounter select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vigator's options and move away from the alien ship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 longer visible and "Leaving Encounter"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Tactic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Main View Screen and shows both you and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There are three levels of magnification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way from the ships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Scanning Alien Ve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encounter both you and your enemy can scan 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ir strengths and weaknesses. With a scan you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both shields and weapons, either o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erted as hostile gestures if raised/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Communicating with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liens respond well to the Friendly posture.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postures until you find the best approach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stures work best with different species and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ostures to get on their good side. Better relations m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Ente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doesn't win you friends - and the more you fight a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likely they will be friendly next time you encou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pays to be friendly, or even obsequious (grovel)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offend your sense of dignity. But in some situatio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ther choice but to fight. In such cases you shoul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n this order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fire weapons (except Blasto Pods) unless you are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rmed your weapons. Your weapons automatically aim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arest alien ship in front of you when you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Weapon selection is automatic, lasers at short range, miss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. If you are damaged the Aux. Screen automatically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mage report from the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Accelerating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can also accelerate while in Combat in order to avoid mi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d change the distance between you and your enemy.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class the better your acceleration. Note that you cannot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fire but you can often avoid missles (as can your oppon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 Leav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leave an encounter unless you exit Combat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o so then you will just move through spac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Press Enter to leave combat. If you leave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munications before totally destroying an enemy shi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surrender and tell you anything you want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7 Picking up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troy an enemy ship, you can pick up valuable debr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struction. Enter Maneuver until you are over the wre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 Maneuver. The Navigator will tell you if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debris. If you are then go to Cargo under Captai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ebris you wish to pi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8 Blasto 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orpedos that will destroy most ships.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yperspace. Press F10 to begin launch procedure.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Main Screen as a group of concentric rings. 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 to place the target closer to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to confirm the deton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from something in the book): When you enter an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away from the other ships so you have some dista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 combat. If you encounter "the Great White On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Starport. (I have no idea what that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ransmission from the ISS Pequ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4.3 Planet Reco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y ships are sent to recommended planet. These ships are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consuming so bad recommendations will earn stiff f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ood ones will give great rewards. Recommend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ation of many variables. WARNING: Plane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ed by a sentient race are considered un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listing with a * by it means it is an acceptable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must have an acceptable temperature.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temper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ty must not be "crushing" and its preferable if i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y heavy". Gravity must be below 2.0 G's - 0.7 to 1.3 i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must have one and it must contain 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4 Hydr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water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5 Atmospher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with violent or very violent weather are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Vio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: Planet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5.1 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and from the Captain's options when in orbit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High terrain is good for minerals, lower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, creatures, and fuel efficiency. Water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ad idea to land in since you get horribl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(no, you won't sink). Select Descen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5.2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in vehicle is fitted with quite a few gadgets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sembark to exit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rain vehicle is equipped with numerous sensor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computer to create contour maps of the terrai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have been detected. There are three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nification. (I haven't really figured out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. levels, just hit the up &amp; down arrow keys and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evel increases, press the left &amp; right keys to canc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ensors don't pick up objects very well at long rang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 weather conditions. When you get the message "Scan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" you should look at your maps, you may discove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you want. Sometimes, however, you must cove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manually to find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 the terrain vehicles engines.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to engage the cruise control. You get bette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at low altitudes (except in water) and in good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A warning will sound when your energy drops below 50%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mmediately return to the terrain vehicle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fuel, in which case you have to walk back and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 fine to get a new one at Sta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apacity of 50 cubic meters. You may pick up or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from here, or read messages you found in ruins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an object to pick it up, and if it is hostile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ny object on the terrain to describe it. Scanning dwe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centers will give you cultu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rain vehicle is equipped with a laser and a stun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er is used against animals and the laser against sen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un hostile animals to capture them. The type of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automatically selected, and your Navigator f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6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option allows you to view all the icons you may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along with a topologic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7 Boarding Your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sition the TV over the ship and turn off your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from book): You will probably find more lifeforms a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s, along with calmer weather. Mountain weather i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ly to kill all your Elo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5.3 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goods, lifeforms, and minerals will be your primar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ing capital, and one of the few ways to get mor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ther two being from debris and on planet surfaces).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in flux - the prices and availability of items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o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Locating Systems with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locate a market where you can buy or sell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p (or my list of stars) has a list of systems w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ents. On the map, a star with a cross around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entients. While not all species want to trade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sentients is 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 Trade Bu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na Humna have placed orbiting trade buoys around plan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entients. The buoys have the latest data on that rac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the Culture option (Science Officer) or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Level- Societies with a low tech level won't bu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higher level. The levels are: Stone Age, Metal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strial Age, and Spacefaring. Their item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C: Standard Trade Value (STV)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ng Style- The level of bargaining accepted in the 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es from Bargain a Lo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nomy- Depressed, Level, or Inflated. Deflated plan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l items for less while Inflated ones buy them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economies are good for both buying and sellin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pecial Trading Goods (SpTG) are un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nomy level. They will always be sold low and bough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tion Density- High density means more trading c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goods, and bett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al Analysis- Brief description of the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ll (at Trading Center)- Listing of SpTG's that a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ls are listed here. STV's are not listed since the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ay to day. Always record the SpTG's that are bo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 on each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uy (at Trading Center)- Listing of the SpTG'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es wants. Products with a * by them mean speci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 Finding and Entering Trading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occurs ONLY in trading centers. In order to enter on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rain vehicle next to one and confirm that you want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centers on highly populat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 Standard Trade Goods (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's are everyday commodities throughout the galaxy.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make large profits from STG's you can be 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 throughout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5 Specialty Trade Goods (Sp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G's are special goods that usually only sold by one spe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by another. SpTG's can be bought cheap and sold fo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t sometimes the species that buys them is hard t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some that no species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ed amount of SpTG's in an area, usually from 50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meters, with the greater amounts being on more 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enough info its possible to establish trade rou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e Humna Humna will sell trade route maps to tho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. (ie- don't EVER attack 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6 Selling Lif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lien species is interested in buying lifeform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forms they want to buy will remain constant.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feforms they want is native to the planet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 quick cash then you can go capture some and se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7 Selling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buy minerals, too. The minerals they want vary from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vary, however, so you shouldn't rely on mining as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income. Larger populations require a greater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w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8 Standard Trade Value (STV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radable item has an STV - the amount that an item 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ly accepted to be worth for. When you're barter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items STV rating is shown in the upper right cor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centage. This is the percentage of the the STV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or want for the item per cubic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y low, sell high" is the credo of every merchant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ll over 100% and buy under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9 Buying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- Let's you see a list of everything the aliens have to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V rating will appear in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or each item. Look for low asking prices,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always Barter to lower a price. Pres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Bar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- As per Buy. Look for high STV ratings and high pric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ly the first 50 items on you ship or in the TV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. If you want to see more then you have to either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something. Also if the price the aliens offer is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on't want the item. Don't try and force them to bu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, they may throw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- Exit the Trad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0 Bar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buy or sell you will enter the realm of bar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s will make an offer and you may accept, counter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it. With some species you should accept the first of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 you should barter to keep from being robbed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- Accept the alien's current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 If the price is not what you would like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 Type in the new offer and press Enter.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unter-offer or accept the new price. In order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 on your offer just type in the same pric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ore stubborn you are the more stubborn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- Sometimes refusing an offer can get an alien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price quickly. Other times you could just hav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bartering you've been doing. If the alien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fusal than you can barter on it a second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bother trying a thi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s don't take a refusal personally, so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what something looks like just select buy or s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use any offer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1 Staying on Their Goo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, no matter what species, like nothing bett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a deal. Every time you successfully comple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s feel a little better about you. If you sell them a Sp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n asterisk then they will REALLY like you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more way in bartering and offer you items they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pset alien merchants by acting unreasonab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ffering 0 on an item or trying to sell an item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y may kick you out. Next time you are arou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l them something real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alienate aliens is to shoot them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ack them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from book): If you ever find an SpTG that is reall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pecies make sure you keep some on hand if you ever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gain. If makes them a little friendlier and get bett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Humna Humna REALLY like Livelong, and sell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will insure their good will, although you can still wr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ghting or being un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5.4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are held in the ship's hold as normal cargo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your artifacts by selecting Cargo. The artifact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ollowed by the key that activates that artifac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only work in certain places - for example Blasto 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n Hyperspace, system scanners only work in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etc. Note: Many artifacts work while viewing the sta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from book): I dreamed that I was in a B class st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way from any others. The Humna Humna sold me an "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," an artifact that projects all the potential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cinity onto your sta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Energy Usag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 Travel: .48-.16 cubic meters/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pends on Engine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Laser: .01 cubic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Missles: .05 cubic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Raised: .1 cubic meters/sta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or landing: .25 cubic meter/G of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Jump Pod: 15 cubic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Planetary Charts (EGA &amp; V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pectral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 M (cool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lue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       O (hot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net Surfac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 M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         Gas G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ineral Value Chart (per cubic 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           40          Chromium     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          60          Antimony 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(*)       80          Promethium(*)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         100          Mercury  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        120          Tungsten 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        140          Silver    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enum(*)  160          Gold            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            180          Platinum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     200          Silicon        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(*)    220          Rodnium         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um(*)    240          Shyneum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 Repai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Standard Trade Good Value Chart (per cubic 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Age                       Metal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bles and Meats   150      Cloths and Tapestries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ve Fluids       160      Metal Weapons and Armor 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and Spores       185      Native Science Texts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nd Weapons    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amic Goods          240      Industrial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Literature      250      Synthetic Foods &amp; Chems 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Artifacts    255      Synthetic Materials     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Instruments    260      Electronic Devices      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s and Skins      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Objects            290      Spacef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and Narcotics 310      Genetic Materials       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 Pets            380      High Tech Devices       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imals           385      Robots and Automatons    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 and Geoforms      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dix D: Lifeform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Berry Pl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400 total (4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B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600 total (6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Me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600 total (2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Puff 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700 total (7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800 total (8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900 total (3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y Blue 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900 total (9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1000 total (10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ting G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1200 (6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C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1200 (12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cid Squi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1600 total (8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*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oid 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1950 total (65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2200 total (11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S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2000 total (10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2000 total (20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y Spore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2250 total (75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chut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2400 total (8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2600 total (1300/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Chande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2500 total (25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ing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2700 total (675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Ca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2700 total (9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3000 (5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 Berry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3000 total (15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pong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3250 (65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3575 total (325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H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3500 total (5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H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3600 total (9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4000 total (2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4250 total (85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4500 total (9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Ane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4500 total (75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4800 total (6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Scre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5200 total (13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4800 total (3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ock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5200 total (4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Pit 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6000 total (15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ing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10000 total (10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Legged R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9800 total (14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 Harp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12600 total (1800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ming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: Harm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mmand Summary Card Additional Info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have to deal with the file server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T2. Delete all the BAT files if you want. If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specific graphics mode then run it as STARFLT2 &lt;m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&gt; is something like CGA, EGA, VG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ause (Tandy use Hold) to Pause the game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keyboard then use Esc to bring up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r Boss doesn't know what your doing press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a fake DOS prompt. You may type any command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on't do anything. Press Ctrl-B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