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wer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ud Bl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Version by Tim Midkiff, Senior Program Desig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ne of the most addictive games we've ever publish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s a new dimension to the traditional game of poker and is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e player or in competition with friends. While "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" makes use of color if it's available, i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systems, too. For any IBM PC, XT, AT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t least 256K of memory, DOS 2.0 or higher, and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/Graphics Adapter (CGA), Monochrome Adapter (MD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 is a game that's just as popular today as it was a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o. Even though there's a random element at play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careful thought and a knowledge of probabil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s created by the cards dealt and how you arr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poker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ower Poker" adds a new twist--rather, another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y on a 5 X 5 grid and try to make the h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in the most points. Each card serves two hands, s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 carefully. (If you're new to poker, see "Poker 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this artic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ll find Power Poker on the magazine disk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.EXE  To run it, enter POKER on the command line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oads, you'll see the grid on the left and the d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 of it.  The deck shows a card face up. 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up a card from the deck and place it in the grid. 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to move the card to the selected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id.  Press Enter again to drop the card in place.  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ing to be dropped casts a shadow 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puter randomly selects a card and displays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k.  After you place the card, the computer picks a new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on, until all 25 cards have been placed.  Choo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carefully, and remember: There are 52 cards in the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you'll play with only 25. The goal is to make the mos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oring is based on the hands you build.  Point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hands are shown on the screen.  If you score in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and a row, you receive points for both. 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hand (a royal flush, for instance) flash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ker players may notice that the ranking of ha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ly different than in the normal game. Tradi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ush is much higher on the list.  But, since you're drawin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s, the odds of getting two or three flushes are very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point values have been given to hands that are less lik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aights don't need to be in sequential order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5-6-4-7-8  is a valid straight.  However, "roll-ov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round the corner" straights such as 3-2-A-K-Q 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 Straights using an ace as low (A-2-3-4-5) or high (1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-Q-K-A) 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urn off the sound at any time, press 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it again to turn  it back on.  And remember, don't play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.  You have to get up and go to work tomo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ker H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ker is very easy to learn even if you've never playe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52 cards, divided into four sets (suits) of 13.  The su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hearts, clubs, spades, and diamonds; and each suit cons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ards numbered 2-10 and cards called jack, queen, king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.  The object is to make one of the following hands (exam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 parenthes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yal flush: (10-J-K-Q-A--all of the same sui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 flush: A sequence of five of the same suit (9-10-J-Q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--all diamond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of a kind: Four of the same value (2-2-2-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aight: Five in sequence (4-5-6-7-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house: Three of a kind plus a pair (10-10-10-4-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of a kind: Three of the same value (9-9-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sh: Five of the same suit (2-K-8-A-5--all club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air: Two groups of two, each of the same value (A-A-6-6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pair: Two of the same value (1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