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 NAVAL ACTION IN THE SOUTH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ING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ship has its own (computer) captain who giv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standard naval procedures even if you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be along strictly for the ride, if you choose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ersonally command one of the ship's battle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ll of them, one after another.  You outrank everybod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ver you choose to give your orders,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e those of the ship's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ridge is your ship's command center: from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ts course and speed, from here you step int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s to get information or take personal contro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'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ridge is actually three views: the center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on the ship, check the charts, or view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reports; the starboard bridge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oculars and the ladder to the gun director; and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dge, which leads to the torpedo director and the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move the cursor over an active object (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lick on to activate), its name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Clicking there will activate a control or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battl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course, click on the ship's wheel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n the left side of the wheel and hold th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urn to port; position the cursor on the right si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down the button to turn to sta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order a turn using keyboard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no matter where your cursor is on the bridg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ntrols Summary Card - TF1942SC.DOC.)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key will turn the ship gradually to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oard.  Pressing a turn key while SHIFT is held 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tart your ship on a turn one point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.5 degrees) to port or starboard.  Pressing repeated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it two or m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speed, click on the engine telegraph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appears, use the slider to decrease or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use the keyboard to change spe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ursor location.  Pressing the increase speed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your ship's speed to increase gradually.  Pr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SHIFT is held down will cause speed to increas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maximum (if below this level), or to maximum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or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decrease speed key similarly causes a gra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e in your ship's speed.  Pressing it with SHIF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to decrease to one half maximum (if above tha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o full stop (if at one half maximum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o to the charts battle station, click on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(at the left side of the center bridge, or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port bri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Da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all up the damage control report, click on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lights (at the right side of the center bridg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side of the starboard bri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inoc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view the battle situation more clearly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oculars in the middle of the starboard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The Gun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dder up at the right of the starboard bridge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gun director, click on it to g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The Torpedo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ship has a torpedo mount, click on the down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left of the port bridge to go to the torpedo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The Observ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view the situation as if you were in a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 outside your ship, click on the sky area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of the port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also keyboard command shortcuts for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ridge and going to the other battle stations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 Summar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ts display the current battle situation in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map view, using information compiled from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ation, radio reports, and radar (if availab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s displayed on the charts fall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s: These are clear depictions of ship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, location, speed, and heading are known or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ed.  Friendly vessels and nearby enemie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as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pes: These represent vessels for which only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available.  A shape shows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, direction, and location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ips: These represent targets which are uniden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n, or intermittently seen.  Only approxim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ashes: These white dots, which grow and fade, de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of water where shells are falling in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Boxes and Command Menus: The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command options for your ship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ING A TASK FORCE section of this manual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meaning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the command menus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 that enable you to reconfigure th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Scale (Zoom/Un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five levels of scale (or "zoom") on the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1 shows the widest possible area with the least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level 5 shows the smallest area in the greatest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rst consult the charts, you are at level 2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evel, all ships (even "shapes" and "blips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as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zoom key and the scale window appears. 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area you want magnified and click to zoom to lev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ives a closer view of the situation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still appear as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m again to change to level 4.  On levels 4 and 5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as ships, shapes, or blips, with visible wak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and direction are known).  For greater detai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m one more time for level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cale back out to higher levels, press the unzoom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 The Charts (Scroll A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lide the charts (in essence, scrolling the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your viewpoint around the charts of the Solom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to the edge of the map in the dir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lide.  There are also keyboard commands for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ts: see your Controls Summar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you may wish to increase the rate 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s i.e., for example if you wanted your ships to clo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nemy by several thousand yards before opening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proceeds at a normal rate of time unles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rease the time rate by pressing the increase ti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Each time you press the key you increase time rat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 of 1, i.e., 2 times, 3 times, 4 times, etc.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of 8 times normal time rate.  Pressing SHIF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time rate key jumps it to maximum tim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ely, pressing the decrease time rate key slow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back toward normal by a factor of one per key p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SHIFT with decrease time rate jumps it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rate temporarily reverts to normal whenever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mage control screen performs two function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list the statistics of the ship; speed, arma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it displays the current condition of the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ing current maximum speed possible, hull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anging from unscathed to critical and sinking),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ajor ship's systems.  Each system (e.g., turret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ret #2, engines, fuel bunkers, fire contro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anied by a colored light, which glows green for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 for damaged, and red for destroyed.  Da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ports if the ship is on fire, flooding, 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med ru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ual effects of damage to the various ship'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ret or Mount: Weapons out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ines: Los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el Bunkers: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 Control: Repair rate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ors: Radar off, fire control impaired, stee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m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dder: Turn rate decreased, or rudder stuck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azine: Fires and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Battery: Antiaircraft defenses damag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 Control: Directors cannot lock onto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aries: Secondary weapons out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pedoes: Torpedo moun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rcraft: Aircraft destroyed, possible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ship has damage control parties that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trolling and repairing damage.  Areas critical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ontrolled or repaired in approximate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: flooding; fires; generators; fire control; main gu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dder; engines and boilers; secondary and antiaircraft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and repair rates are variabl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damage the system has taken, and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lth of the damage control parties.  A ship tha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in the damage control station will find i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INOC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view the situation pers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oculars are your best bet for either a quick sca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look.  They can traverse more rapidly than th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orpedo directors, and their maximum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zoom") is better than either the gun direc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e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nification (Zoom/Un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zoom key increases magnification.  Each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s the magnification, to 2 times, 4 times, 8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times normal (maximum), or press the SHIFT key with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ically increase the binoculars to 1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unzoom key to decrease magnification,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ne level per press, or press SHIFT and unzoom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 return to minimum magn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r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can left or right, use the mouse, joysti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/right key to rotate your view in the desir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nger you hold the input device right or le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the view rotates.  Let up and rotation will s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gain and it will restart at the slow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keyboard shortcut (see the Control Summary Card)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jump instantly to the next cardinal direction (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th, east, or west) in the direction you indicat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viewing along bearing 60 degrees, and you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to the right, you will be looking along bearing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s (due 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ring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rolling digital displays.  Bearing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what compass angle you are looking. 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ass is divided into 360 degrees. 0 degree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, 90 degrees is east, 180 degrees is south, and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s is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ship approaches the center of the binoculars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to the ship in yards is displa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compass that tells you both which way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oing (heading) and which way you are looking (bea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tating dial has a ship shape painted on i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it is pointing is the compass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's current heading.  The rotating needle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ss direction (bearing) the binoculars are loo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s to clarify the relationship between your view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r ship's movem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board controls that enable you to stee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e its speed ar all active at this battl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UN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un director is a rotating turret-like stat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uperstructure of your ship.  Except in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, the gun turrets follow the targeting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re commands of the gunnery officer commanding th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un director view integrates information from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inders and fire control radar (if availa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a targets's range, heading, and spe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cal ballistics computer then calculates a "sol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arget; where to aim the ship's gun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ing shells will intersect with the enemy vesse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unnery officer believes that the solution for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ood enough, he presses the fire button and all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ns (that are loaded and bear on the target) fir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View And Close-u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first arrive in the gun director,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view mode.  In this mode you are back from the view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consult the ID book (see below).  Move your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port and click on it to switch to close-u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pands the view port for improved targ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reasonably good view of your locke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, the ID book will turn to the page that describ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class.  To open the ID book, click on the b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screen (wide view only), or press the I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Click or press again to close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target is too distant or too obscured (by n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oke) to see clearly, the ID book is no help in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 type, and clos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nification (Zoom/Un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n the magnification knob or press the zoom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the magnification in the view port.  Each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s magnification, to 2 times, 4 times, 8 time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ximum).  Pressing the SHIFT key with zoo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s the view to 8 times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unzoom key to decrease magnification,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press.  To instantly return to minimum mag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SHIFT and un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not lock onto a target unless you are in "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"  To activate targeting mode, go to the close-u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lick on the targeting lever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(or press the Director Targeting Mode On ke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disappears, and the input devices that usual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rsor now enable you to traverse the view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r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can left or right in targeting mode, us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, or left/right key to rotate your vi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direction.  In most cases, the longer you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device right or left, the faster the view ro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your Technical Supplement for details.)  L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ion will stop; press again and it will re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cking On" And The Solution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verse the view until a vessel nears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port.  The traverse pointer at the bottom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will "pick up" the vessel and follow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lock onto any ship the traver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by pressing the Director Targeting Mode 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the view port is the solution gauge.  When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a target, your ship's observation stations begi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, speed, and heading data to the target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ution gauge lights up and the needle start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ality of the targeting computer's solution.  Th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edle moves to 100 (the right side of the gaug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the solution and the more accurate your gun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tter your spotters can see a target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(close range and illumination by starshell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mong the things that improve visibility)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you remained locked onto a target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.  The solution also improves once you fi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ts and the spotters can see where they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lution degrades if the target changes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ing, or somehow becomes harder to see (starshells go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 starts making smoke, etc.).  You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r solutions if you constantly switch from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when you attempt to lock onto a di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cured target, the solution gauge will fail to co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dicates that there is simply not enough data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that target.  (But you can still fire 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ing The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re, press the mouse button, appropri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or the fire weapons key.  All loaded guns tha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target will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ttery readiness lights indicate which gun mou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rets are available to fire at the designated targe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is off, the indicated turret is either re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bear (aim at) the target due to its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, or is damag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fire, all readiness lights will turn of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uns reload.  (See the "Ordnance" sections of the I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on the firing cycles of the variou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maller the gun, the faster it reloa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Targe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targeting computer cannot lock on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, or if your ship's fire control is knocked out (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ers and radar damaged or destroyed), you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adjust your targeting manually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itions of your traverse pointer and rang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ere your salvos will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if the computer can't lock onto a tar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rse pointer will still pick up the nearest vess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view port.  Traverse the view until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t or near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adjust the range pointer by moving it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with your mouse, joystick, or arrow keys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arther away) is up toward the top of the reticle;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loser) is down toward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target is stationary, you will wan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rse pointer and the range pointer both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movement ranges.  Fire a salvo and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lands; if it misses, adjust your aim accordingly (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ells landed short, push the range pointe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ther out and fire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target is moving, you will want to "lead"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if it's moving toward the right of your view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 ahead of it to the right; if ti's moving away from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 ahead and beyond it.  You must apply more lead to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t targets than to slow, nea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manually adjust your targeting even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is locked onto a target.  This is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tactic if your solution value is low but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how the shells are falling which way to adjust your 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shells are flares attached to parachutes fi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open above a target and gradually drift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minating the vessel and making it easier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m at.  On a dark night, it's almost im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 gunnery without them.  If your ship has 4.7" or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ns, you can elect to fire starshells at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witch from AP (armor-piercing) ammu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ells, press the starshells key.  The ammo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t to starshells, and after a short delay all 5"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d will be starshells.  For proper placement over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ells require a high trajectory, and thu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o arrive than regular AP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witch back to AP ammo, press the starshells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, Bearing, Speed, View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ring indicates along what compass ang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indicates the distance in yard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is the estimated speed, in knots,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s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ew gauge is a compass that tells you both whi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hip is going (heading) and which way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ea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board controls that enable you to stee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e its speed are all active at this battl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ORPEDO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pedo direction and targeting was handled differ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erican and Japanese navies, and even varied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navies from ship type to ship type.  In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42, torpedo targeting is handled right on th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s.  The more modern ships used torpedo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ed in the superstructure, but targeting from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ore interesting vis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cursor on the torpedo director screen;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use or joystick serves only to traverse the view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re keyboard controlled (except for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ctivated by mouse or joystick buttons)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 Summar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r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can left or right, use the mouse, joysti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/right key to rotate your view in the desir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nger you hold the input device right or le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the view rotates.  Let up and rotation will s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gain and it will restart at the slow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torpedo mount is located right o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line of the ship; thus, it can only rotate in th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s between the bow of the ship and the aft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if you are on the port torpedo mount,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out to the port side).  Press the Shif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pedo Mount key to switch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keyboard shortcut (see the Controls Summary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s you to jump instantly to the next cardin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rth, east, south, or west) the way you indicate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viewing along bearing 60 degrees, and you jum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ight, you will be looking along bearing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ue east).  This can also be used to shift torpedo 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arrive at the torpedo directory you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ointing at your ship's most likely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.  There is no image magnification on th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, so if you want to select a different target,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which target you are aiming at, you may want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trip to the binoculars battle station where you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tail.  At the binoculars, note the bearing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target, then return to the torpedo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rse the view until it centers on the same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first arrive at the torpedo director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mode: if you fire a torpedo it will launc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along the bearing indicated.  Unless you are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ed, this is a poor way to try to hit your targe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better to have the targeting computer find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t your torpedoes to the appropriate speed an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launching.  To do this, you must put the direct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tivate targeting mode, turn until a target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ed on the traverse pointer and press th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ing Mode On key.  The solution gauge ligh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hat targeting mode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edle on the solution gauge indicates how go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the targeting computer has to the problem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 torpedo to hit your target.  The closer the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es to 100% (at the right of the gauge)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ce that a torpedo launched at that point will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ed target - assuming the target doesn't chang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nger you keep the traverse pointer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, the better the solution will be.  The compu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, bearing, and estimated speed information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n your ship to solve the targeting probl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ata you give it over a long period, the better.  (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oser you are to your target, the better, as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s are more accur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don't wait too long, because if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ourse or speed the solution will degrade. 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try to estimate when the solution is at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value, and fir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you cannot launch torpedoes at tar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15 degrees of your bow or stern.  (If the nee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ing into the red area on the view gaug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.)  You may have to use the ship controls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o port or starboard slightly to get a sho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Range, Bearing, And Speed; View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nge to the target, its bearing and estimat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hown by the rolling digit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ew gauge is a compass that tells you both whi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hip is going (heading) and which way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earing).  Note the red "no fire" zones on th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 view 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ped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pedoes can be set to slow, medium, or fast spe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er the speed, the longer the torpedo's ran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e chance the target will change cours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torpedo gets there.  The torpedo spee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what speed setting the computer has selected to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orpedoes, given the current target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mode, the speed is always set to "fa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ing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re a torpedo, press the Fire Weap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read of torpedoes markedly increases your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.  To fire a spread, press Fire Weapon,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ly, fire again, traverse slightly, and fir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ing until you have fired enough or the moun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pedo Rea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rpedo readiness lights indicate how many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urrently available for launching from the torpedo 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ide of the ship your mount is on. 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pedo director only has a digital display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orpedo reloads available.  If a Japanese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pedo reloads expends all the torpedoes in its mou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ake 15 minutes or more for the reloads to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  The readiness lights will then com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board controls that enable you to stee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e its speed are all active at this battl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BSERV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server view enables you to survey the situ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ere in a reconnaissance plane circling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nification (Zoom/Un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zoom key to increase the magnific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doubles magnification, to 2 times, 4 times, and 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(maximum).  Pressing the SHIFT key with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increases the binoculars to 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unzoom key to decrease magnification,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ne level per press.  To instantly return to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nification, press the SHIFT and un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r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mouse, joystick, or arrow keys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left or right rotates the view around the sh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hip always remains in the foreground (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nified out of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ing forward ("up") moves the viewpoint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ship.  The viewpoint can move no far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"above" the ship.  Pulling back ("down")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int away from the ship.  You can pull back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 yards from the cent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ime rate was increased, it always return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enter the observer vi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